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7335</wp:posOffset>
            </wp:positionH>
            <wp:positionV relativeFrom="paragraph">
              <wp:posOffset>-67945</wp:posOffset>
            </wp:positionV>
            <wp:extent cx="5143500" cy="72009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89500</wp:posOffset>
            </wp:positionH>
            <wp:positionV relativeFrom="paragraph">
              <wp:posOffset>-67945</wp:posOffset>
            </wp:positionV>
            <wp:extent cx="5143500" cy="7200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5200</wp:posOffset>
            </wp:positionH>
            <wp:positionV relativeFrom="paragraph">
              <wp:posOffset>-52070</wp:posOffset>
            </wp:positionV>
            <wp:extent cx="174625" cy="2476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ехи против 5-й заповеди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Согрешил: недолжным почитанием родителей; непослушанием родителям, отказом в помощи им в трудах, нуждах, отказом заботиться во время болезни и старости; непочитанием духовных и светских властей, их хулением; неподчинением начальству и духовным пастырям, старшим по возрасту; невоспитанием детей в православной вере, проклинанием детей своих и ближни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ехи против 6-й заповеди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грешил: любви к ближнему не сохранил, не посещал больных; гневом, оскорблением, раздражением и осмеянием, непримирением, враждой и ненавистию, прекословием; (тяжко согрешили те, кто делали аборты, или склоняли кого-нибудь к этому великому греху – детоубийству); мыслями о самоубийстве; пьянством, курением, употреблением наркотик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ехи против 7-й заповеди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Согрешил: услаждением и медлением в нечистых помыслах, нескромным воззрением на жен и юношей; невоздержанием в супружеской жизни; кокетством; леностию, многоспанием, пристрастными воззрениями, блудом, прелюбодеянием, растлением, рукоблудием, невенчанными браками; рассказыванием и слушанием анекдотов; просматриванием непотребных фильмов; чтением бесстыдной литератур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ехи против 8-й заповеди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огрешил: любостяжанием, сребролюбием, неправедным приобретением, хищением, воровством, обсчетом, обвешиванием, удержанием платы работникам, получением платы за несделанную работу, покупкой краденного, тунеядством, скупостию, привязанностию к разного рода вещам и людя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ехи против 9-й заповеди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огрешил: сквернословием; осуждением всех людей - живых и мертвых, злословием и гневом, памятозлобием, ненавистию, зло за зло воздаянием, укорением, лукавством, обманом, лицемерием, пересудами, спорами, упрямством, нежеланием уступить и услужить ближнему; злорадством, злосоветованием, осуждением архиереев и священников; неисповеданием пред священниками грехов своих по ложному стыду; немилосердием, презрением и осуждением нищих; хождением в храм Божий без страха и благоговения; бесчувственностию на исповеди, умалением грехов, обвинением ближних, а не себя осуждением; сплетнями, клеветою на ближнего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ехи против 10-й заповеди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огрешил: завистью, радостью при несчастье других, превозношением, поминал живых за упокой, подозрительностию, раздражительностию, желанием зла, болезни, смерти ближнему; домогался почестей себе от други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635</wp:posOffset>
            </wp:positionH>
            <wp:positionV relativeFrom="paragraph">
              <wp:posOffset>-52070</wp:posOffset>
            </wp:positionV>
            <wp:extent cx="174625" cy="2476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ГОТОВКА К ИСПОВЕДИ И ПРИЧАСТИЮ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Желающий причаститься должен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1.</w:t>
        <w:tab/>
        <w:t>соблюдать пост неделю (не менее трёх дней) (телесное воздержание и исключение пищи животного происхождения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быть накануне причащения на вечернем богослужении, исповедоваться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3.</w:t>
        <w:tab/>
        <w:t>заранее прочитать, кроме обычных молитв на сон грядущим: Канон покаянный, канон Богородице, канон Ангелу Хранителю и Последование ко Святому причащению (молитвы из Последования можно прочитать утром после утренних молитв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утром перед причащением ничего не есть и не пи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ЧЕМ НУЖНА ИСПОВЕДЬ?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В таинстве крещения христианин получает прощение всех своих грехов, но в последующей жизни в непрерывной борьбе с грехом не обходится без поражений, падений, отступлений - под влиянием внешних соблазнов и собственных страстей. Потому-то и нуждается каждый человек в исповедании своих грехов. Но что должно особенно подвигать нас к покаянию? Какого рода мысли и рассуждения призывают верующего скорее спешить прибегнуть к этому святому таинству? Это те духовная мука, боль, страдание, которые вызывает в душе всякий грех. Как больной зуб иногда своей заунывной болью лишает человека возможности мирно совершать свои дела, но всего его истомляет и мучает, лишает сна и покоя, так и греховная заноза в душе омрачает всю жизнь человека, лишает его духовной радости, мира, благодатного покоя совести. Бывает так, что часто соделанный грех не вспоминается умом, даже едва ли осознается как грех, а душа чутко помнит, ощущает в себе яд его, томится, страдает, болезнует, и весь человек исполняется какой-то тоской, тревогой, унынием. Накопившиеся грехи и прегрешения, не снятые с совести (не только крупные, но и многие мелкие), тяготят ее так, что человек начинает чувствовать какой-то необычный страх, ему все начинает казаться, что с ним вот-вот должно произойти что-то дурное, то вдруг он впадает в какие-то нервные срывы, раздражения, ощущает частое беспокойство, не имеет внутренней твердости, как бы не способен владеть собой и т. п. Отсюда уныние, пьянство, собственные болезни и болезни детей, неудачи, скорби. Все это призывает человека к покаянию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 НУЖНО ИСПОВЕДОВАТЬСЯ?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458075</wp:posOffset>
            </wp:positionH>
            <wp:positionV relativeFrom="paragraph">
              <wp:posOffset>-5835015</wp:posOffset>
            </wp:positionV>
            <wp:extent cx="174625" cy="2476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Господь Иисус Христос сказал, обращаясь к ученикам Своим: "</w:t>
      </w:r>
      <w:r>
        <w:rPr>
          <w:i/>
          <w:sz w:val="22"/>
          <w:szCs w:val="22"/>
        </w:rPr>
        <w:t>Истинно говорю вам: что вы свяжете на земле, то будет связано на небе; и что разрешите на земле, то будет разрешено на небе</w:t>
      </w:r>
      <w:r>
        <w:rPr>
          <w:sz w:val="22"/>
          <w:szCs w:val="22"/>
        </w:rPr>
        <w:t>" /Мф.18,18/. И в другом месте Спаситель, дунув, сказал апостолам: "…</w:t>
      </w:r>
      <w:r>
        <w:rPr>
          <w:i/>
          <w:sz w:val="22"/>
          <w:szCs w:val="22"/>
        </w:rPr>
        <w:t>примите Духа Святаго. Кому простите грехи, тому простятся; на ком оставите, на том останутся</w:t>
      </w:r>
      <w:r>
        <w:rPr>
          <w:sz w:val="22"/>
          <w:szCs w:val="22"/>
        </w:rPr>
        <w:t xml:space="preserve">" /Ин.20,22-23/. Апостолы же, исполняя волю Господа, передали эту власть своим преемникам - пастырям Церкви Христовой. И по сей день каждый 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14300</wp:posOffset>
            </wp:positionV>
            <wp:extent cx="5143500" cy="72009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5143500" cy="72009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равославно верующий и исповедующий чистосердечно свои грехи пред православным священником, может получить через власть, данную тому от Бога, разрешение, прощение, полное отпущение их.</w:t>
      </w:r>
    </w:p>
    <w:p>
      <w:pPr>
        <w:pStyle w:val="Normal"/>
        <w:ind w:firstLine="34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71700</wp:posOffset>
            </wp:positionH>
            <wp:positionV relativeFrom="paragraph">
              <wp:posOffset>-710565</wp:posOffset>
            </wp:positionV>
            <wp:extent cx="174625" cy="2476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В этом и состоит суть таинства покаяния. Для того чтобы это таинство свершилось, необходимы: со стороны кающегося - искреннее покаяние, раскаяние в своих грехах, желание оставить грех, не повторять его; вера в то, что таинство покаяния имеет силу очистить и смыть чистосердечно исповеданные грехи; необходимо также, чтобы исповедь принимал православный иерей - служитель истинной Христовой Церкви, которая одна только хранит полноту благодати, дарованной нам Бого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ЧЕМ НУЖНО ИСПОВЕДОВАТЬСЯ?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Современный человек, далеко отстоящий от Церкви и Бога, очень часто не способен правильно решить, что является грехом, а что нет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>Для того чтобы помочь в этом, ниже приводится десять заповедей Господних, изложенных в Священном Писании, а также перечень грехов, которые относятся к нарушению той или иной заповеди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>Из приведенного списка необходимо выбрать и исповедать священнику на исповеди те грехи, которые относятся лично к Ва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СЯТЬ ЗАПОВЕДЕЙ ГОСПОДНИХ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-я заповедь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Я Господь, Бог твой; пусть не будет у тебя других богов, кроме Мен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-я. Не делай себе кумира и никакого изображения того, что на небе вверху, и что на земле внизу, и что в водах ниже земли; не поклоняйся и не служи им.</w:t>
      </w:r>
      <w:r>
        <w:rPr>
          <w:sz w:val="22"/>
          <w:szCs w:val="22"/>
        </w:rPr>
        <w:t xml:space="preserve"> (Когда мы молимся перед иконами, то мы кланяемся не дереву или краскам, а изображенному на иконе Богу или святым Его, представляя их самих в уме перед собой.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-я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е произноси имени Господа, Бога твоего, напрасн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-я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мни день субботний, чтобы проводить его свято. Шесть дней работай и совершай в них все дела твои, и день седьмой - день покоя (суббота) да будет посвящен Господу, Богу твоему</w:t>
      </w:r>
      <w:r>
        <w:rPr>
          <w:sz w:val="22"/>
          <w:szCs w:val="22"/>
        </w:rPr>
        <w:t>. (Со времени Воскресения Христова суббота заменилась днем воскресным - днем, в который воскрес Спаситель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-я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читай отца своего и мать свою, чтобы тебе хорошо было, и чтобы продлились дни твои на земл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-я. Не убива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-я. Не прелюбодейству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-я. Не крад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-я. Не произноси ложного свидетельства на ближнего твоег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-я. Не желай жены ближнего твоего, не желай дома ближнего твоего, ни поля его, ни раба его, ни рабыни его, ни вола его, ни осла его, ничего, что есть у ближнего твоего</w:t>
      </w:r>
      <w:r>
        <w:rPr>
          <w:sz w:val="22"/>
          <w:szCs w:val="22"/>
        </w:rPr>
        <w:t xml:space="preserve"> (Исход, гл. 20; Второзаконие, гл.5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58060</wp:posOffset>
            </wp:positionH>
            <wp:positionV relativeFrom="paragraph">
              <wp:posOffset>-114300</wp:posOffset>
            </wp:positionV>
            <wp:extent cx="174625" cy="24765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РЕХОВ ПРОТИВ ДЕСЯТИ ЗАПОВЕД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ехи против 1-й заповеди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Согрешил: неимением ко Господу любви и страха, неисполнением св. воли Его и св. заповедей; Слову Божьему, закону Божию и св. Отцов преданиям от лености и небрежения не поучался; игрой в карты, гаданием, колдовством, ел кровь животных; обращением за помощью к посредникам бесовской силы - оккультистам: экстрасенсам, биоэнергетикам, бесконтактным массажистам, гипнотизерам, «народным целителям», колдунам, ворожеям, знахарям, гадалкам, астрологам, парапсихологам, просматриванием и прослушиванием теле- и радиопередач с их участием; участием в сеансах кодирования, снятия «порчи и сглаза», спиритизма; контактированием с НЛО и «высшим разумом»; подключением к «космическим энергиям»; изучал различные оккультные учения, теософию, восточные культы, учение «живая этика»; занимался йогой, медитацией, обливанием по системе Порфирия Иванова; чтением и хранением оккультной литературы; посещал выступления протестантских проповедников, участвовал в собраниях баптистов, мормонов, «свидетелей Иеговы», адвентистов, «богородичного центра», раскольников, «белого братства» и иных сект, принимал еретическое крещение, уклоняясь в ересь и сектантское уче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ехи против 2-й заповеди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огрешил: непочитанием праздников Божиих; нарушением святых постов и нехранением постных дней - среды и пятницы; невоздержанием в пище и питии; своей воли и разума исполнением, самооправданием; гордостию, самолюбием, честолюбием; провождением времени в пустых и праздных занятиях, в пустых разговорах, в неумеренном смотрении телевизионных передач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ехи против 3-й заповеди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огрешил: хульными мыслями, от врага всеваемыми против веры и Святой Церкви; неблагодарностью за все Его великия и непрестанныя благодеяния; призыванием имени Божия без нужды - всуе; против Животворящих и Святых Тайн Христовых, приступая к Ним без должного приготовления, без сокрушения и страха Божия; унынием, нетерпением, ропотом, отчаянием в спасении, неимением надежды на милосердие Божие, нетерпением болезней и скорбей, пленением ума и окаменением сердца, непонуждением себя на всякое доброе дело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ехи против 4-й заповеди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огрешил: оставлением утренних, вечерних и других молитв; во время церковной службы согрешил празднословием, смехом, невниманием к чтению и пению, рассеяностию ума, исхождением из храма во время службы и нехождением в храм Божий по лености и нерадению.</w:t>
      </w:r>
    </w:p>
    <w:sectPr>
      <w:type w:val="nextPage"/>
      <w:pgSz w:orient="landscape" w:w="16838" w:h="11906"/>
      <w:pgMar w:left="720" w:right="539" w:gutter="0" w:header="0" w:top="360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0:24:00Z</dcterms:created>
  <dc:creator>new</dc:creator>
  <dc:description/>
  <cp:keywords/>
  <dc:language>en-US</dc:language>
  <cp:lastModifiedBy>храм</cp:lastModifiedBy>
  <cp:lastPrinted>2011-06-13T17:10:00Z</cp:lastPrinted>
  <dcterms:modified xsi:type="dcterms:W3CDTF">2011-10-08T03:44:00Z</dcterms:modified>
  <cp:revision>9</cp:revision>
  <dc:subject/>
  <dc:title>ПОДГОТОВКА К ИСПОВЕДИ И ПРИЧАСТИЮ</dc:title>
</cp:coreProperties>
</file>