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36"/>
          <w:szCs w:val="36"/>
        </w:rPr>
      </w:pPr>
      <w:r>
        <w:rPr>
          <w:sz w:val="36"/>
          <w:szCs w:val="36"/>
        </w:rPr>
        <w:t>Священник Родион</w:t>
      </w:r>
    </w:p>
    <w:p>
      <w:pPr>
        <w:pStyle w:val="Normal"/>
        <w:ind w:firstLine="540"/>
        <w:jc w:val="center"/>
        <w:rPr>
          <w:rFonts w:ascii="Arial" w:hAnsi="Arial" w:cs="Arial"/>
          <w:sz w:val="36"/>
          <w:szCs w:val="36"/>
        </w:rPr>
      </w:pPr>
      <w:r>
        <w:rPr>
          <w:rFonts w:cs="Arial" w:ascii="Arial" w:hAnsi="Arial"/>
          <w:sz w:val="72"/>
          <w:szCs w:val="72"/>
        </w:rPr>
        <w:t>Люди и демоны</w:t>
      </w:r>
    </w:p>
    <w:p>
      <w:pPr>
        <w:pStyle w:val="Normal"/>
        <w:jc w:val="center"/>
        <w:rPr>
          <w:rFonts w:ascii="Arial" w:hAnsi="Arial" w:cs="Arial"/>
          <w:sz w:val="36"/>
          <w:szCs w:val="36"/>
        </w:rPr>
      </w:pPr>
      <w:r>
        <w:rPr>
          <w:rFonts w:cs="Arial" w:ascii="Arial" w:hAnsi="Arial"/>
          <w:sz w:val="36"/>
          <w:szCs w:val="36"/>
        </w:rPr>
        <w:t>Образы искушения современного человека падшими духами</w:t>
      </w:r>
    </w:p>
    <w:p>
      <w:pPr>
        <w:pStyle w:val="Normal"/>
        <w:ind w:firstLine="540"/>
        <w:jc w:val="both"/>
        <w:rPr>
          <w:rFonts w:ascii="Arial" w:hAnsi="Arial" w:cs="Arial"/>
          <w:sz w:val="36"/>
          <w:szCs w:val="36"/>
        </w:rPr>
      </w:pPr>
      <w:r>
        <w:rPr>
          <w:rFonts w:cs="Arial" w:ascii="Arial" w:hAnsi="Arial"/>
          <w:sz w:val="36"/>
          <w:szCs w:val="36"/>
        </w:rPr>
      </w:r>
    </w:p>
    <w:p>
      <w:pPr>
        <w:pStyle w:val="Normal"/>
        <w:ind w:firstLine="540"/>
        <w:jc w:val="both"/>
        <w:rPr>
          <w:rFonts w:ascii="Arial" w:hAnsi="Arial" w:cs="Arial"/>
        </w:rPr>
      </w:pPr>
      <w:r>
        <w:rPr>
          <w:rFonts w:cs="Arial" w:ascii="Arial" w:hAnsi="Arial"/>
        </w:rPr>
        <w:t>Санкт-Петербург      1991г.</w:t>
      </w:r>
    </w:p>
    <w:p>
      <w:pPr>
        <w:pStyle w:val="Normal"/>
        <w:ind w:firstLine="540"/>
        <w:jc w:val="both"/>
        <w:rPr>
          <w:rFonts w:ascii="Arial" w:hAnsi="Arial" w:cs="Arial"/>
        </w:rPr>
      </w:pPr>
      <w:r>
        <w:rPr>
          <w:i/>
          <w:iCs/>
          <w:color w:val="000000"/>
        </w:rPr>
        <w:t>По благословению — Митрополита Санкт-Петербургского и Ладожского Иоанна</w:t>
      </w:r>
    </w:p>
    <w:p>
      <w:pPr>
        <w:pStyle w:val="Normal"/>
        <w:ind w:firstLine="540"/>
        <w:jc w:val="both"/>
        <w:rPr>
          <w:rFonts w:ascii="Arial" w:hAnsi="Arial" w:cs="Arial"/>
        </w:rPr>
      </w:pPr>
      <w:r>
        <w:rPr>
          <w:rFonts w:cs="Arial" w:ascii="Arial" w:hAnsi="Arial"/>
        </w:rPr>
      </w:r>
    </w:p>
    <w:p>
      <w:pPr>
        <w:pStyle w:val="Normal"/>
        <w:ind w:firstLine="540"/>
        <w:jc w:val="center"/>
        <w:rPr>
          <w:rFonts w:ascii="Arial" w:hAnsi="Arial" w:cs="Arial"/>
          <w:b/>
          <w:b/>
        </w:rPr>
      </w:pPr>
      <w:r>
        <w:rPr>
          <w:rFonts w:cs="Arial" w:ascii="Arial" w:hAnsi="Arial"/>
          <w:b/>
        </w:rPr>
        <w:t>ПРЕДИСЛОВИЕ</w:t>
      </w:r>
    </w:p>
    <w:p>
      <w:pPr>
        <w:pStyle w:val="Normal"/>
        <w:shd w:fill="FFFFFF" w:val="clear"/>
        <w:autoSpaceDE w:val="false"/>
        <w:ind w:firstLine="540"/>
        <w:jc w:val="both"/>
        <w:rPr>
          <w:color w:val="000000"/>
        </w:rPr>
      </w:pPr>
      <w:r>
        <w:rPr>
          <w:color w:val="000000"/>
        </w:rPr>
        <w:t>Каждый век ставит перед христианином свои новые проблемы и вопросы, требующие скорого осмысления и разрешения в духе святоотеческой традиции. Разум человека устроен так, что не терпит белых пятен, и если нет ясного и четкого ответа на возникшие вопросы, то образующийся вакуум все равно чем-то заполняется, пусть даже непро</w:t>
        <w:softHyphen/>
        <w:t>веренными, зачастую ложными мнениями. Принятие нехристианского эклектического взгляда на природу возникшего феномена может привес</w:t>
        <w:softHyphen/>
        <w:t>ти к искажению духовной жизни христианина, увести его на гибельный, неверный путь.</w:t>
      </w:r>
    </w:p>
    <w:p>
      <w:pPr>
        <w:pStyle w:val="Normal"/>
        <w:shd w:fill="FFFFFF" w:val="clear"/>
        <w:autoSpaceDE w:val="false"/>
        <w:ind w:firstLine="540"/>
        <w:jc w:val="both"/>
        <w:rPr/>
      </w:pPr>
      <w:r>
        <w:rPr>
          <w:color w:val="000000"/>
        </w:rPr>
        <w:t xml:space="preserve">Наш </w:t>
      </w:r>
      <w:r>
        <w:rPr>
          <w:color w:val="000000"/>
          <w:lang w:val="en-US"/>
        </w:rPr>
        <w:t>XX</w:t>
      </w:r>
      <w:r>
        <w:rPr>
          <w:color w:val="000000"/>
        </w:rPr>
        <w:t xml:space="preserve"> век поставил перед верующими свои проблемы и вопросы многие из которых не были разработаны святыми отцами прошлых столетий в силу того, что они перед ними просто не вставали.</w:t>
      </w:r>
    </w:p>
    <w:p>
      <w:pPr>
        <w:pStyle w:val="Normal"/>
        <w:shd w:fill="FFFFFF" w:val="clear"/>
        <w:autoSpaceDE w:val="false"/>
        <w:ind w:firstLine="540"/>
        <w:jc w:val="both"/>
        <w:rPr/>
      </w:pPr>
      <w:r>
        <w:rPr>
          <w:color w:val="000000"/>
        </w:rPr>
        <w:t>Задачей нашей работы является освещение некоторых из возникших проблем на базе Священного Писания и Святоотеческого предания. Этим и объясняется общее название работы — «Православие и современ</w:t>
        <w:softHyphen/>
        <w:t>ность». Частные же вопросы, на которые мы попытаемся ответить в этой книге, посвящены образам искушения современного человека падшими духами, что и определило ее второе название.</w:t>
      </w:r>
    </w:p>
    <w:p>
      <w:pPr>
        <w:pStyle w:val="Normal"/>
        <w:shd w:fill="FFFFFF" w:val="clear"/>
        <w:autoSpaceDE w:val="false"/>
        <w:ind w:firstLine="540"/>
        <w:jc w:val="both"/>
        <w:rPr/>
      </w:pPr>
      <w:r>
        <w:rPr>
          <w:color w:val="000000"/>
        </w:rPr>
        <w:t>Чтобы лучше понять природу происходящих в современном мире демонических явлений, необходимо знать историю появления, природу и состав, способности и возможности, а также цели и задачи, преследу</w:t>
        <w:softHyphen/>
        <w:t>емые падшими духами в материальном мире. Ответам на эти вопросы и посвящена первая глава — «Учение о падших духах согласно Свя</w:t>
        <w:softHyphen/>
        <w:t>щенному Писанию и Святоотеческому преданию». Эта глава не пре</w:t>
        <w:softHyphen/>
        <w:t>тендует на освещение предмета демонологии во всей его полноте, для этого бы понадобились многие и многие тома книг. Здесь же в сжатой форме представлен материал, необходимый для лучшего понимания последующих глав.</w:t>
      </w:r>
    </w:p>
    <w:p>
      <w:pPr>
        <w:pStyle w:val="Normal"/>
        <w:ind w:firstLine="540"/>
        <w:jc w:val="both"/>
        <w:rPr>
          <w:color w:val="000000"/>
        </w:rPr>
      </w:pPr>
      <w:r>
        <w:rPr>
          <w:color w:val="000000"/>
        </w:rPr>
        <w:t xml:space="preserve">Во второй главе книги рассматривается столь популярная в наше время, беззастенчиво пропагандируемая лженаука астрология и вместе с ней магия, как имеющие общее происхождение и направленность. Характерной особенностью этого течения оккультизма на данном этапе является его наукообразное изложение, то есть подача в том виде, в каком она лучше усваивается человеком </w:t>
      </w:r>
      <w:r>
        <w:rPr>
          <w:color w:val="000000"/>
          <w:lang w:val="en-US"/>
        </w:rPr>
        <w:t>XX</w:t>
      </w:r>
      <w:r>
        <w:rPr>
          <w:color w:val="000000"/>
        </w:rPr>
        <w:t xml:space="preserve"> века. Для этого при расчетах гороскопов используется ЭВМ и другие достижения технического прогрес</w:t>
        <w:softHyphen/>
        <w:t>са, употребляется специфическая терминология. Однако здесь следует четко понимать, что к науке астрология не имеет никакого отношения, ибо она целиком и полностью основана на мистике.</w:t>
      </w:r>
    </w:p>
    <w:p>
      <w:pPr>
        <w:pStyle w:val="Normal"/>
        <w:shd w:fill="FFFFFF" w:val="clear"/>
        <w:autoSpaceDE w:val="false"/>
        <w:ind w:firstLine="540"/>
        <w:jc w:val="both"/>
        <w:rPr>
          <w:color w:val="000000"/>
        </w:rPr>
      </w:pPr>
      <w:r>
        <w:rPr>
          <w:color w:val="000000"/>
        </w:rPr>
        <w:t>В третьей главе рассматривается вопрос об экстрасенсах, их проис</w:t>
        <w:softHyphen/>
        <w:t>хождении и сущности, показан демонический характер источника экстрасенсивных дарований, выявлена трагичность судьбы тех, кто встал на этот путь или пользуется услугами экстрасенсов.</w:t>
      </w:r>
    </w:p>
    <w:p>
      <w:pPr>
        <w:pStyle w:val="Normal"/>
        <w:shd w:fill="FFFFFF" w:val="clear"/>
        <w:autoSpaceDE w:val="false"/>
        <w:ind w:firstLine="540"/>
        <w:jc w:val="both"/>
        <w:rPr/>
      </w:pPr>
      <w:r>
        <w:rPr>
          <w:color w:val="000000"/>
        </w:rPr>
        <w:t>Большинство современных людей искренне верят в существование внеземных цивилизаций, «старших братьев по разуму», стремятся к кон</w:t>
        <w:softHyphen/>
        <w:t>такту с ними и ожидают от них помощи. Во многом этому способствуют участившиеся появления НЛО, случаи контактов так называемых НЛОнавтов с людьми. Демонический характер подобных явлений был отмечен еще святыми отцами древности, а некоторое видоизменение в формах действия падших духов вызвано стремлением приноровиться к психике человека нашего времени. Раскрытию этих положений и адре</w:t>
        <w:softHyphen/>
        <w:t>сована четвертая глава.</w:t>
      </w:r>
    </w:p>
    <w:p>
      <w:pPr>
        <w:pStyle w:val="Normal"/>
        <w:shd w:fill="FFFFFF" w:val="clear"/>
        <w:autoSpaceDE w:val="false"/>
        <w:ind w:firstLine="540"/>
        <w:jc w:val="both"/>
        <w:rPr/>
      </w:pPr>
      <w:r>
        <w:rPr>
          <w:color w:val="000000"/>
        </w:rPr>
        <w:t>На страницах современной прессы часто мелькают заметки об ано</w:t>
        <w:softHyphen/>
        <w:t>мальных явлениях, имеющих место в той или иной квартире. Из стен льется вода, мебель летает по воздуху, хозяева получают побои он неви</w:t>
        <w:softHyphen/>
        <w:t>димых рук. Ныне этим явлениям дано красивое немецкое название — полтергейст. У верующих христиан это называлось бесовщиной или проделками нечистой силы, которая через страстность и неверие людей получила такую силу и власть в нашем мире. Раскрытию сущности этого феномена и посвящена пятая глава книги.</w:t>
      </w:r>
    </w:p>
    <w:p>
      <w:pPr>
        <w:pStyle w:val="Normal"/>
        <w:shd w:fill="FFFFFF" w:val="clear"/>
        <w:autoSpaceDE w:val="false"/>
        <w:ind w:firstLine="540"/>
        <w:jc w:val="both"/>
        <w:rPr>
          <w:color w:val="000000"/>
        </w:rPr>
      </w:pPr>
      <w:r>
        <w:rPr>
          <w:color w:val="000000"/>
        </w:rPr>
        <w:t>Современное общество содрогается от страшных, кровавых, бес</w:t>
        <w:softHyphen/>
        <w:t>смысленных преступлений, их зачастую совершают внешне вполне приличные люди, от которых никто не мог ожидать таких злодеяний. Где корни этой преступности, в чем их причина? Причина лежит в мистическом, потустороннем плане человеческого бытия — отвечает шес</w:t>
        <w:softHyphen/>
        <w:t>той раздел книги.</w:t>
      </w:r>
    </w:p>
    <w:p>
      <w:pPr>
        <w:pStyle w:val="Normal"/>
        <w:shd w:fill="FFFFFF" w:val="clear"/>
        <w:autoSpaceDE w:val="false"/>
        <w:ind w:firstLine="540"/>
        <w:jc w:val="both"/>
        <w:rPr/>
      </w:pPr>
      <w:r>
        <w:rPr>
          <w:color w:val="000000"/>
        </w:rPr>
        <w:t>Автор просит у читателя прощения за недостатки и недочеты этой работы, несовершенство которой он прекрасно осознает. Только насущ</w:t>
        <w:softHyphen/>
        <w:t>ная необходимость текущего момента, когда распоясавшиеся силы тьмы безответно смущают умы миллионов людей, побудило его опубли</w:t>
        <w:softHyphen/>
        <w:t xml:space="preserve">ковать этот труд. При написании данной работы автору пришлось много претерпеть от нечистых духов, и только помощь благодати Божией позволила ему закончить ее. Что еще </w:t>
      </w:r>
      <w:r>
        <w:rPr>
          <w:iCs/>
          <w:color w:val="000000"/>
        </w:rPr>
        <w:t>больше</w:t>
      </w:r>
      <w:r>
        <w:rPr>
          <w:i/>
          <w:iCs/>
          <w:color w:val="000000"/>
        </w:rPr>
        <w:t xml:space="preserve"> </w:t>
      </w:r>
      <w:r>
        <w:rPr>
          <w:color w:val="000000"/>
        </w:rPr>
        <w:t>уверило автора в реальной необходимости этого труда и верности его содержания</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pPr>
      <w:r>
        <w:rPr>
          <w:color w:val="000000"/>
        </w:rPr>
        <w:t>Испрашивая молитв боголюбивого читателя,</w:t>
      </w:r>
    </w:p>
    <w:p>
      <w:pPr>
        <w:pStyle w:val="Normal"/>
        <w:ind w:firstLine="540"/>
        <w:jc w:val="both"/>
        <w:rPr>
          <w:rFonts w:ascii="Arial" w:hAnsi="Arial" w:cs="Arial"/>
          <w:b/>
          <w:b/>
        </w:rPr>
      </w:pPr>
      <w:r>
        <w:rPr>
          <w:b/>
          <w:bCs/>
          <w:i/>
          <w:iCs/>
          <w:color w:val="000000"/>
        </w:rPr>
        <w:t xml:space="preserve">Священник </w:t>
      </w:r>
      <w:r>
        <w:rPr>
          <w:b/>
          <w:i/>
          <w:iCs/>
          <w:color w:val="000000"/>
        </w:rPr>
        <w:t>Родион.</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shd w:fill="FFFFFF" w:val="clear"/>
        <w:autoSpaceDE w:val="false"/>
        <w:ind w:firstLine="540"/>
        <w:jc w:val="center"/>
        <w:rPr>
          <w:b/>
          <w:b/>
        </w:rPr>
      </w:pPr>
      <w:r>
        <w:rPr>
          <w:b/>
          <w:bCs/>
          <w:color w:val="000000"/>
          <w:lang w:val="en-US"/>
        </w:rPr>
        <w:t>I</w:t>
      </w:r>
      <w:r>
        <w:rPr>
          <w:b/>
          <w:bCs/>
          <w:color w:val="000000"/>
        </w:rPr>
        <w:t xml:space="preserve">. УЧЕНИЕ О </w:t>
      </w:r>
      <w:r>
        <w:rPr>
          <w:b/>
          <w:color w:val="000000"/>
        </w:rPr>
        <w:t>ПАДШИХ ДУХАХ СОГЛАСНО СВЯЩЕННОМУ ПИСАНИЮ</w:t>
      </w:r>
    </w:p>
    <w:p>
      <w:pPr>
        <w:pStyle w:val="Normal"/>
        <w:shd w:fill="FFFFFF" w:val="clear"/>
        <w:autoSpaceDE w:val="false"/>
        <w:ind w:firstLine="540"/>
        <w:jc w:val="center"/>
        <w:rPr>
          <w:b/>
          <w:b/>
        </w:rPr>
      </w:pPr>
      <w:r>
        <w:rPr>
          <w:b/>
          <w:color w:val="000000"/>
        </w:rPr>
        <w:t>И СВЯТООТЕЧЕСКОМУ ПРЕДАНИЮ</w:t>
      </w:r>
    </w:p>
    <w:p>
      <w:pPr>
        <w:pStyle w:val="Normal"/>
        <w:shd w:fill="FFFFFF" w:val="clear"/>
        <w:autoSpaceDE w:val="false"/>
        <w:ind w:firstLine="540"/>
        <w:jc w:val="center"/>
        <w:rPr>
          <w:b/>
          <w:b/>
          <w:bCs/>
          <w:color w:val="000000"/>
        </w:rPr>
      </w:pPr>
      <w:r>
        <w:rPr>
          <w:b/>
          <w:bCs/>
          <w:color w:val="000000"/>
        </w:rPr>
        <w:t>1. АНГЕЛЫ, ПРИЧИНЫ ИХ СОЗДАНИЯ И НАЗНАЧЕНИЕ</w:t>
      </w:r>
    </w:p>
    <w:p>
      <w:pPr>
        <w:pStyle w:val="Normal"/>
        <w:shd w:fill="FFFFFF" w:val="clear"/>
        <w:autoSpaceDE w:val="false"/>
        <w:ind w:firstLine="540"/>
        <w:jc w:val="both"/>
        <w:rPr>
          <w:color w:val="000000"/>
        </w:rPr>
      </w:pPr>
      <w:r>
        <w:rPr>
          <w:color w:val="000000"/>
        </w:rPr>
        <w:t>Падшие ангелы, или как еще называют падшие духи, демоны, бесы, относятся к роду Ангелов, и несут в себе все свойства, присущие ангельскому естеству. Поэтому, прежде чем говорить о падших духах, их природе и свойствах, необходимо выяснить изначальную сущность ангельской природы, причины их создания и назначение.</w:t>
      </w:r>
    </w:p>
    <w:p>
      <w:pPr>
        <w:pStyle w:val="Normal"/>
        <w:shd w:fill="FFFFFF" w:val="clear"/>
        <w:autoSpaceDE w:val="false"/>
        <w:ind w:firstLine="540"/>
        <w:jc w:val="both"/>
        <w:rPr>
          <w:color w:val="000000"/>
        </w:rPr>
      </w:pPr>
      <w:r>
        <w:rPr>
          <w:color w:val="000000"/>
        </w:rPr>
        <w:t>По определению св. Афанасия Великого, «Ангелы — существа живыя, разумныя, бесплотные, способные к песнопению, бессмерт</w:t>
        <w:softHyphen/>
        <w:t>ные».</w:t>
      </w:r>
    </w:p>
    <w:p>
      <w:pPr>
        <w:pStyle w:val="Normal"/>
        <w:shd w:fill="FFFFFF" w:val="clear"/>
        <w:autoSpaceDE w:val="false"/>
        <w:ind w:firstLine="540"/>
        <w:jc w:val="both"/>
        <w:rPr/>
      </w:pPr>
      <w:r>
        <w:rPr>
          <w:color w:val="000000"/>
        </w:rPr>
        <w:t>Святитель Димитрий Ростовский  указывает, что «Ангелы сотворены по образу и подобию Божию, как впоследствии сотворен человек». Согласно свт. Игнатию Брянчанинову,</w:t>
      </w:r>
      <w:r>
        <w:rPr>
          <w:color w:val="000000"/>
          <w:vertAlign w:val="superscript"/>
        </w:rPr>
        <w:t>1</w:t>
      </w:r>
      <w:r>
        <w:rPr>
          <w:color w:val="000000"/>
        </w:rPr>
        <w:t xml:space="preserve"> образ Божий в ангелах, как и в человеке, заключается в уме, от которого рожда</w:t>
        <w:softHyphen/>
        <w:t>ется, и в котором содержится мысль, и от которого исходит дух, содействующий мысли и оживляющий ее. Этот образ, подобно Первообразу, невидим, как он невидим и в людях. Он управляет всем существом в Ангеле так, как и в человеке. Ангелы суть существа, ограниченные временем и пространством, и, следова</w:t>
        <w:softHyphen/>
        <w:t>тельно, имеющие свой наружный вид.</w:t>
      </w:r>
    </w:p>
    <w:p>
      <w:pPr>
        <w:pStyle w:val="Normal"/>
        <w:shd w:fill="FFFFFF" w:val="clear"/>
        <w:autoSpaceDE w:val="false"/>
        <w:ind w:firstLine="540"/>
        <w:jc w:val="both"/>
        <w:rPr/>
      </w:pPr>
      <w:r>
        <w:rPr>
          <w:color w:val="000000"/>
        </w:rPr>
        <w:t>О причинах создания Ангелов св. Григорий Богослов в слове на святую Пасху говорит: «Благость Божия не удовлетворилась созерцанием Самой Себя: долженствовало Ей излить и распрос</w:t>
        <w:softHyphen/>
        <w:t>транить благо, чтобы многие сделались причастниками благости, а это свойственно величайшей благости. Она, во-первых, измыс</w:t>
        <w:softHyphen/>
        <w:t>лила Ангелов и небесных духов. Мысль была делом, которое производилось Словом, совершалась Духом. Таким образом сотворены вторые Светы, служебные первому Свету... Непрестающим ликом песнопевцев они окружают первоначальную Причину или приносят нечто большее, по способности к тому, нежели песненное славословие, осияясь чистейшим светом, разнообразно озаряясь им, соответственно или естеству своему или чинонача</w:t>
        <w:softHyphen/>
        <w:t xml:space="preserve">лию» </w:t>
      </w:r>
      <w:r>
        <w:rPr>
          <w:color w:val="000000"/>
          <w:vertAlign w:val="superscript"/>
        </w:rPr>
        <w:t>2</w:t>
      </w:r>
      <w:r>
        <w:rPr>
          <w:color w:val="000000"/>
        </w:rPr>
        <w:t>.</w:t>
      </w:r>
    </w:p>
    <w:p>
      <w:pPr>
        <w:pStyle w:val="Normal"/>
        <w:shd w:fill="FFFFFF" w:val="clear"/>
        <w:autoSpaceDE w:val="false"/>
        <w:ind w:firstLine="540"/>
        <w:jc w:val="both"/>
        <w:rPr/>
      </w:pPr>
      <w:r>
        <w:rPr>
          <w:color w:val="000000"/>
        </w:rPr>
        <w:t>Согласно Церковному Преданию, наиболее ярко выраженному в труде се: Дионисия Ареопагита «О небесной иерархии»</w:t>
      </w:r>
      <w:r>
        <w:rPr>
          <w:color w:val="000000"/>
          <w:vertAlign w:val="superscript"/>
        </w:rPr>
        <w:t>3</w:t>
      </w:r>
      <w:r>
        <w:rPr>
          <w:color w:val="000000"/>
        </w:rPr>
        <w:t xml:space="preserve">  чины ангельские разделяются на три иерархии: высшую, среднюю и низшую. Каждую иерархию составляют три чина. В высшую входят: Серафимы, Херувимы, Престолы. Среднюю ангельскую иерархию составляют три чина: Господства, Силы, Власти. В низшую входят три чина: Начала, Архангелы и Ангелы. Все чины небесных сил носят общее название Ангелов — по сути своего служения. Господь открывает Свою волю высшим Ангелам, а они, в свою очередь, просвещают остальных. Таким образом, тайны Божии идут по нисходящей иерархии от Серафимов к Ангелам, причем каждая последующая иерархия посвящается только в те знания, которые способна вместить на данном уровне своего духовного развития.</w:t>
      </w:r>
    </w:p>
    <w:p>
      <w:pPr>
        <w:pStyle w:val="Normal"/>
        <w:shd w:fill="FFFFFF" w:val="clear"/>
        <w:autoSpaceDE w:val="false"/>
        <w:ind w:firstLine="540"/>
        <w:jc w:val="both"/>
        <w:rPr/>
      </w:pPr>
      <w:r>
        <w:rPr>
          <w:color w:val="000000"/>
        </w:rPr>
        <w:t xml:space="preserve">Само же слово «ангел» </w:t>
      </w:r>
      <w:r>
        <w:rPr>
          <w:i/>
          <w:iCs/>
          <w:color w:val="000000"/>
        </w:rPr>
        <w:t xml:space="preserve">(αγγελοζ) </w:t>
      </w:r>
      <w:r>
        <w:rPr>
          <w:color w:val="000000"/>
        </w:rPr>
        <w:t>в переводе с греческого означает — посланник. Это название Ангелы получили от харак</w:t>
        <w:softHyphen/>
        <w:t>тера своего служения, направленного Всеблагим Богом на спасе</w:t>
        <w:softHyphen/>
        <w:t xml:space="preserve">ние рода человеческого. О чем и свидетельствует апостол Павел, говоря: «Не все ли они суть служебные духи, посылаемые на служение для тех, которые имеют наследовать спасение?» [Евр. </w:t>
      </w:r>
      <w:r>
        <w:rPr>
          <w:color w:val="000000"/>
          <w:lang w:val="en-US"/>
        </w:rPr>
        <w:t>I</w:t>
      </w:r>
      <w:r>
        <w:rPr>
          <w:color w:val="000000"/>
        </w:rPr>
        <w:t>, 14]. По мнению св. Григория Богослова '; «... будучи служи</w:t>
        <w:softHyphen/>
        <w:t>телями воли Божией, не только по естественной способности, но и по обилию благодати, они переносятся на все места, и всем соприсутствуют повсюду, как по быстрому исполнению служения, так и по легкости естества».</w:t>
      </w:r>
    </w:p>
    <w:p>
      <w:pPr>
        <w:pStyle w:val="Normal"/>
        <w:shd w:fill="FFFFFF" w:val="clear"/>
        <w:autoSpaceDE w:val="false"/>
        <w:ind w:firstLine="540"/>
        <w:jc w:val="both"/>
        <w:rPr>
          <w:color w:val="000000"/>
        </w:rPr>
      </w:pPr>
      <w:r>
        <w:rPr>
          <w:color w:val="000000"/>
        </w:rPr>
        <w:t>Впрочем, по свидетельству св. Игнатия Брянчанинова ', не в одном содействии спасению рода человеческого заключается служение Ангелов, но от этого служения они получили название среди людей и это название дано им Святым Духом в Священном Писании. Время сотворения Ангелов точно не указано в Священ</w:t>
        <w:softHyphen/>
        <w:t>ном Писании, но по учению, принятому Святой Церковью, сот</w:t>
        <w:softHyphen/>
        <w:t>ворение Ангелов предшествовало сотворению вещественного мира и человека.</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center"/>
        <w:rPr>
          <w:b/>
          <w:b/>
          <w:bCs/>
          <w:color w:val="000000"/>
        </w:rPr>
      </w:pPr>
      <w:r>
        <w:rPr>
          <w:b/>
          <w:bCs/>
          <w:color w:val="000000"/>
        </w:rPr>
        <w:t>2. ДИАВОЛ, ПАДШИЕ ДУХИ И ПРИЧИНЫ ИХ ПАДЕНИЯ</w:t>
      </w:r>
    </w:p>
    <w:p>
      <w:pPr>
        <w:pStyle w:val="Normal"/>
        <w:shd w:fill="FFFFFF" w:val="clear"/>
        <w:autoSpaceDE w:val="false"/>
        <w:ind w:firstLine="540"/>
        <w:jc w:val="both"/>
        <w:rPr/>
      </w:pPr>
      <w:r>
        <w:rPr>
          <w:color w:val="000000"/>
        </w:rPr>
        <w:t>До того времени, пока диавол был ангелом светлым и святым, он обитал на небе. На небе совершилось несчастное превра</w:t>
        <w:softHyphen/>
        <w:t>щение, и многочисленное собрание ангелов отделилось от святого сонма небесных сил, соделалось собранием мрачных демонов, имея во главе падшего херувима. Увлечены в падение и погибель многие из высших ангелов, из господств, начал и властей [Ефес. 6, 12]. Вот что об этом говорит св. Кирилл Иерусалим</w:t>
        <w:softHyphen/>
        <w:t xml:space="preserve">ский </w:t>
      </w:r>
      <w:r>
        <w:rPr>
          <w:color w:val="000000"/>
          <w:vertAlign w:val="superscript"/>
        </w:rPr>
        <w:t>4</w:t>
      </w:r>
      <w:r>
        <w:rPr>
          <w:color w:val="000000"/>
        </w:rPr>
        <w:t>: «Итак, первый виновник греха и родоначальник зол есть диавол. Не я говорю это, но Господь сказал: „Потому что сначала диавол согрешил" |1 Иоан. 3, 8] — Прежде него никто не грешил. Согрешил же он не от природы — по необходимости, получив наклонность ко греху; иначе вина греха падала бы опять на Того, Кто устроил его таким. Напротив того, будучи создан благим, по собственному произволению сделался диаволом, от дел своих по</w:t>
        <w:softHyphen/>
        <w:t>лучив себе имя (диавол в переводе означает — клеветник). Быв Архангелом, впоследствии назван диаволом за клевету; быв доб</w:t>
        <w:softHyphen/>
        <w:t>рым Божиим служителем, стал сатаною в полном значении сего имени, потому что сатана значит противник. И это — не мое уче</w:t>
        <w:softHyphen/>
        <w:t>ние, но духоносного пророка Иезекииля. Он, творя плач о сатане, говорит:  „Ты печать совершенства, полнота мудрости и венец красоты. Ты находился в Едеме, в саду Божием" |Иез. 28, 12, 13]. И через несколько слов: „Ты совершен был в путях твоих со дня сотворения твоего, доколе не нашлось в тебе беззако</w:t>
        <w:softHyphen/>
        <w:t>ния" [Иез. 28, 15]. Весьма хорошо сказано «не нашлось в тебе»; не отвне привнесено зло, но сам ты породил его. В следующих словах Пророк сказал и причину: „От красоты Твоей возгордилось сердце твое, от тщеславия твоего ты погубил мудрость твою; за то Я повергну тебя на землю" [Иез. 28, 17]. Согласно также с сим говорит Господь в Евангелии: „Я видел сатану, спадшего с неба, как молнию" [Лк. 10, 18]. Видишь согласие Ветхого Завета с Новым. Диавол пал и многих увлек с собою в отступление. Он влагает похотения в покоряющихся ему. От него прелюбодея</w:t>
        <w:softHyphen/>
        <w:t>ние, блуд и все, что только есть худого. Через него праотец наш Адам изринут и тот рай, который сам собою приносит чудные плоды, променял на приносящую терния землю».</w:t>
      </w:r>
    </w:p>
    <w:p>
      <w:pPr>
        <w:pStyle w:val="Normal"/>
        <w:shd w:fill="FFFFFF" w:val="clear"/>
        <w:autoSpaceDE w:val="false"/>
        <w:ind w:firstLine="540"/>
        <w:jc w:val="both"/>
        <w:rPr>
          <w:color w:val="000000"/>
        </w:rPr>
      </w:pPr>
      <w:r>
        <w:rPr>
          <w:color w:val="000000"/>
        </w:rPr>
        <w:t>По ниспадении злых духов с неба в область поднебесную или воздушную [Еф. 2,2], для них стал вовсе недоступен мир небожителей, и потому все их злостное внимание исключительно обращено на близкую им землю, с тем чтобы здесь между людьми сеять зло. Зло, таким образом, составляет насущную потребность демонов, которые ни о чем не мыслят, кроме зла, ни в чем не находят успокоения или наслаждения, кроме злой деятельности. Чувство добра, как и Царствие Божие, ненавистно им.</w:t>
      </w:r>
    </w:p>
    <w:p>
      <w:pPr>
        <w:pStyle w:val="Normal"/>
        <w:shd w:fill="FFFFFF" w:val="clear"/>
        <w:autoSpaceDE w:val="false"/>
        <w:ind w:firstLine="540"/>
        <w:jc w:val="both"/>
        <w:rPr/>
      </w:pPr>
      <w:r>
        <w:rPr>
          <w:color w:val="000000"/>
        </w:rPr>
        <w:t xml:space="preserve">Согласно учению св. Игнатия Брянчанинова </w:t>
      </w:r>
      <w:r>
        <w:rPr>
          <w:color w:val="000000"/>
          <w:vertAlign w:val="superscript"/>
        </w:rPr>
        <w:t>5</w:t>
      </w:r>
      <w:r>
        <w:rPr>
          <w:color w:val="000000"/>
        </w:rPr>
        <w:t>, «... падшие ду</w:t>
        <w:softHyphen/>
        <w:t>хи снизошли с высоты духовного достоинства; они ниспали в плотс</w:t>
        <w:softHyphen/>
        <w:t>кое мудрование более, нежели человеки. Люди имеют возможность переходить от плотского мудрования к духовному; падшие духи лишены этой возможности. Люди не подвержены столь сильному влиянию плотского мудрования, потому что в них естественное добро не уничтожено, как в духах, падением.</w:t>
      </w:r>
    </w:p>
    <w:p>
      <w:pPr>
        <w:pStyle w:val="Normal"/>
        <w:shd w:fill="FFFFFF" w:val="clear"/>
        <w:autoSpaceDE w:val="false"/>
        <w:ind w:firstLine="540"/>
        <w:jc w:val="both"/>
        <w:rPr>
          <w:color w:val="000000"/>
        </w:rPr>
      </w:pPr>
      <w:r>
        <w:rPr>
          <w:color w:val="000000"/>
        </w:rPr>
        <w:t>В людях добро смешано со злом и потому непотребно; в пад</w:t>
        <w:softHyphen/>
        <w:t>ших духах господствует и действует одно зло. Плотское мудро</w:t>
        <w:softHyphen/>
        <w:t>вание в области духов получило обширнейшее, полное развитие, какого оно только может достигнуть. Главнейший грех их — ис</w:t>
        <w:softHyphen/>
        <w:t>ступленная ненависть к Богу, выражающаяся страшным непре</w:t>
        <w:softHyphen/>
        <w:t>станным богохульством. Они возгордились над самим Богом; покорность Богу, естественную тварям, они превратили в непреры</w:t>
        <w:softHyphen/>
        <w:t>вающееся противодействие, в непримиримую вражду. От того падение их глубоко, и язва вечной смерти, которою они поражены, неисцелима. Существенная страсть их — гордость; они преобладаются чудовищным и глупым тщеславием; находят наслаждение во всех видах греха, вращаются постоянно в них, переходя от одного греха к другому. Они пресмыкаются и в сребролюбии, и в чревообъедении, и в прелюбодеянии. Не имея возможности совершать плотские грехи телесно, они совершают их в мечтании и ощущении; они усвоили бесплотному естеству пороки, свойст</w:t>
        <w:softHyphen/>
        <w:t>венные плоти; они развили в себе неестественные им пороки не</w:t>
        <w:softHyphen/>
        <w:t>сравненно более, нежели сколько они могут быть развиты между людьми.</w:t>
      </w:r>
    </w:p>
    <w:p>
      <w:pPr>
        <w:pStyle w:val="Normal"/>
        <w:shd w:fill="FFFFFF" w:val="clear"/>
        <w:autoSpaceDE w:val="false"/>
        <w:ind w:firstLine="540"/>
        <w:jc w:val="both"/>
        <w:rPr>
          <w:color w:val="000000"/>
        </w:rPr>
      </w:pPr>
      <w:r>
        <w:rPr>
          <w:color w:val="000000"/>
        </w:rPr>
        <w:t>Падшие духи, содержа в себе начало всех грехов, стараются вовлечь во все грехи людей е целью и жаждою погубления их. Они вовлекают нас в разнообразное угождение плоти и корысто</w:t>
        <w:softHyphen/>
        <w:t>любие, славолюбие, живописуя перед нами предметы этих страстей обольстительнейшею живописью".</w:t>
      </w:r>
    </w:p>
    <w:p>
      <w:pPr>
        <w:pStyle w:val="Normal"/>
        <w:shd w:fill="FFFFFF" w:val="clear"/>
        <w:autoSpaceDE w:val="false"/>
        <w:ind w:firstLine="540"/>
        <w:jc w:val="both"/>
        <w:rPr/>
      </w:pPr>
      <w:r>
        <w:rPr>
          <w:color w:val="000000"/>
        </w:rPr>
        <w:t>Демоны ничего не могут сделать Творцу, который, являясь всемогущим Богом, находится в недосягаемости для всякого воз</w:t>
        <w:softHyphen/>
        <w:t>действия со стороны твари. Поэтому всю свою злобу они обратили на человека, являющегося образом Божиим и, зная, что Господь любит Свое создание, стремятся как можно больше навредить предмету Его любви.</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rPr>
      </w:pPr>
      <w:r>
        <w:rPr>
          <w:b/>
          <w:bCs/>
          <w:color w:val="000000"/>
        </w:rPr>
        <w:t>3. ВНЕШНИЙ ВИД</w:t>
      </w:r>
      <w:r>
        <w:rPr>
          <w:b/>
          <w:color w:val="000000"/>
        </w:rPr>
        <w:t xml:space="preserve">. ТЕЛЕСНЫЙ </w:t>
      </w:r>
      <w:r>
        <w:rPr>
          <w:b/>
          <w:bCs/>
          <w:color w:val="000000"/>
        </w:rPr>
        <w:t>СОСТАВ И СВОЙСТВА ПАДШИХ ДУХОВ</w:t>
      </w:r>
    </w:p>
    <w:p>
      <w:pPr>
        <w:pStyle w:val="Normal"/>
        <w:shd w:fill="FFFFFF" w:val="clear"/>
        <w:autoSpaceDE w:val="false"/>
        <w:ind w:firstLine="540"/>
        <w:jc w:val="both"/>
        <w:rPr/>
      </w:pPr>
      <w:r>
        <w:rPr>
          <w:color w:val="000000"/>
        </w:rPr>
        <w:t xml:space="preserve">Святой Макарий Великий говорит </w:t>
      </w:r>
      <w:r>
        <w:rPr>
          <w:color w:val="000000"/>
          <w:vertAlign w:val="superscript"/>
        </w:rPr>
        <w:t>6</w:t>
      </w:r>
      <w:r>
        <w:rPr>
          <w:color w:val="000000"/>
          <w:vertAlign w:val="subscript"/>
        </w:rPr>
        <w:t>;</w:t>
      </w:r>
      <w:r>
        <w:rPr>
          <w:color w:val="000000"/>
        </w:rPr>
        <w:t xml:space="preserve"> что ангелы имеют образ и вид, подобно как и душа имеет свой образ и вид, и что этот образ, наружный вид, как ангела, так и души, есть образ и вид внешнего человека в его теле. Тот же угодник Божий замечает, что ангелы и души, хотя и очень тонки по существу своему, однако при всей тонкости своей, все же тела. По данным св. Игнатия Брянчанинова </w:t>
      </w:r>
      <w:r>
        <w:rPr>
          <w:color w:val="000000"/>
          <w:vertAlign w:val="superscript"/>
        </w:rPr>
        <w:t>6</w:t>
      </w:r>
      <w:r>
        <w:rPr>
          <w:color w:val="000000"/>
        </w:rPr>
        <w:t>; «...они тела тонкие, эфирные, так как напротив, наши земные тела очень вещественны и грубы... Ангелы, подобно душе, имеют: члены, голову, очи, уста, перси, руки, ноги, волосы — словом, полное подобие видимого человека в теле. Красота добро</w:t>
        <w:softHyphen/>
        <w:t>детели и Божия благодать сияют на лицах святых Ангелов; отчаян</w:t>
        <w:softHyphen/>
        <w:t>ная злоба составляет характер падших ангелов; лица их похожи на безобразные, лица  злодеев и преступников между людьми*. Де</w:t>
        <w:softHyphen/>
        <w:t>моны исказили себя уничтожением в себе добра, рождением и развитием в себе зла. Это отразилось и на их внешнем виде. По этой причине Писание называет их зверями, а главного из них змеем [Апок. 12, 9]. «Не предаждь зверем душу исповедующуюся Тебе» [Пс. 73, 19]. "«Естественный вид их ужасно страшен и неблаголепен, так видел Иов диавола безобразным чудовищем, и  изобразил его страшною живописью слова»   [Иов.  39—42].</w:t>
      </w:r>
    </w:p>
    <w:p>
      <w:pPr>
        <w:pStyle w:val="Normal"/>
        <w:shd w:fill="FFFFFF" w:val="clear"/>
        <w:autoSpaceDE w:val="false"/>
        <w:ind w:firstLine="540"/>
        <w:jc w:val="both"/>
        <w:rPr>
          <w:color w:val="000000"/>
        </w:rPr>
      </w:pPr>
      <w:r>
        <w:rPr>
          <w:color w:val="000000"/>
        </w:rPr>
        <w:t>Св. Писание указывает, что демоны имеют те же чувства, какие имеет человек: зрение, слух, обоняние, осязание; оно припи</w:t>
        <w:softHyphen/>
        <w:t>сывает им способность говорить; падшим духам приписывает недостатки падшего человечества, немоту и глухоту. Сам Господь назвал одного из демонов глухим и немым. «Дух глухой и немой,— сказал ему Господь,— Я тебе повелеваю» [Марк. 9, 25], и глухой дух, неслышавший голоса св. Апостолов и не подчинявшийся их повелению, услышал голос Бога, и немедленно, страшно муча</w:t>
        <w:softHyphen/>
        <w:t>ясь и муча, исполнил повеление Божие. При другом исцелении человека, одержимого бесом, Евангелие говорит, что этот бес был нем [Лук. 11, 14].</w:t>
      </w:r>
    </w:p>
    <w:p>
      <w:pPr>
        <w:pStyle w:val="Normal"/>
        <w:shd w:fill="FFFFFF" w:val="clear"/>
        <w:autoSpaceDE w:val="false"/>
        <w:ind w:firstLine="540"/>
        <w:jc w:val="both"/>
        <w:rPr/>
      </w:pPr>
      <w:r>
        <w:rPr>
          <w:color w:val="000000"/>
        </w:rPr>
        <w:t xml:space="preserve">Вещество, из которого состоят духи, гораздо более тонкое, чем вещество тела человеческого, именно по этой причине, по мнению св. Игнатия Брянчанинова </w:t>
      </w:r>
      <w:r>
        <w:rPr>
          <w:color w:val="000000"/>
          <w:vertAlign w:val="superscript"/>
        </w:rPr>
        <w:t>8</w:t>
      </w:r>
      <w:r>
        <w:rPr>
          <w:color w:val="000000"/>
        </w:rPr>
        <w:t xml:space="preserve">„ «духи </w:t>
      </w:r>
      <w:r>
        <w:rPr>
          <w:iCs/>
          <w:color w:val="000000"/>
        </w:rPr>
        <w:t>в</w:t>
      </w:r>
      <w:r>
        <w:rPr>
          <w:i/>
          <w:iCs/>
          <w:color w:val="000000"/>
        </w:rPr>
        <w:t xml:space="preserve"> </w:t>
      </w:r>
      <w:r>
        <w:rPr>
          <w:color w:val="000000"/>
        </w:rPr>
        <w:t>своих действиях гораздо свободнее, в способностях гораздо развитее, нежели  люди". В Деянии Святых Апостолов указано, что Ангел Господень «восхитил</w:t>
      </w:r>
      <w:r>
        <w:rPr>
          <w:i/>
          <w:iCs/>
          <w:color w:val="000000"/>
        </w:rPr>
        <w:t xml:space="preserve"> </w:t>
      </w:r>
      <w:r>
        <w:rPr>
          <w:color w:val="000000"/>
        </w:rPr>
        <w:t>Филиппа» и отнес его в Азот. [Деян. 8, 39—40| . В книге пророка Даниила мы читаем о том, что Ангел принес  пророка Аввакума из дальнего места, чтобы тот накормил пророка Даниила, томящегося во рву со львами [Даниил.. 14, 31— 39}</w:t>
      </w:r>
    </w:p>
    <w:p>
      <w:pPr>
        <w:pStyle w:val="Normal"/>
        <w:shd w:fill="FFFFFF" w:val="clear"/>
        <w:autoSpaceDE w:val="false"/>
        <w:ind w:firstLine="540"/>
        <w:jc w:val="both"/>
        <w:rPr/>
      </w:pPr>
      <w:r>
        <w:rPr>
          <w:color w:val="000000"/>
        </w:rPr>
        <w:t xml:space="preserve">Способность быстро преодолевать пространство имеют не только Ангелы, но и демоны. Имеют бесы и возможность переносить с места на место, как грубое земное вещество,  так и людей </w:t>
      </w:r>
      <w:r>
        <w:rPr>
          <w:color w:val="000000"/>
          <w:vertAlign w:val="superscript"/>
        </w:rPr>
        <w:t>8</w:t>
      </w:r>
      <w:r>
        <w:rPr>
          <w:color w:val="000000"/>
        </w:rPr>
        <w:t xml:space="preserve">. В Евангелии от Матфея мы читаем, что диавол, искушая Господа Иисуса Христа, взял Его в святой город и поставил на кровле храма, потом взял Его на очень высокую, гору [Мф. 4, </w:t>
      </w:r>
      <w:r>
        <w:rPr>
          <w:color w:val="000000"/>
          <w:lang w:val="en-US"/>
        </w:rPr>
        <w:t>I</w:t>
      </w:r>
      <w:r>
        <w:rPr>
          <w:color w:val="000000"/>
        </w:rPr>
        <w:t>—</w:t>
      </w:r>
      <w:r>
        <w:rPr>
          <w:color w:val="000000"/>
          <w:lang w:val="en-US"/>
        </w:rPr>
        <w:t>II</w:t>
      </w:r>
      <w:r>
        <w:rPr>
          <w:color w:val="000000"/>
        </w:rPr>
        <w:t>].</w:t>
      </w:r>
    </w:p>
    <w:p>
      <w:pPr>
        <w:pStyle w:val="Normal"/>
        <w:shd w:fill="FFFFFF" w:val="clear"/>
        <w:autoSpaceDE w:val="false"/>
        <w:ind w:firstLine="540"/>
        <w:jc w:val="both"/>
        <w:rPr/>
      </w:pPr>
      <w:r>
        <w:rPr>
          <w:color w:val="000000"/>
        </w:rPr>
        <w:t xml:space="preserve">В житии св. Иоанна, архиепископа Новгородского </w:t>
      </w:r>
      <w:r>
        <w:rPr>
          <w:color w:val="000000"/>
          <w:vertAlign w:val="superscript"/>
        </w:rPr>
        <w:t>1</w:t>
      </w:r>
      <w:r>
        <w:rPr>
          <w:color w:val="000000"/>
        </w:rPr>
        <w:t>°, написано о  путешествии, проделанном им верхом на бесе из Новгорода в  Иерусалим и обратно. Причем все путешествие</w:t>
      </w:r>
      <w:r>
        <w:rPr>
          <w:i/>
          <w:iCs/>
          <w:color w:val="000000"/>
        </w:rPr>
        <w:t xml:space="preserve"> </w:t>
      </w:r>
      <w:r>
        <w:rPr>
          <w:color w:val="000000"/>
        </w:rPr>
        <w:t>совершилось во вторую половину ночи</w:t>
      </w:r>
      <w:r>
        <w:rPr>
          <w:smallCaps/>
          <w:color w:val="000000"/>
        </w:rPr>
        <w:t xml:space="preserve">, </w:t>
      </w:r>
      <w:r>
        <w:rPr>
          <w:color w:val="000000"/>
        </w:rPr>
        <w:t>то есть заняло около 2—3 часов. Это свидетельствует о том, что скорость передвижения падших духов, хоть и очень велика, но далеко  не беспредельна.</w:t>
      </w:r>
    </w:p>
    <w:p>
      <w:pPr>
        <w:pStyle w:val="Normal"/>
        <w:shd w:fill="FFFFFF" w:val="clear"/>
        <w:autoSpaceDE w:val="false"/>
        <w:ind w:firstLine="540"/>
        <w:jc w:val="both"/>
        <w:rPr/>
      </w:pPr>
      <w:r>
        <w:rPr>
          <w:color w:val="000000"/>
        </w:rPr>
        <w:t>Демоны, подобно Ангелам, также имеют способность произво</w:t>
        <w:softHyphen/>
        <w:t>дить поразительные изменения в видимой природе. В книге Иова мы читаем о том, как под действием диавола огонь, представляв</w:t>
        <w:softHyphen/>
        <w:t>шийся человеческим взорам обрушенным с неба, пожег принад</w:t>
        <w:softHyphen/>
        <w:t xml:space="preserve">лежащие Иову стада - овец вместе с пастухами. Здесь же мы узнаем о том, как в результате манипуляций нечистого духа начался ураган, который разрушил дом, где собрались дети Иова и они погибли {Иов. 1, 9]. В книге, Товита написано о демоне Асмодее, убившем семерых мужей, за которых поочередно была  выдаваема Сарра, дочь Рагуила [Тов. 3, 8]. Действие духов на вещество посредством вещества нам неизвестного, равно </w:t>
      </w:r>
      <w:r>
        <w:rPr>
          <w:iCs/>
          <w:color w:val="000000"/>
        </w:rPr>
        <w:t>как</w:t>
      </w:r>
      <w:r>
        <w:rPr>
          <w:i/>
          <w:iCs/>
          <w:color w:val="000000"/>
        </w:rPr>
        <w:t xml:space="preserve"> </w:t>
      </w:r>
      <w:r>
        <w:rPr>
          <w:color w:val="000000"/>
        </w:rPr>
        <w:t>и многие другие свойства ангелов, изображены в следующей повести</w:t>
      </w:r>
    </w:p>
    <w:p>
      <w:pPr>
        <w:pStyle w:val="Normal"/>
        <w:shd w:fill="FFFFFF" w:val="clear"/>
        <w:autoSpaceDE w:val="false"/>
        <w:ind w:firstLine="540"/>
        <w:jc w:val="both"/>
        <w:rPr>
          <w:color w:val="000000"/>
        </w:rPr>
      </w:pPr>
      <w:r>
        <w:rPr>
          <w:color w:val="000000"/>
        </w:rPr>
        <w:t xml:space="preserve"> </w:t>
      </w:r>
      <w:r>
        <w:rPr>
          <w:color w:val="000000"/>
        </w:rPr>
        <w:t>Священного Писания. Ангел явился будущему израильскому судье Гедеону и когда тот приготовил жертвоприношение: «Ангел Господень простер конец жезла, который был в руке его,</w:t>
      </w:r>
    </w:p>
    <w:p>
      <w:pPr>
        <w:pStyle w:val="Normal"/>
        <w:shd w:fill="FFFFFF" w:val="clear"/>
        <w:autoSpaceDE w:val="false"/>
        <w:ind w:firstLine="540"/>
        <w:jc w:val="both"/>
        <w:rPr/>
      </w:pPr>
      <w:r>
        <w:rPr>
          <w:color w:val="000000"/>
        </w:rPr>
        <w:t>прикоснулся к мясу и опреснокам: и вышел огонь из камня и поел мясо и опресноки; и Ангел Господень скрылся от глаз его» [Суд. 6, 21].</w:t>
      </w:r>
    </w:p>
    <w:p>
      <w:pPr>
        <w:pStyle w:val="Normal"/>
        <w:shd w:fill="FFFFFF" w:val="clear"/>
        <w:autoSpaceDE w:val="false"/>
        <w:ind w:firstLine="540"/>
        <w:jc w:val="both"/>
        <w:rPr/>
      </w:pPr>
      <w:r>
        <w:rPr>
          <w:color w:val="000000"/>
        </w:rPr>
        <w:t>Как мы видим из всего вышеприведенного, бесплотные духи, сотворенные из более тонкого вещества, чем человек, изначально наделены силами, позволяющими им оказывать мощное влияние на материальный мир: кроме того, они имеют несравненно большие знания об устроении и законах вселенной; владеют средствами, позволяющими преодолевать законы видимого</w:t>
      </w:r>
      <w:r>
        <w:rPr>
          <w:smallCaps/>
          <w:color w:val="000000"/>
        </w:rPr>
        <w:t xml:space="preserve"> </w:t>
      </w:r>
      <w:r>
        <w:rPr>
          <w:color w:val="000000"/>
        </w:rPr>
        <w:t>мира.</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b/>
          <w:b/>
        </w:rPr>
      </w:pPr>
      <w:r>
        <w:rPr>
          <w:b/>
          <w:color w:val="000000"/>
        </w:rPr>
        <w:t xml:space="preserve">4. МЕСТОПРИБЫВАНИЕ ПАДШИХ </w:t>
      </w:r>
      <w:r>
        <w:rPr>
          <w:b/>
          <w:bCs/>
          <w:color w:val="000000"/>
        </w:rPr>
        <w:t>ДУХОВ</w:t>
      </w:r>
    </w:p>
    <w:p>
      <w:pPr>
        <w:pStyle w:val="Normal"/>
        <w:shd w:fill="FFFFFF" w:val="clear"/>
        <w:autoSpaceDE w:val="false"/>
        <w:ind w:firstLine="540"/>
        <w:jc w:val="both"/>
        <w:rPr>
          <w:color w:val="000000"/>
        </w:rPr>
      </w:pPr>
      <w:r>
        <w:rPr>
          <w:color w:val="000000"/>
        </w:rPr>
        <w:t>Согласно учению Православной церкви, духи имеют свое место пребывания, свои</w:t>
      </w:r>
      <w:r>
        <w:rPr>
          <w:smallCaps/>
          <w:color w:val="000000"/>
        </w:rPr>
        <w:t xml:space="preserve"> </w:t>
      </w:r>
      <w:r>
        <w:rPr>
          <w:color w:val="000000"/>
        </w:rPr>
        <w:t>обители, соответственные их</w:t>
      </w:r>
      <w:r>
        <w:rPr>
          <w:i/>
          <w:iCs/>
          <w:color w:val="000000"/>
        </w:rPr>
        <w:t xml:space="preserve"> </w:t>
      </w:r>
      <w:r>
        <w:rPr>
          <w:color w:val="000000"/>
        </w:rPr>
        <w:t>естеству и произвольно усвоенным качествам.</w:t>
      </w:r>
    </w:p>
    <w:p>
      <w:pPr>
        <w:pStyle w:val="Normal"/>
        <w:shd w:fill="FFFFFF" w:val="clear"/>
        <w:autoSpaceDE w:val="false"/>
        <w:ind w:firstLine="540"/>
        <w:jc w:val="both"/>
        <w:rPr>
          <w:color w:val="000000"/>
        </w:rPr>
      </w:pPr>
      <w:r>
        <w:rPr>
          <w:color w:val="000000"/>
        </w:rPr>
        <w:t>Местом пребывания падших ангелов соделалось поднебесное пространство, которое иначе называется воздухом, земной поверхностью, и бездной или адом.</w:t>
      </w:r>
    </w:p>
    <w:p>
      <w:pPr>
        <w:pStyle w:val="Normal"/>
        <w:shd w:fill="FFFFFF" w:val="clear"/>
        <w:autoSpaceDE w:val="false"/>
        <w:ind w:firstLine="540"/>
        <w:jc w:val="both"/>
        <w:rPr/>
      </w:pPr>
      <w:r>
        <w:rPr>
          <w:color w:val="000000"/>
        </w:rPr>
        <w:t>По свидетельству св. Игнатия Брянчанинова</w:t>
      </w:r>
      <w:r>
        <w:rPr>
          <w:color w:val="000000"/>
          <w:vertAlign w:val="superscript"/>
        </w:rPr>
        <w:t>11</w:t>
      </w:r>
      <w:r>
        <w:rPr>
          <w:color w:val="000000"/>
        </w:rPr>
        <w:t xml:space="preserve">, «… пространство между небом и землею, вся видимая нами лазуревая бездна, воздух, поднебесная, служит жилищем для падших ангелов, низвергнутых с неба. В книге Иова падший ангел уже представляется блуждающим в неизмеримом пространстве поднебесной; он скитался по ней, быстро пролетал ее, томимый ненасытною злобою к роду человеческому [Иов. 1, 7]. Св. апостол Павел называет падших ангелов «духами злобы поднебесной» [Ефес.2, 2]. Итак, падшие ангелы рассеяны во множестве в воздушном пространстве». </w:t>
      </w:r>
    </w:p>
    <w:p>
      <w:pPr>
        <w:pStyle w:val="Normal"/>
        <w:shd w:fill="FFFFFF" w:val="clear"/>
        <w:autoSpaceDE w:val="false"/>
        <w:ind w:firstLine="540"/>
        <w:jc w:val="both"/>
        <w:rPr>
          <w:color w:val="000000"/>
        </w:rPr>
      </w:pPr>
      <w:r>
        <w:rPr>
          <w:color w:val="000000"/>
        </w:rPr>
        <w:t>Пребывание демонов на земле ясно свидетельствуется евангельскими повествованиями, в которых рассказывается о их различных действиях и злодеяниях. Они являются источниками различных болезней  и недугов, могут входить в людей и животных и мучить их. [Лук. 8, 33; Лук. 13, 16 и т.д.]. Демоны живут и в воде, это видно из учения Православной Церкви, которая в день Богоявления Господня, в своих «молитвах на освящение воды» просит Бога об очищении воды от возможного присутствия там падших духов.</w:t>
      </w:r>
    </w:p>
    <w:p>
      <w:pPr>
        <w:pStyle w:val="Normal"/>
        <w:shd w:fill="FFFFFF" w:val="clear"/>
        <w:autoSpaceDE w:val="false"/>
        <w:ind w:firstLine="540"/>
        <w:jc w:val="both"/>
        <w:rPr>
          <w:color w:val="000000"/>
        </w:rPr>
      </w:pPr>
      <w:r>
        <w:rPr>
          <w:color w:val="000000"/>
        </w:rPr>
        <w:t>Говоря о непосредственном местонахождении рая и ада, мы считаем уместным привести точку зрения американского подвижника Серафима Роуза</w:t>
      </w:r>
      <w:r>
        <w:rPr>
          <w:color w:val="000000"/>
          <w:vertAlign w:val="superscript"/>
        </w:rPr>
        <w:t>38</w:t>
      </w:r>
      <w:r>
        <w:rPr>
          <w:color w:val="000000"/>
        </w:rPr>
        <w:t xml:space="preserve"> . По его мнению, «эти места находятся вне «координат» нашей пространственно-временной системы; авиалайнер не пролетает «невидимо» через рай, а спутник Земли через третье небо, и с помощью бурения нельзя добраться до душ, ожидающих в аду Страшного суда. Они не там, но в пространстве другого рода, начинающееся непосредственно здесь, но простирающемся как бы в другом направлении». Этот тезис вполне согласуется с ответом св.Иоанна Златоустого о местонахождении рая и ада: «По моему мнению, он где-то вне этого мира», говорит святой в беседах на послание к Римлянам [31, 3-4].</w:t>
      </w:r>
    </w:p>
    <w:p>
      <w:pPr>
        <w:pStyle w:val="Normal"/>
        <w:shd w:fill="FFFFFF" w:val="clear"/>
        <w:autoSpaceDE w:val="false"/>
        <w:ind w:firstLine="540"/>
        <w:jc w:val="both"/>
        <w:rPr>
          <w:color w:val="000000"/>
        </w:rPr>
      </w:pPr>
      <w:r>
        <w:rPr>
          <w:color w:val="000000"/>
        </w:rPr>
        <w:t>В настоящее время местопребыванием для диавола, главы падших ангелов, служит ад или иначе бездна, тартар, преисподняя, внутренность земли. Предвозвестил это жилище падшему духу св. пророк Исайя: «Во ад снидеши, сказал он ему, в во основания земли» [31, 3-4]. Совершилось предсказанное князю воздушной власти, силою и властию Иисуса Христа. Связал Господь сатану на все пространство времени между двумя пришествиями Своими, и, как сказано в Апокалипсисе, «низверг его в бездну, и заключил его, и положил над ним печать» [Апок. 20, 3]. Перед вторым пришествием Господа «сатана будет освобожден из темницы своей и выйдет обольщать народы, находящиеся на четырех углах земли» [Апок. 20,7]. Из жизнеописания святых также явствует, что глава падших ангелов – сатана, пребывает во аде, а на земной поверхности и в воздухе действуют бесы под управлением князей своих, то есть падших ангелов из высших чиноначалий. Демоны нисходят во ад для получения приказаний и наставлений от сатаны,  доносят ему о своих действиях и о всем совершающемся на поверхности земной. Также в аду, согласно учению Церкви, находятся души грешников, которые претерпевают от демонов лютые мучения. Что полностью согласно со словами Христа: «Идите от меня, проклятые, в огнь вечный уготованный диаволу и ангелам его» [Мф. 25, 41].</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center"/>
        <w:rPr>
          <w:b/>
          <w:b/>
          <w:bCs/>
          <w:color w:val="000000"/>
        </w:rPr>
      </w:pPr>
      <w:r>
        <w:rPr>
          <w:b/>
          <w:bCs/>
          <w:color w:val="000000"/>
        </w:rPr>
        <w:t>5. ОБРАЗЫ ВОЗДЕЙСТВИЯ ЗЛЫХ ДУХОВ НА ЛЮДЕЙ</w:t>
      </w:r>
    </w:p>
    <w:p>
      <w:pPr>
        <w:pStyle w:val="Normal"/>
        <w:shd w:fill="FFFFFF" w:val="clear"/>
        <w:autoSpaceDE w:val="false"/>
        <w:ind w:firstLine="540"/>
        <w:jc w:val="both"/>
        <w:rPr/>
      </w:pPr>
      <w:r>
        <w:rPr>
          <w:color w:val="000000"/>
        </w:rPr>
        <w:t>Как уже писалось выше, всю свою злобу и ненависть демоны обрушили на человека, который является образом Божиим. Все их усилия направлены на погубление как можно большего числа душ человеческих. Для чего они употребляют все свои возможности и силы. «Диавол отовсюду пытает,— говорит св. Григорий Бого</w:t>
        <w:softHyphen/>
        <w:t>слов</w:t>
      </w:r>
      <w:r>
        <w:rPr>
          <w:color w:val="000000"/>
          <w:vertAlign w:val="superscript"/>
        </w:rPr>
        <w:t>12</w:t>
      </w:r>
      <w:r>
        <w:rPr>
          <w:color w:val="000000"/>
        </w:rPr>
        <w:t>,— высматривает, где низложить, где уязвить и найти, что незащищено и открыто для удара; чем более видит чистоты, тем более усиливается осквернить... Злой дух принимает на себя двоякий образ, раскидывая то ту, то другую сеть; он — или глубочайшая тьма (явное зло) или превращается в светлого ангела (прикрывается видом добра и обольщает умы кроткой улыбкой), почему и нужна особая осторожность, чтобы вместо света не встретиться со смертью». О необходимости особой вни</w:t>
        <w:softHyphen/>
        <w:t>мательности и бдительности предупреждает и св. Апостол Павел, говоря, «... что сам сатана принимает вид ангела света, а потому невеликое дело, если и служители его принимают вид служителей правды, но конец их будет по делам их» [</w:t>
      </w:r>
      <w:r>
        <w:rPr>
          <w:color w:val="000000"/>
          <w:lang w:val="en-US"/>
        </w:rPr>
        <w:t>II</w:t>
      </w:r>
      <w:r>
        <w:rPr>
          <w:color w:val="000000"/>
        </w:rPr>
        <w:t xml:space="preserve"> Кор. 11, 14—15].</w:t>
      </w:r>
    </w:p>
    <w:p>
      <w:pPr>
        <w:pStyle w:val="Normal"/>
        <w:shd w:fill="FFFFFF" w:val="clear"/>
        <w:autoSpaceDE w:val="false"/>
        <w:ind w:firstLine="540"/>
        <w:jc w:val="both"/>
        <w:rPr/>
      </w:pPr>
      <w:r>
        <w:rPr>
          <w:color w:val="000000"/>
        </w:rPr>
        <w:t>В борьбе с человеком падшие духи воздействуют на его тело, мысленную, чувственную и волевую сферы. О характере воздей</w:t>
        <w:softHyphen/>
        <w:t xml:space="preserve">ствия на тело человека мы уже говорили в §3 данной главы, </w:t>
      </w:r>
      <w:r>
        <w:rPr>
          <w:bCs/>
          <w:color w:val="000000"/>
        </w:rPr>
        <w:t xml:space="preserve">где </w:t>
      </w:r>
      <w:r>
        <w:rPr>
          <w:color w:val="000000"/>
        </w:rPr>
        <w:t>наглядно показали, что демоны могут убивать людей, наво</w:t>
        <w:softHyphen/>
        <w:t xml:space="preserve">дить на них болезни и входить в них (то есть завладевать их </w:t>
      </w:r>
      <w:r>
        <w:rPr>
          <w:bCs/>
          <w:color w:val="000000"/>
        </w:rPr>
        <w:t xml:space="preserve">телом)   </w:t>
      </w:r>
      <w:r>
        <w:rPr>
          <w:color w:val="000000"/>
        </w:rPr>
        <w:t>Последний пункт мы рассмотрим здесь более подробно.</w:t>
      </w:r>
    </w:p>
    <w:p>
      <w:pPr>
        <w:pStyle w:val="Normal"/>
        <w:shd w:fill="FFFFFF" w:val="clear"/>
        <w:autoSpaceDE w:val="false"/>
        <w:ind w:firstLine="540"/>
        <w:jc w:val="both"/>
        <w:rPr/>
      </w:pPr>
      <w:r>
        <w:rPr>
          <w:color w:val="000000"/>
        </w:rPr>
        <w:t xml:space="preserve">Демоны входят во внутренность человеческого тела всем газообразным существом своим, подобно тому, как входит в него </w:t>
      </w:r>
      <w:r>
        <w:rPr>
          <w:bCs/>
          <w:color w:val="000000"/>
        </w:rPr>
        <w:t xml:space="preserve">воздух.  </w:t>
      </w:r>
      <w:r>
        <w:rPr>
          <w:color w:val="000000"/>
        </w:rPr>
        <w:t>Подробное описание этого факта мы находим у Мотовилова</w:t>
      </w:r>
      <w:r>
        <w:rPr>
          <w:color w:val="000000"/>
          <w:vertAlign w:val="superscript"/>
        </w:rPr>
        <w:t>13</w:t>
      </w:r>
      <w:r>
        <w:rPr>
          <w:color w:val="000000"/>
        </w:rPr>
        <w:t xml:space="preserve"> в его рассказе о том, как нечистый дух завладел его телом и </w:t>
      </w:r>
      <w:r>
        <w:rPr>
          <w:bCs/>
          <w:color w:val="000000"/>
        </w:rPr>
        <w:t xml:space="preserve">мучил </w:t>
      </w:r>
      <w:r>
        <w:rPr>
          <w:color w:val="000000"/>
        </w:rPr>
        <w:t>многие годы.</w:t>
      </w:r>
    </w:p>
    <w:p>
      <w:pPr>
        <w:pStyle w:val="Normal"/>
        <w:shd w:fill="FFFFFF" w:val="clear"/>
        <w:autoSpaceDE w:val="false"/>
        <w:ind w:firstLine="540"/>
        <w:jc w:val="both"/>
        <w:rPr/>
      </w:pPr>
      <w:r>
        <w:rPr>
          <w:color w:val="000000"/>
        </w:rPr>
        <w:t xml:space="preserve">Демон, войдя в человека, не смешивается с душою, но </w:t>
      </w:r>
      <w:r>
        <w:rPr>
          <w:bCs/>
          <w:color w:val="000000"/>
        </w:rPr>
        <w:t>пребы</w:t>
        <w:softHyphen/>
        <w:t xml:space="preserve">вает </w:t>
      </w:r>
      <w:r>
        <w:rPr>
          <w:color w:val="000000"/>
        </w:rPr>
        <w:t xml:space="preserve">в теле, обладая насильственно душою и телом. По указанию св. Игнатия Брянчанинова </w:t>
      </w:r>
      <w:r>
        <w:rPr>
          <w:color w:val="000000"/>
          <w:vertAlign w:val="superscript"/>
        </w:rPr>
        <w:t>14</w:t>
      </w:r>
      <w:r>
        <w:rPr>
          <w:color w:val="000000"/>
        </w:rPr>
        <w:t xml:space="preserve">, газы имеют в особом развитии </w:t>
      </w:r>
      <w:r>
        <w:rPr>
          <w:bCs/>
          <w:color w:val="000000"/>
        </w:rPr>
        <w:t xml:space="preserve">свойство </w:t>
      </w:r>
      <w:r>
        <w:rPr>
          <w:color w:val="000000"/>
        </w:rPr>
        <w:t xml:space="preserve">упругости, то есть свойство принимать различной меры </w:t>
      </w:r>
      <w:r>
        <w:rPr>
          <w:bCs/>
          <w:color w:val="000000"/>
        </w:rPr>
        <w:t xml:space="preserve">объем; </w:t>
      </w:r>
      <w:r>
        <w:rPr>
          <w:color w:val="000000"/>
        </w:rPr>
        <w:t xml:space="preserve">очевидно, что и демоны имеют это свойство, по которому </w:t>
      </w:r>
      <w:r>
        <w:rPr>
          <w:bCs/>
          <w:color w:val="000000"/>
        </w:rPr>
        <w:t xml:space="preserve">множество </w:t>
      </w:r>
      <w:r>
        <w:rPr>
          <w:color w:val="000000"/>
        </w:rPr>
        <w:t xml:space="preserve">их может помещаться в одном человеке, как говорит об </w:t>
      </w:r>
      <w:r>
        <w:rPr>
          <w:bCs/>
          <w:color w:val="000000"/>
        </w:rPr>
        <w:t xml:space="preserve">этом </w:t>
      </w:r>
      <w:r>
        <w:rPr>
          <w:color w:val="000000"/>
        </w:rPr>
        <w:t xml:space="preserve">Евангелие [Лук. 8, 30] „ Войдя в человека, по свидетельству св. Иоанна Кассиана </w:t>
      </w:r>
      <w:r>
        <w:rPr>
          <w:color w:val="000000"/>
          <w:vertAlign w:val="superscript"/>
        </w:rPr>
        <w:t>15</w:t>
      </w:r>
      <w:r>
        <w:rPr>
          <w:color w:val="000000"/>
        </w:rPr>
        <w:t xml:space="preserve">, «бесы наводят страшное  помрачение разумных чувств души; (это происходит) наподобие: явлений, бываемых от вина, лихорадки или </w:t>
      </w:r>
      <w:r>
        <w:rPr>
          <w:iCs/>
          <w:color w:val="000000"/>
        </w:rPr>
        <w:t>черезмерного</w:t>
      </w:r>
      <w:r>
        <w:rPr>
          <w:i/>
          <w:iCs/>
          <w:color w:val="000000"/>
        </w:rPr>
        <w:t xml:space="preserve"> </w:t>
      </w:r>
      <w:r>
        <w:rPr>
          <w:color w:val="000000"/>
        </w:rPr>
        <w:t>холода». Но нашу душу демон не может сделать своим вместилищем. «Нечистые духи,— утверждает этот же святой,— не иначе проникают в тела одержимых ими, как овладев наперёд их умами и помышлениями. Обнажив умы от одежды страха Божия, памяти о Боге, злые духи нападают на них, как на обезоруженных, и лишенных Божией помощи и Божия ограждения, и потому удобно побеждаемых, и наконец, устрояющих в них жилища, как бы в представленном им владении. Об этом же говорит и св. Григорий Богослов</w:t>
      </w:r>
      <w:r>
        <w:rPr>
          <w:color w:val="000000"/>
          <w:vertAlign w:val="superscript"/>
        </w:rPr>
        <w:t>12</w:t>
      </w:r>
      <w:r>
        <w:rPr>
          <w:color w:val="000000"/>
        </w:rPr>
        <w:t xml:space="preserve"> , «Диавол завладеть нами всецело не может никакими способами: если сильно овладевает некоторыми, то только по собственному произволению овладеваемых без сопротивления» [Иак. 4, 7]. Таким образом из всего вышесказанного.. можно сделать вы</w:t>
        <w:softHyphen/>
        <w:t>вод о том, что непосредственное вселение злого духа в человека происходит только по особому попустительству Господа и зачастую является следствием страстной и легкомысленной жизни грешника.</w:t>
      </w:r>
    </w:p>
    <w:p>
      <w:pPr>
        <w:pStyle w:val="Normal"/>
        <w:shd w:fill="FFFFFF" w:val="clear"/>
        <w:autoSpaceDE w:val="false"/>
        <w:ind w:firstLine="540"/>
        <w:jc w:val="both"/>
        <w:rPr/>
      </w:pPr>
      <w:r>
        <w:rPr>
          <w:color w:val="000000"/>
        </w:rPr>
        <w:t>Не вселение, а овладение человеком посредством внешнего подчинения сил души его демонической воле наблюдается гораздо более часто, чем беснование. Характерным  примером этого может служить Иуда. Слова Евангелия «вошел сатана в Иуду» не следует понимать так, что Иуда сделался бесноватым в полном смысле этого слова. Св. Иоанн Богослов говорит, что через страсть серебролюбия сатана сначала проник в душу ученика [Ин. 12, 6], потом полнее овладел его сердцем {Ин. 13, 2] и наконец решитель</w:t>
        <w:softHyphen/>
        <w:t>но вселился в него [Ин.,13, 27]. Здесь мы видим яркий пример  постепенного овладения демоном душою грешника посредством всё усиливающейся страсти серебролюбия.</w:t>
      </w:r>
    </w:p>
    <w:p>
      <w:pPr>
        <w:pStyle w:val="Normal"/>
        <w:shd w:fill="FFFFFF" w:val="clear"/>
        <w:autoSpaceDE w:val="false"/>
        <w:ind w:firstLine="540"/>
        <w:jc w:val="both"/>
        <w:rPr/>
      </w:pPr>
      <w:r>
        <w:rPr>
          <w:color w:val="000000"/>
        </w:rPr>
        <w:t>Одним из главных образов воздействия  нечистых духов на людей   является воздействие  на   их   мысленную  сферу   путем привнесения туда различных греховных помыслов. Находясь вне досягаемости для телесных чувств человека, демоны, воздействуя на его  ум  привносят туда различные мысли, которые индивидум, не ведущий духовную жизнь, принимает за свои. И если он прини</w:t>
        <w:softHyphen/>
        <w:t>мает их  и соглашается с ними, то через это становится проводником чужой злой воли,  постепенно овладевающей им всецело,   «Нередко, - говорит Антоний Великий</w:t>
      </w:r>
      <w:r>
        <w:rPr>
          <w:color w:val="000000"/>
          <w:vertAlign w:val="superscript"/>
        </w:rPr>
        <w:t>16</w:t>
      </w:r>
      <w:r>
        <w:rPr>
          <w:color w:val="000000"/>
        </w:rPr>
        <w:t>,— будучи сами невиди</w:t>
        <w:softHyphen/>
        <w:t>мы, (злые духи) представляются благоговейными собеседниками,  чтобы обмануть подобием образа и обольщенных ими вовлечь во что хотят». Демоны, зная, что люди любят истину, принимают на себя личину правды и этим средством изливают яд в своих последователей. Так обманул некогда диавол Еву, говоря ей не свои слова, но якобы повторяя слова Божии, при этом извращая их смысл  [Быт. 3, 1]. Так обольстил он супругу Иова, научив ее излишеству любви к мужу, а отсюда и хуле на Бога, «похули Бога и умри» [Иов. 2, 9],— сказала она, веруя, что за хулу Бога человек немедленно подвергается смерти и тем самым заканчиваются его тяжкие земные мучения. Так обольстил диавол и обманул всех людей, извращая суть вещей, и всех увлек в пропасть зла.</w:t>
      </w:r>
    </w:p>
    <w:p>
      <w:pPr>
        <w:pStyle w:val="Normal"/>
        <w:shd w:fill="FFFFFF" w:val="clear"/>
        <w:autoSpaceDE w:val="false"/>
        <w:ind w:firstLine="540"/>
        <w:jc w:val="both"/>
        <w:rPr/>
      </w:pPr>
      <w:r>
        <w:rPr>
          <w:color w:val="000000"/>
        </w:rPr>
        <w:t>Однако необходимо отметить, что при борьбе с нами демоны не знают расположения наших сердец, не могут читать наши мысли, но из слов, какие мы произносим в беседе, из действий внешнего человека при разговорах, «вставании, сидении, обступи, взоре усматривают, согласно мнению Евагрия монаха, — „льстивным весь день поучахуся" [Пс. 37, 13} — наше внутреннее устроение, чтобы во время молитвы омрачать наш ум злыми по</w:t>
        <w:softHyphen/>
        <w:t xml:space="preserve">мыслами, соответствующими расположению страсти». А вот что об этом говорит св. Исидор Пелусиот </w:t>
      </w:r>
      <w:r>
        <w:rPr>
          <w:color w:val="000000"/>
          <w:vertAlign w:val="superscript"/>
        </w:rPr>
        <w:t>18</w:t>
      </w:r>
      <w:r>
        <w:rPr>
          <w:color w:val="000000"/>
        </w:rPr>
        <w:t>: «Диавол не знает того, что у нас в мыслях, потому что это исключительно принадлежит одной силе Божией; но по телесным движениям уловляет он думы. Увидит ли, например, что иной пытливо смотрит и насыщает глаза чуждыми красотами? Воспользовавшись его устроением, тотчас возбуждает такого человека к прелюбодеянию. Увидит ли одолеваемого чревоугодием? Тотчас живо представит ему страсти, порождаемые чревоугодием и доставляет служащее к приведению намерения своего в действие. Поощряет к разбою и неправедному    приобретению».</w:t>
      </w:r>
    </w:p>
    <w:p>
      <w:pPr>
        <w:pStyle w:val="Normal"/>
        <w:shd w:fill="FFFFFF" w:val="clear"/>
        <w:autoSpaceDE w:val="false"/>
        <w:ind w:firstLine="540"/>
        <w:jc w:val="both"/>
        <w:rPr/>
      </w:pPr>
      <w:r>
        <w:rPr>
          <w:color w:val="000000"/>
        </w:rPr>
        <w:t>Подвигоположник — Христос Бог — уравнивает силы борю</w:t>
        <w:softHyphen/>
        <w:t>щихся и укрощает свирепую ярость злых духов, которые без попущения Божия не могут искушать людей, как это видно из жизни Иова. Даже войти в свиное стадо бесы сами не во власти, а Господь не попускает искушать им человека свыше его сил. Но в борении подает христианину силы, дающие ему возможность выйти победителем.  Кроме мысленной сферы, падшие духи могут приражаться еще и к чувственной и волевой стороне души человека. Вот что об этом пишет преп. Нил Синайский</w:t>
      </w:r>
      <w:r>
        <w:rPr>
          <w:color w:val="000000"/>
          <w:vertAlign w:val="superscript"/>
        </w:rPr>
        <w:t>18</w:t>
      </w:r>
      <w:r>
        <w:rPr>
          <w:i/>
          <w:iCs/>
          <w:color w:val="000000"/>
        </w:rPr>
        <w:t xml:space="preserve">: </w:t>
      </w:r>
      <w:r>
        <w:rPr>
          <w:color w:val="000000"/>
        </w:rPr>
        <w:t xml:space="preserve">«Когда завистливый демон не успеет привести в движение память, тогда воздействует на кровь и соки, чтобы через них произвести в уме воображение и наполнить его образами». Воздействуя на тело, бес возбуждает в человеке чувство похоти, ярости, гнева и т. п. Это наглядно видно на примере св. Иустины </w:t>
      </w:r>
      <w:r>
        <w:rPr>
          <w:color w:val="000000"/>
          <w:vertAlign w:val="superscript"/>
        </w:rPr>
        <w:t>19</w:t>
      </w:r>
      <w:r>
        <w:rPr>
          <w:color w:val="000000"/>
        </w:rPr>
        <w:t>, в которой бес, насылаемый колдуном, разжигал чувство похоти и сладострастия, но был отогнан молитвой святой.</w:t>
      </w:r>
    </w:p>
    <w:p>
      <w:pPr>
        <w:pStyle w:val="Normal"/>
        <w:shd w:fill="FFFFFF" w:val="clear"/>
        <w:autoSpaceDE w:val="false"/>
        <w:ind w:firstLine="540"/>
        <w:jc w:val="both"/>
        <w:rPr/>
      </w:pPr>
      <w:r>
        <w:rPr>
          <w:color w:val="000000"/>
        </w:rPr>
        <w:t>Воздействуя на волевую сферу души человеческой, демон как бы лишает человека сил, энергии, способности к решительным действиям и всякому действию вообще, но опять же при молитве отходит, будучи побежден силой Христовой.</w:t>
      </w:r>
    </w:p>
    <w:p>
      <w:pPr>
        <w:pStyle w:val="Normal"/>
        <w:shd w:fill="FFFFFF" w:val="clear"/>
        <w:autoSpaceDE w:val="false"/>
        <w:ind w:firstLine="540"/>
        <w:jc w:val="both"/>
        <w:rPr/>
      </w:pPr>
      <w:r>
        <w:rPr>
          <w:color w:val="000000"/>
        </w:rPr>
        <w:t xml:space="preserve">Евгарий монах пишет </w:t>
      </w:r>
      <w:r>
        <w:rPr>
          <w:color w:val="000000"/>
          <w:vertAlign w:val="superscript"/>
        </w:rPr>
        <w:t>17</w:t>
      </w:r>
      <w:r>
        <w:rPr>
          <w:color w:val="000000"/>
        </w:rPr>
        <w:t xml:space="preserve">, что бесы различаются по степени зла и сил, выполняя различные служения. Это подтверждает и св.Иоанн Кассиан </w:t>
      </w:r>
      <w:r>
        <w:rPr>
          <w:color w:val="000000"/>
          <w:vertAlign w:val="superscript"/>
        </w:rPr>
        <w:t>20</w:t>
      </w:r>
      <w:r>
        <w:rPr>
          <w:color w:val="000000"/>
        </w:rPr>
        <w:t xml:space="preserve">, говоря, что «один из них услаждаются нечистыми и срамными похотьми, иные любят богохульство, иные гнев и ярость, иные утешаются печалью, иные тщеславием и гордостию,— и каждый ту страсть в сердца человеческие всевает, какою сам собственно услаждается,— но не все вместе возбуждают страсти, а попеременно, смотря по тому, как требует время, место и приемлемость искушаемого». О духовной невидимой брани свидетельствует тот же подвижник: «на новоначальных и немощных нападать пускаются слабейшие духи, а когда эти побеждены будут, тогда посылаются сильнейшие» </w:t>
      </w:r>
      <w:r>
        <w:rPr>
          <w:color w:val="000000"/>
          <w:vertAlign w:val="superscript"/>
        </w:rPr>
        <w:t>21</w:t>
      </w:r>
      <w:r>
        <w:rPr>
          <w:color w:val="000000"/>
        </w:rPr>
        <w:t>, но это проис</w:t>
        <w:softHyphen/>
        <w:t>ходит по мере умножения духовных сил воина Христова.</w:t>
      </w:r>
    </w:p>
    <w:p>
      <w:pPr>
        <w:pStyle w:val="Normal"/>
        <w:shd w:fill="FFFFFF" w:val="clear"/>
        <w:autoSpaceDE w:val="false"/>
        <w:ind w:firstLine="540"/>
        <w:jc w:val="both"/>
        <w:rPr/>
      </w:pPr>
      <w:r>
        <w:rPr>
          <w:color w:val="000000"/>
        </w:rPr>
        <w:t>Итак, как мы видим, демоны имеют своеобразную «специ</w:t>
        <w:softHyphen/>
        <w:t>ализацию», находись во зле, имеют некоторую свободу, потому что могут из многих зол выбирать одно, наиболее для них прият</w:t>
        <w:softHyphen/>
        <w:t>ное. Этой страстью они и живут, стараются разжигать ее в человеке, через то получая доступ к его душе и телу. Кроме того, вполне допустимо предположить, что бесы могут питаться и усиливаться за счет трансформируемой в страстном услаждении энергии человека. Если, по словам св. Иоанна Дамаскина</w:t>
      </w:r>
      <w:r>
        <w:rPr>
          <w:color w:val="000000"/>
          <w:vertAlign w:val="superscript"/>
        </w:rPr>
        <w:t>22</w:t>
      </w:r>
      <w:r>
        <w:rPr>
          <w:color w:val="000000"/>
        </w:rPr>
        <w:t xml:space="preserve">, Ангелы «созерцают Бога, насколько для них возможно, и имеют это пищею», то демоны, </w:t>
      </w:r>
      <w:r>
        <w:rPr>
          <w:iCs/>
          <w:color w:val="000000"/>
        </w:rPr>
        <w:t>для</w:t>
      </w:r>
      <w:r>
        <w:rPr>
          <w:i/>
          <w:iCs/>
          <w:color w:val="000000"/>
        </w:rPr>
        <w:t xml:space="preserve"> </w:t>
      </w:r>
      <w:r>
        <w:rPr>
          <w:color w:val="000000"/>
        </w:rPr>
        <w:t>которых созерцание невозможно, видимо, могут получать энергию косвенным путем, через человека, прис</w:t>
        <w:softHyphen/>
        <w:t>пособляя его энергетику для своего питания. Для этого они вначале должны уподобить человека себе, через то получив доступ к его душе. Человек страстный и грехолюбивый является для падших духов превосходной питательной средой. Раздувая в нем энергию страстей, пожирающую его жизненные силы, демон питается и усиливается в такой среде. Кроме того, овладев греш</w:t>
        <w:softHyphen/>
        <w:t>ником, падший дух использует его тело как инструмент для полу</w:t>
        <w:softHyphen/>
        <w:t>чения большего услаждения страстью. Вот и еще одна причина того, почему человек страстный и грехолюбивый буквально об</w:t>
        <w:softHyphen/>
        <w:t>леплен бесами.</w:t>
      </w:r>
    </w:p>
    <w:p>
      <w:pPr>
        <w:pStyle w:val="Normal"/>
        <w:shd w:fill="FFFFFF" w:val="clear"/>
        <w:autoSpaceDE w:val="false"/>
        <w:ind w:firstLine="540"/>
        <w:jc w:val="both"/>
        <w:rPr>
          <w:color w:val="000000"/>
        </w:rPr>
      </w:pPr>
      <w:r>
        <w:rPr>
          <w:color w:val="000000"/>
        </w:rPr>
        <w:t>Одновременно необходимо отметить, что падшие духи могут наделять своих служителей особым демоническим видом энергии, которая позволяет покорным исполнителям воли сил зла неуто</w:t>
        <w:softHyphen/>
        <w:t>мимо работать на ниве умножения греха. Но в силу своей деструктивной сущности, лишенные способности к созиданию бесы в конце концов уничтожают и своих последователей.</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b/>
          <w:b/>
        </w:rPr>
      </w:pPr>
      <w:r>
        <w:rPr>
          <w:b/>
          <w:smallCaps/>
          <w:color w:val="000000"/>
        </w:rPr>
        <w:t>6. почему нужны демонам жертвоприношения, суть идолопоклонства</w:t>
      </w:r>
    </w:p>
    <w:p>
      <w:pPr>
        <w:pStyle w:val="Normal"/>
        <w:shd w:fill="FFFFFF" w:val="clear"/>
        <w:autoSpaceDE w:val="false"/>
        <w:ind w:firstLine="540"/>
        <w:jc w:val="both"/>
        <w:rPr/>
      </w:pPr>
      <w:r>
        <w:rPr>
          <w:color w:val="000000"/>
        </w:rPr>
        <w:t>Другим видом питания демонов являются жертвоприношения. Вот что об этом говорит св. Василий Великий</w:t>
      </w:r>
      <w:r>
        <w:rPr>
          <w:color w:val="000000"/>
          <w:vertAlign w:val="superscript"/>
        </w:rPr>
        <w:t>23</w:t>
      </w:r>
      <w:r>
        <w:rPr>
          <w:color w:val="000000"/>
        </w:rPr>
        <w:t>: «Демоны как преданные сластолюбию и страстям, в значительной степени наслаждаются и питаются жертвами. В то время как ожигаются жертвы, кровь превращается через горение в испарения и, разло</w:t>
        <w:softHyphen/>
        <w:t>жившись таким образом на тонкие части, переходит в состояние, соответственное естеству демонов.</w:t>
      </w:r>
    </w:p>
    <w:p>
      <w:pPr>
        <w:pStyle w:val="Normal"/>
        <w:shd w:fill="FFFFFF" w:val="clear"/>
        <w:autoSpaceDE w:val="false"/>
        <w:ind w:firstLine="540"/>
        <w:jc w:val="both"/>
        <w:rPr/>
      </w:pPr>
      <w:r>
        <w:rPr>
          <w:color w:val="000000"/>
        </w:rPr>
        <w:t xml:space="preserve">Всеконечно они питаются испарениями, не так, чтобы они их ели, или наполняли ими </w:t>
      </w:r>
      <w:r>
        <w:rPr>
          <w:smallCaps/>
          <w:color w:val="000000"/>
        </w:rPr>
        <w:t xml:space="preserve"> </w:t>
      </w:r>
      <w:r>
        <w:rPr>
          <w:color w:val="000000"/>
        </w:rPr>
        <w:t>чрево, но подобно некоторым животным, устрицам и прочим этого рода, которые принимают пищу всем существом своим. По этой причине демоны с жадностью пожирают газы, происходящие от горения жертв, и втягивают в себя дым курящегося ладана, как вещества приспобленные им в пищу».</w:t>
      </w:r>
    </w:p>
    <w:p>
      <w:pPr>
        <w:pStyle w:val="Normal"/>
        <w:shd w:fill="FFFFFF" w:val="clear"/>
        <w:autoSpaceDE w:val="false"/>
        <w:ind w:firstLine="540"/>
        <w:jc w:val="both"/>
        <w:rPr/>
      </w:pPr>
      <w:r>
        <w:rPr>
          <w:color w:val="000000"/>
        </w:rPr>
        <w:t>Этим, кстати, и объясняется культ жертвоприношений перед статуями идолов у языческих народов, как считает тот же угод</w:t>
        <w:softHyphen/>
        <w:t>ник Божий: «..Всем идолам, которым язычники воздают покло</w:t>
        <w:softHyphen/>
        <w:t>нение, невидимо сожительствуют и соприсутствуют некоторые демоны, находящие наслаждение в нечистых жертвах. Близ мясных лавок, там, куда выбрасывается испортившаяся и за</w:t>
        <w:softHyphen/>
        <w:t>пекшаяся кровь, пребывают псы, лакомые до этого рода пищи: подобно этому и демоны, порабощенные объедению, жадно ищу</w:t>
        <w:softHyphen/>
        <w:t>щие наслаждения запахом и разложением крови жертвоприноше</w:t>
        <w:softHyphen/>
        <w:t>ний, летают вокруг жертвенников статуй, им посвященных. Может быть, даже питаются этим их тела, состоящие из воздуха и огня, или же из смешения этих стихий*?</w:t>
      </w:r>
    </w:p>
    <w:p>
      <w:pPr>
        <w:pStyle w:val="Normal"/>
        <w:shd w:fill="FFFFFF" w:val="clear"/>
        <w:autoSpaceDE w:val="false"/>
        <w:ind w:firstLine="540"/>
        <w:jc w:val="both"/>
        <w:rPr>
          <w:color w:val="000000"/>
        </w:rPr>
      </w:pPr>
      <w:r>
        <w:rPr>
          <w:color w:val="000000"/>
        </w:rPr>
        <w:t>Ясно обнаруживается власть демонов над статуями, им посвя</w:t>
        <w:softHyphen/>
        <w:t>щенными, содержанием повести, которую мы читаем в книге Царств [</w:t>
      </w:r>
      <w:r>
        <w:rPr>
          <w:color w:val="000000"/>
          <w:lang w:val="en-US"/>
        </w:rPr>
        <w:t>I</w:t>
      </w:r>
      <w:r>
        <w:rPr>
          <w:color w:val="000000"/>
        </w:rPr>
        <w:t xml:space="preserve"> Цар. 5, 2—3]. Иноплеменники захватили кивот Госпо</w:t>
        <w:softHyphen/>
        <w:t xml:space="preserve">день и поставили его в храме своего Бога Дагона, Войдя наутро, обнаружили статую Дагона падшею на свое лицо. Изваяние видимое для всех был Дагон; упавший же на свое лицо был демон, ниспровергнутый славою, окружавшею кивот Божий, Он-то и пал на лицо свое, а с собою ниспровергнул и опрокинул видимую вещь.  </w:t>
      </w:r>
    </w:p>
    <w:p>
      <w:pPr>
        <w:pStyle w:val="Normal"/>
        <w:shd w:fill="FFFFFF" w:val="clear"/>
        <w:autoSpaceDE w:val="false"/>
        <w:ind w:firstLine="540"/>
        <w:jc w:val="both"/>
        <w:rPr/>
      </w:pPr>
      <w:r>
        <w:rPr>
          <w:color w:val="000000"/>
        </w:rPr>
        <w:t>По этой причине, употребляющие в пищу идоложертвенное признаются участниками трапезы демонов [</w:t>
      </w:r>
      <w:r>
        <w:rPr>
          <w:color w:val="000000"/>
          <w:lang w:val="en-US"/>
        </w:rPr>
        <w:t>I</w:t>
      </w:r>
      <w:r>
        <w:rPr>
          <w:color w:val="000000"/>
        </w:rPr>
        <w:t xml:space="preserve"> Кор. 10, 21]. Когда приносится жертва идолу, то некоторая часть её назна</w:t>
        <w:softHyphen/>
        <w:t>чается присутствующему тут демону, так как демоны устраивают себе некоторую часть и от крови, обращающейся в воздух (газ), и от курящегося тука и от прочих жертвоприношений. И потому тот» кто пьет из чаши возлияния, употребляемой при жертве, пьет из чаши бесовской [</w:t>
      </w:r>
      <w:r>
        <w:rPr>
          <w:color w:val="000000"/>
          <w:lang w:val="en-US"/>
        </w:rPr>
        <w:t>I</w:t>
      </w:r>
      <w:r>
        <w:rPr>
          <w:color w:val="000000"/>
        </w:rPr>
        <w:t xml:space="preserve"> Корин. 10, 21].</w:t>
      </w:r>
    </w:p>
    <w:p>
      <w:pPr>
        <w:pStyle w:val="Normal"/>
        <w:shd w:fill="FFFFFF" w:val="clear"/>
        <w:autoSpaceDE w:val="false"/>
        <w:ind w:firstLine="540"/>
        <w:jc w:val="both"/>
        <w:rPr>
          <w:color w:val="000000"/>
        </w:rPr>
      </w:pPr>
      <w:r>
        <w:rPr>
          <w:color w:val="000000"/>
        </w:rPr>
        <w:t>Как мы видим из вышесказанного, князь века сего не только невидимо, помыслами пленял людей, но и вступил в явное общение с ними, делая провещание из идолов. В этом ему помогали такие явные злодеи, какими были известные из истории Ианний и Замврий и другие волхвы, жрецы, астрологи и чародеи. Заблуждение людей поддерживалось ими чудесами и прорицаниями бесовскими.</w:t>
      </w:r>
    </w:p>
    <w:p>
      <w:pPr>
        <w:pStyle w:val="Normal"/>
        <w:shd w:fill="FFFFFF" w:val="clear"/>
        <w:autoSpaceDE w:val="false"/>
        <w:ind w:firstLine="540"/>
        <w:jc w:val="both"/>
        <w:rPr>
          <w:color w:val="000000"/>
        </w:rPr>
      </w:pPr>
      <w:r>
        <w:rPr>
          <w:color w:val="000000"/>
        </w:rPr>
        <w:t>Мятежные и враждебные власти охотно и поспешно исполняют таковые служения для того, чтобы умножить число участников своей погибели. Кроме того, за ложные чудеса, ими творимые, люди приносили им жертвоприношения, столь любимые бесами, и воздавали им божеские почести, теша тем самым сатанинскую гордость.</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b/>
          <w:b/>
        </w:rPr>
      </w:pPr>
      <w:r>
        <w:rPr>
          <w:b/>
          <w:color w:val="000000"/>
        </w:rPr>
        <w:t xml:space="preserve">7. ПОЧЕМУ БОЛЬШИНСТВО ЛЮДЕЙ НЕ ВИДЯТ </w:t>
      </w:r>
      <w:r>
        <w:rPr>
          <w:b/>
          <w:bCs/>
          <w:color w:val="000000"/>
        </w:rPr>
        <w:t xml:space="preserve">ДУХОВ И </w:t>
      </w:r>
      <w:r>
        <w:rPr>
          <w:b/>
          <w:color w:val="000000"/>
        </w:rPr>
        <w:t xml:space="preserve">НЕ ЧУВСТВУЮТ  </w:t>
      </w:r>
      <w:r>
        <w:rPr>
          <w:b/>
          <w:bCs/>
          <w:color w:val="000000"/>
        </w:rPr>
        <w:t>ИХ ВОЗДЕЙСТВИЯ НА</w:t>
      </w:r>
      <w:r>
        <w:rPr>
          <w:b/>
          <w:color w:val="000000"/>
        </w:rPr>
        <w:t xml:space="preserve"> </w:t>
      </w:r>
      <w:r>
        <w:rPr>
          <w:b/>
          <w:bCs/>
          <w:color w:val="000000"/>
        </w:rPr>
        <w:t>СЕБЯ</w:t>
      </w:r>
    </w:p>
    <w:p>
      <w:pPr>
        <w:pStyle w:val="Normal"/>
        <w:shd w:fill="FFFFFF" w:val="clear"/>
        <w:autoSpaceDE w:val="false"/>
        <w:ind w:firstLine="540"/>
        <w:jc w:val="both"/>
        <w:rPr/>
      </w:pPr>
      <w:r>
        <w:rPr>
          <w:color w:val="000000"/>
        </w:rPr>
        <w:t>До падения Адам и Ева находились в общении с Ангелами света и беседовали с ними. Состояние падения сделало нас неспо</w:t>
        <w:softHyphen/>
        <w:t>собными видеть Ангелов, тем же из святых, которые достигли  высочайшего совершенства и которые не могли быть уже обманутыми демонами, был открыт мир духов (см. житие Антония Вели</w:t>
        <w:softHyphen/>
        <w:t>кого, Макария Великого и др.). Таким образом, для видения Анге</w:t>
        <w:softHyphen/>
        <w:t>лов необходимо изменение в самих людях.</w:t>
      </w:r>
    </w:p>
    <w:p>
      <w:pPr>
        <w:pStyle w:val="Normal"/>
        <w:shd w:fill="FFFFFF" w:val="clear"/>
        <w:autoSpaceDE w:val="false"/>
        <w:ind w:firstLine="540"/>
        <w:jc w:val="both"/>
        <w:rPr/>
      </w:pPr>
      <w:r>
        <w:rPr>
          <w:color w:val="000000"/>
        </w:rPr>
        <w:t>По особому же промыслу Божию видели Ангелов и люди весьма обыкновенной и даже порочной жизни, такие, как, например, лжепророк Валаам. Что же касается общего правила, то здесь святые Отцы единодушно говорят о том, что непосредственное видение бесов для неподготовленного человека является крайне опасным и вредным. Вот что пишет по этому поводу в толковании на 41 псалом Иоанн Златоуст</w:t>
      </w:r>
      <w:r>
        <w:rPr>
          <w:color w:val="000000"/>
          <w:vertAlign w:val="superscript"/>
        </w:rPr>
        <w:t>25</w:t>
      </w:r>
      <w:r>
        <w:rPr>
          <w:color w:val="000000"/>
        </w:rPr>
        <w:t>: «Сколько демонов носится в этом воздухе? Сколько противных властей? Если бы только позволил им Бог показать нам их страшный и отвратительный образ, то мы подверглись бы умопомешательству». Наше грубое материальное тело служит нам своего рода спасительной завесой, защищающей нас от непосредственного видения бесов, которые могли бы привести к сумасшествию тех, кто их зрит. Одновременно необ</w:t>
        <w:softHyphen/>
        <w:t xml:space="preserve">ходимо отметить, что волхвы, колдуны, маги, сознательно входя в общение с нечистой силой, снимали с себя эту спасительную  завесу и непосредственно  видели демонов. К такому же видению нечистых духов приводит занятие йогой и другими восточными религиями, имеющими демоническую направленность.       </w:t>
      </w:r>
    </w:p>
    <w:p>
      <w:pPr>
        <w:pStyle w:val="Normal"/>
        <w:shd w:fill="FFFFFF" w:val="clear"/>
        <w:autoSpaceDE w:val="false"/>
        <w:ind w:firstLine="540"/>
        <w:jc w:val="both"/>
        <w:rPr/>
      </w:pPr>
      <w:r>
        <w:rPr>
          <w:color w:val="000000"/>
        </w:rPr>
        <w:t>На вопрос: «Почему многие люди не чувствуют демоничес</w:t>
        <w:softHyphen/>
        <w:t xml:space="preserve">кого воздействия?» очень хороший ответ дает Преосвященный Иннокентий архиепископ Херсонский </w:t>
      </w:r>
      <w:r>
        <w:rPr>
          <w:color w:val="000000"/>
          <w:vertAlign w:val="superscript"/>
        </w:rPr>
        <w:t>16</w:t>
      </w:r>
      <w:r>
        <w:rPr>
          <w:color w:val="000000"/>
        </w:rPr>
        <w:t>, Вот его поучение: «Чтобы чувствовать к себе прикосновение духа тьмы, надо самому быть светлым, а грешник есть тьма. На чистом белом платье и малое пятно тотчас приметно, а платье черное не даст заметить на себе самых черных больших пятен. В душе светлой и чистой, одна какая-либо мысль, вброшенная от диавола, тотчас производит смущение, тяжесть и боль сердечную, а в душе грешника, темной и оскверненной, и самое присутствие его неприметно. Такой непри</w:t>
        <w:softHyphen/>
        <w:t>метности помогает сам дух злобы всеми силами: ибо что ему за выгода быть приметным? Давать ощущать себя прямо? Это  значило бы заставить бежать от себя. И вот он, тирански властвуя над грешником, в то же время старается держать его в том же обольщении, что якобы он действует сам собой и во всем совершен</w:t>
        <w:softHyphen/>
        <w:t>но свободен».</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b/>
          <w:b/>
          <w:color w:val="000000"/>
        </w:rPr>
      </w:pPr>
      <w:r>
        <w:rPr>
          <w:b/>
          <w:color w:val="000000"/>
        </w:rPr>
        <w:t>8. ОБРАЗЫ ВОЗДЕЙСТВИЙ ЛЮДЕЙ НА ЗЛЫХ ДУХОВ</w:t>
      </w:r>
    </w:p>
    <w:p>
      <w:pPr>
        <w:pStyle w:val="Normal"/>
        <w:shd w:fill="FFFFFF" w:val="clear"/>
        <w:autoSpaceDE w:val="false"/>
        <w:ind w:firstLine="540"/>
        <w:jc w:val="center"/>
        <w:rPr>
          <w:b/>
          <w:b/>
          <w:color w:val="000000"/>
        </w:rPr>
      </w:pPr>
      <w:r>
        <w:rPr>
          <w:b/>
          <w:color w:val="000000"/>
        </w:rPr>
      </w:r>
    </w:p>
    <w:p>
      <w:pPr>
        <w:pStyle w:val="Normal"/>
        <w:shd w:fill="FFFFFF" w:val="clear"/>
        <w:autoSpaceDE w:val="false"/>
        <w:ind w:firstLine="540"/>
        <w:jc w:val="both"/>
        <w:rPr/>
      </w:pPr>
      <w:r>
        <w:rPr>
          <w:color w:val="000000"/>
        </w:rPr>
        <w:t>Общение со Христом освобождает верующих от власти диавола, но это только при совершеннейшей вере; а так как совершен</w:t>
        <w:softHyphen/>
        <w:t>ство достигается не всеми, то власть диавола в мире продолжа</w:t>
        <w:softHyphen/>
        <w:t>ется над несовершенными по мере их страстности, а равно и над неверующими во Христа. Таким образом, лишь верующим дарова</w:t>
        <w:softHyphen/>
        <w:t>на возможность освобождения от власти диавола, в результате крестных заслуг Спасителя. Возможность эта осуществляется по мере и степени веры и нравственного усовершенствования чело</w:t>
        <w:softHyphen/>
        <w:t>века. Вот почему хотя</w:t>
      </w:r>
      <w:r>
        <w:rPr>
          <w:i/>
          <w:iCs/>
          <w:color w:val="000000"/>
        </w:rPr>
        <w:t xml:space="preserve"> </w:t>
      </w:r>
      <w:r>
        <w:rPr>
          <w:color w:val="000000"/>
        </w:rPr>
        <w:t>победа Христа над князем мира и совершилась фактически смертию и воскресением Христа, Церковь Христова, во временном и постепенном развитии ее в мире, есть еще Церковь Воинствующая и будет таковою до кончины мира и</w:t>
      </w:r>
      <w:r>
        <w:rPr>
          <w:i/>
          <w:iCs/>
          <w:color w:val="000000"/>
        </w:rPr>
        <w:t xml:space="preserve"> </w:t>
      </w:r>
      <w:r>
        <w:rPr>
          <w:color w:val="000000"/>
        </w:rPr>
        <w:t>Страшного суда.</w:t>
      </w:r>
      <w:r>
        <w:rPr>
          <w:rFonts w:cs="Arial" w:ascii="Arial" w:hAnsi="Arial"/>
          <w:color w:val="000000"/>
        </w:rPr>
        <w:t xml:space="preserve">                                     </w:t>
      </w:r>
    </w:p>
    <w:p>
      <w:pPr>
        <w:pStyle w:val="Normal"/>
        <w:shd w:fill="FFFFFF" w:val="clear"/>
        <w:autoSpaceDE w:val="false"/>
        <w:ind w:firstLine="540"/>
        <w:jc w:val="both"/>
        <w:rPr/>
      </w:pPr>
      <w:r>
        <w:rPr>
          <w:color w:val="000000"/>
        </w:rPr>
        <w:t>В силу искупительных заслуг Иисуса Христа мы можем побеж</w:t>
        <w:softHyphen/>
        <w:t>дать диавола. Влияние его на людей ослаблено, особенно на тех, кто распинается Христу «со своими страстьми и похотьми". Только посредством греха и страстей бесы льнут к душе, и она, пока во грехе, бывает ослеплена ими. Св. Григорий Нисский гово</w:t>
        <w:softHyphen/>
        <w:t>рит</w:t>
      </w:r>
      <w:r>
        <w:rPr>
          <w:color w:val="000000"/>
          <w:vertAlign w:val="superscript"/>
        </w:rPr>
        <w:t>26</w:t>
      </w:r>
      <w:r>
        <w:rPr>
          <w:color w:val="000000"/>
        </w:rPr>
        <w:t>: "когда естество наше впало в грех, наше падение Бог не оставил Своим Промыслом, но в помощь жизни каждого приставляет некоего Ангела, из приявших бесплотное естество но с противной стороны, растлитель естества ухищряется на то же посредством некоего лукавого и злотворного демона который бы вредил человеческой жизни. Человек же, находясь среди Ангела и демона, сам собою делает одного сильнее другого, свободною волею выбирая учителя из двух. Добрый Ангел преду</w:t>
        <w:softHyphen/>
        <w:t>казывает помыслам блага добродетели, а другой показывает вещественные удовольствия, от которых нет никакой надежды на благо».</w:t>
      </w:r>
    </w:p>
    <w:p>
      <w:pPr>
        <w:pStyle w:val="Normal"/>
        <w:shd w:fill="FFFFFF" w:val="clear"/>
        <w:autoSpaceDE w:val="false"/>
        <w:ind w:firstLine="540"/>
        <w:jc w:val="both"/>
        <w:rPr/>
      </w:pPr>
      <w:r>
        <w:rPr>
          <w:color w:val="000000"/>
        </w:rPr>
        <w:t xml:space="preserve">Как мы видим из высказывания Святого отца, конечный выбор добра или зла всегда остается за самим человеком. И в случае принятия стороны Ангела света, христианин с помощью благодати легко побеждает падшего духа. Святые отцы и учителя Церкви указывают нам следующие средства </w:t>
      </w:r>
      <w:r>
        <w:rPr>
          <w:iCs/>
          <w:color w:val="000000"/>
        </w:rPr>
        <w:t>для</w:t>
      </w:r>
      <w:r>
        <w:rPr>
          <w:i/>
          <w:iCs/>
          <w:color w:val="000000"/>
        </w:rPr>
        <w:t xml:space="preserve"> </w:t>
      </w:r>
      <w:r>
        <w:rPr>
          <w:color w:val="000000"/>
        </w:rPr>
        <w:t>борьбы с диаволом: Веру, слово Божие, призыв имени Христа Спасителя нашего, страх Божий, смирение, трезвение, молитву, Крестное знамение. Эти средства каждый христианин может непосредственно употреб</w:t>
        <w:softHyphen/>
        <w:t>лять в борьбе с демонами; существуют же еще и такие, которыми можно воспользоваться через священнослужителей: это покаяние с Причащением св. Христовых Тайн и заклинания, читаемые над страждущими от нечистых духов.  "Когда молитвенники (молящи</w:t>
        <w:softHyphen/>
        <w:t xml:space="preserve">еся христиане) мужественно переносят искушения, каются в своих грехах, благодушно терпят оскорбления, пребывают в молитвах,— свидетельствует преп. Иоанн Карнафский </w:t>
      </w:r>
      <w:r>
        <w:rPr>
          <w:color w:val="000000"/>
          <w:vertAlign w:val="superscript"/>
        </w:rPr>
        <w:t>27</w:t>
      </w:r>
      <w:r>
        <w:rPr>
          <w:color w:val="000000"/>
        </w:rPr>
        <w:t>,— то бесы мучатся, терзаются и плачут,</w:t>
      </w:r>
      <w:r>
        <w:rPr>
          <w:color w:val="000000"/>
          <w:vertAlign w:val="subscript"/>
        </w:rPr>
        <w:t xml:space="preserve"> </w:t>
      </w:r>
      <w:r>
        <w:rPr>
          <w:color w:val="000000"/>
        </w:rPr>
        <w:t xml:space="preserve">но </w:t>
      </w:r>
      <w:r>
        <w:rPr>
          <w:iCs/>
          <w:color w:val="000000"/>
        </w:rPr>
        <w:t>людям</w:t>
      </w:r>
      <w:r>
        <w:rPr>
          <w:i/>
          <w:iCs/>
          <w:color w:val="000000"/>
        </w:rPr>
        <w:t xml:space="preserve"> </w:t>
      </w:r>
      <w:r>
        <w:rPr>
          <w:color w:val="000000"/>
        </w:rPr>
        <w:t xml:space="preserve">это не дано видеть, чтобы не надмились». Молитва, способствующая излиянию благодати Святого Духа на человека и связывающая его с Богом, жжет бесов не терпя </w:t>
      </w:r>
      <w:r>
        <w:rPr>
          <w:bCs/>
          <w:color w:val="000000"/>
        </w:rPr>
        <w:t xml:space="preserve">огня </w:t>
      </w:r>
      <w:r>
        <w:rPr>
          <w:color w:val="000000"/>
        </w:rPr>
        <w:t xml:space="preserve">благодати, с воплями они отбегают от молящегося Вот почему при любом искушении необходимо вставать на </w:t>
      </w:r>
      <w:r>
        <w:rPr>
          <w:bCs/>
          <w:color w:val="000000"/>
        </w:rPr>
        <w:t>молит</w:t>
      </w:r>
      <w:r>
        <w:rPr>
          <w:color w:val="000000"/>
        </w:rPr>
        <w:t>ву, дающую нам помощь Божию, с которой мы непобедимы.</w:t>
      </w:r>
    </w:p>
    <w:p>
      <w:pPr>
        <w:pStyle w:val="Normal"/>
        <w:shd w:fill="FFFFFF" w:val="clear"/>
        <w:autoSpaceDE w:val="false"/>
        <w:ind w:firstLine="540"/>
        <w:jc w:val="both"/>
        <w:rPr/>
      </w:pPr>
      <w:r>
        <w:rPr>
          <w:color w:val="000000"/>
        </w:rPr>
        <w:t xml:space="preserve">Так же как и духи имеют </w:t>
      </w:r>
      <w:r>
        <w:rPr>
          <w:bCs/>
          <w:color w:val="000000"/>
        </w:rPr>
        <w:t xml:space="preserve">влияние </w:t>
      </w:r>
      <w:r>
        <w:rPr>
          <w:color w:val="000000"/>
        </w:rPr>
        <w:t>на вещество, так и вещество имеет влияние на духов. Так, отверженные духи будут, вечно мучиться в</w:t>
      </w:r>
      <w:r>
        <w:rPr>
          <w:i/>
          <w:iCs/>
          <w:color w:val="000000"/>
        </w:rPr>
        <w:t xml:space="preserve"> </w:t>
      </w:r>
      <w:r>
        <w:rPr>
          <w:color w:val="000000"/>
        </w:rPr>
        <w:t xml:space="preserve">огне адском, в огне вещественном.. В книге </w:t>
      </w:r>
      <w:r>
        <w:rPr>
          <w:bCs/>
          <w:color w:val="000000"/>
        </w:rPr>
        <w:t xml:space="preserve">Товита </w:t>
      </w:r>
      <w:r>
        <w:rPr>
          <w:color w:val="000000"/>
        </w:rPr>
        <w:t>мы находим подробное и отчетливое изображение влияний даже земного вещества на</w:t>
      </w:r>
      <w:r>
        <w:rPr>
          <w:i/>
          <w:iCs/>
          <w:color w:val="000000"/>
        </w:rPr>
        <w:t xml:space="preserve"> </w:t>
      </w:r>
      <w:r>
        <w:rPr>
          <w:color w:val="000000"/>
        </w:rPr>
        <w:t xml:space="preserve">духов. «Он же (Товия) идя, вспомнил слова Рафаила и взял кадильницу, и положил сердце и печень рыбы и курил. Демон, ощутив этот запах, убежал в верхние страны Египта </w:t>
      </w:r>
      <w:r>
        <w:rPr>
          <w:bCs/>
          <w:color w:val="000000"/>
        </w:rPr>
        <w:t xml:space="preserve">и связал его Ангел» </w:t>
      </w:r>
      <w:r>
        <w:rPr>
          <w:color w:val="000000"/>
        </w:rPr>
        <w:t xml:space="preserve">[Тов. 8, 2—3]. В церковной практике известно отгоняющее действие ладана на злых духов. Также отмечено благодатное действие святых мощей, чудотворных икон и даже одежд святых, </w:t>
      </w:r>
      <w:r>
        <w:rPr>
          <w:bCs/>
          <w:color w:val="000000"/>
        </w:rPr>
        <w:t xml:space="preserve">присутствия </w:t>
      </w:r>
      <w:r>
        <w:rPr>
          <w:color w:val="000000"/>
        </w:rPr>
        <w:t>которых не выносят злые духи. Все это связано с благодатию от них</w:t>
      </w:r>
      <w:r>
        <w:rPr>
          <w:smallCaps/>
          <w:color w:val="000000"/>
        </w:rPr>
        <w:t xml:space="preserve"> </w:t>
      </w:r>
      <w:r>
        <w:rPr>
          <w:color w:val="000000"/>
        </w:rPr>
        <w:t>исходящей и пожигающей демо</w:t>
        <w:softHyphen/>
        <w:t>нов.</w:t>
      </w:r>
    </w:p>
    <w:p>
      <w:pPr>
        <w:pStyle w:val="Normal"/>
        <w:shd w:fill="FFFFFF" w:val="clear"/>
        <w:autoSpaceDE w:val="false"/>
        <w:ind w:firstLine="540"/>
        <w:jc w:val="both"/>
        <w:rPr>
          <w:rFonts w:ascii="Arial" w:hAnsi="Arial" w:cs="Arial"/>
        </w:rPr>
      </w:pPr>
      <w:r>
        <w:rPr>
          <w:color w:val="000000"/>
        </w:rPr>
        <w:t xml:space="preserve">Известно, что святые подвижники еще в земной жизни получали власть над нечистыми духами. Так, в житиях св. Андрея, мученицы </w:t>
      </w:r>
      <w:r>
        <w:rPr>
          <w:bCs/>
          <w:color w:val="000000"/>
        </w:rPr>
        <w:t>Иулиании</w:t>
      </w:r>
      <w:r>
        <w:rPr>
          <w:bCs/>
          <w:color w:val="000000"/>
          <w:vertAlign w:val="superscript"/>
        </w:rPr>
        <w:t>29</w:t>
      </w:r>
      <w:r>
        <w:rPr>
          <w:bCs/>
          <w:color w:val="000000"/>
        </w:rPr>
        <w:t xml:space="preserve"> </w:t>
      </w:r>
      <w:r>
        <w:rPr>
          <w:color w:val="000000"/>
        </w:rPr>
        <w:t>и Антония Великого</w:t>
      </w:r>
      <w:r>
        <w:rPr>
          <w:color w:val="000000"/>
          <w:vertAlign w:val="superscript"/>
        </w:rPr>
        <w:t>30</w:t>
      </w:r>
      <w:r>
        <w:rPr>
          <w:color w:val="000000"/>
        </w:rPr>
        <w:t xml:space="preserve"> мы читаем о том, что они даже подвергали биению злых демонов. В житии Иоанна архиепископа Новгородского</w:t>
      </w:r>
      <w:r>
        <w:rPr>
          <w:color w:val="000000"/>
          <w:vertAlign w:val="superscript"/>
        </w:rPr>
        <w:t>31</w:t>
      </w:r>
      <w:r>
        <w:rPr>
          <w:color w:val="000000"/>
        </w:rPr>
        <w:t xml:space="preserve"> </w:t>
      </w:r>
      <w:r>
        <w:rPr>
          <w:bCs/>
          <w:color w:val="000000"/>
        </w:rPr>
        <w:t xml:space="preserve">рассказывается </w:t>
      </w:r>
      <w:r>
        <w:rPr>
          <w:color w:val="000000"/>
        </w:rPr>
        <w:t xml:space="preserve">о том, что он принудил демона отвезти </w:t>
      </w:r>
      <w:r>
        <w:rPr>
          <w:bCs/>
          <w:color w:val="000000"/>
        </w:rPr>
        <w:t xml:space="preserve">его в Иерусалим </w:t>
      </w:r>
      <w:r>
        <w:rPr>
          <w:color w:val="000000"/>
        </w:rPr>
        <w:t xml:space="preserve">на поклонение и </w:t>
      </w:r>
      <w:r>
        <w:rPr>
          <w:bCs/>
          <w:color w:val="000000"/>
        </w:rPr>
        <w:t>обрат</w:t>
      </w:r>
      <w:r>
        <w:rPr>
          <w:color w:val="000000"/>
        </w:rPr>
        <w:t xml:space="preserve">но. Жития святых исполнены свидетельств </w:t>
      </w:r>
      <w:r>
        <w:rPr>
          <w:bCs/>
          <w:color w:val="000000"/>
        </w:rPr>
        <w:t xml:space="preserve">о </w:t>
      </w:r>
      <w:r>
        <w:rPr>
          <w:color w:val="000000"/>
        </w:rPr>
        <w:t xml:space="preserve">победе </w:t>
      </w:r>
      <w:r>
        <w:rPr>
          <w:bCs/>
          <w:color w:val="000000"/>
        </w:rPr>
        <w:t xml:space="preserve">преображенного </w:t>
      </w:r>
      <w:r>
        <w:rPr>
          <w:color w:val="000000"/>
        </w:rPr>
        <w:t>человека над нечистыми духами.</w:t>
      </w:r>
    </w:p>
    <w:p>
      <w:pPr>
        <w:pStyle w:val="Normal"/>
        <w:shd w:fill="FFFFFF" w:val="clear"/>
        <w:autoSpaceDE w:val="false"/>
        <w:ind w:firstLine="540"/>
        <w:jc w:val="both"/>
        <w:rPr>
          <w:rFonts w:ascii="Arial" w:hAnsi="Arial" w:cs="Arial"/>
          <w:b/>
          <w:b/>
          <w:bCs/>
          <w:color w:val="000000"/>
        </w:rPr>
      </w:pPr>
      <w:r>
        <w:rPr>
          <w:rFonts w:cs="Arial" w:ascii="Arial" w:hAnsi="Arial"/>
          <w:b/>
          <w:bCs/>
          <w:color w:val="000000"/>
        </w:rPr>
      </w:r>
    </w:p>
    <w:p>
      <w:pPr>
        <w:pStyle w:val="Normal"/>
        <w:shd w:fill="FFFFFF" w:val="clear"/>
        <w:autoSpaceDE w:val="false"/>
        <w:ind w:firstLine="540"/>
        <w:jc w:val="both"/>
        <w:rPr>
          <w:b/>
          <w:b/>
        </w:rPr>
      </w:pPr>
      <w:r>
        <w:rPr>
          <w:b/>
          <w:bCs/>
          <w:color w:val="000000"/>
        </w:rPr>
        <w:t xml:space="preserve">9. </w:t>
      </w:r>
      <w:r>
        <w:rPr>
          <w:b/>
          <w:color w:val="000000"/>
        </w:rPr>
        <w:t xml:space="preserve">ПРИЧИНЫ, </w:t>
      </w:r>
      <w:r>
        <w:rPr>
          <w:b/>
          <w:bCs/>
          <w:color w:val="000000"/>
        </w:rPr>
        <w:t xml:space="preserve">ПО </w:t>
      </w:r>
      <w:r>
        <w:rPr>
          <w:b/>
          <w:color w:val="000000"/>
        </w:rPr>
        <w:t xml:space="preserve">КОТОРЫМ </w:t>
      </w:r>
      <w:r>
        <w:rPr>
          <w:b/>
          <w:bCs/>
          <w:color w:val="000000"/>
        </w:rPr>
        <w:t xml:space="preserve">ГОСПОДЬ </w:t>
      </w:r>
      <w:r>
        <w:rPr>
          <w:b/>
          <w:color w:val="000000"/>
        </w:rPr>
        <w:t xml:space="preserve">ДОПУСКАЕТ </w:t>
      </w:r>
      <w:r>
        <w:rPr>
          <w:b/>
          <w:bCs/>
          <w:color w:val="000000"/>
        </w:rPr>
        <w:t>СУЩЕСТВОВАНИЕ ЗЛЫХ ДУХОВ</w:t>
      </w:r>
    </w:p>
    <w:p>
      <w:pPr>
        <w:pStyle w:val="Normal"/>
        <w:shd w:fill="FFFFFF" w:val="clear"/>
        <w:autoSpaceDE w:val="false"/>
        <w:ind w:firstLine="540"/>
        <w:jc w:val="both"/>
        <w:rPr/>
      </w:pPr>
      <w:r>
        <w:rPr>
          <w:color w:val="000000"/>
        </w:rPr>
        <w:t xml:space="preserve">Диавол остался, как и был, тварью, находящейся в полной власти Творца, Который по  недоведомым судьбам  Своим  не уничтожил его и его сонмище, но </w:t>
      </w:r>
      <w:r>
        <w:rPr>
          <w:bCs/>
          <w:color w:val="000000"/>
        </w:rPr>
        <w:t xml:space="preserve">долготерпит </w:t>
      </w:r>
      <w:r>
        <w:rPr>
          <w:color w:val="000000"/>
        </w:rPr>
        <w:t xml:space="preserve">от них до сего </w:t>
      </w:r>
      <w:r>
        <w:rPr>
          <w:bCs/>
          <w:color w:val="000000"/>
        </w:rPr>
        <w:t xml:space="preserve">времени. Диавол со </w:t>
      </w:r>
      <w:r>
        <w:rPr>
          <w:color w:val="000000"/>
        </w:rPr>
        <w:t xml:space="preserve">своими слугами сделался орудием. Творца против Которого он  мнит  вооружаться и воевать — в слепоте своей, иначе  говоря,  «содействует  злое  благому  намерение неблагим». </w:t>
      </w:r>
      <w:r>
        <w:rPr>
          <w:bCs/>
          <w:color w:val="000000"/>
        </w:rPr>
        <w:t xml:space="preserve">Для </w:t>
      </w:r>
      <w:r>
        <w:rPr>
          <w:color w:val="000000"/>
        </w:rPr>
        <w:t xml:space="preserve">людей диавол  сделался  орудием  испытания которым  они  испытываются  и  которым  определяются  верные Христу от </w:t>
      </w:r>
      <w:r>
        <w:rPr>
          <w:bCs/>
          <w:color w:val="000000"/>
        </w:rPr>
        <w:t xml:space="preserve">любителей </w:t>
      </w:r>
      <w:r>
        <w:rPr>
          <w:color w:val="000000"/>
        </w:rPr>
        <w:t xml:space="preserve">греха. Ибо Бог не приневоливает человека ко спасению, но представляет всем  возможность или  </w:t>
      </w:r>
      <w:r>
        <w:rPr>
          <w:bCs/>
          <w:color w:val="000000"/>
        </w:rPr>
        <w:t xml:space="preserve">сражаться с диаволом, </w:t>
      </w:r>
      <w:r>
        <w:rPr>
          <w:color w:val="000000"/>
        </w:rPr>
        <w:t xml:space="preserve">или вступить с ним в союз. Как свидетельствует св. </w:t>
      </w:r>
      <w:r>
        <w:rPr>
          <w:bCs/>
          <w:color w:val="000000"/>
        </w:rPr>
        <w:t xml:space="preserve">Игнатий </w:t>
      </w:r>
      <w:r>
        <w:rPr>
          <w:color w:val="000000"/>
        </w:rPr>
        <w:t xml:space="preserve">Брянчанинов, </w:t>
      </w:r>
      <w:r>
        <w:rPr>
          <w:i/>
          <w:iCs/>
          <w:color w:val="000000"/>
        </w:rPr>
        <w:t xml:space="preserve"> </w:t>
      </w:r>
      <w:r>
        <w:rPr>
          <w:color w:val="000000"/>
        </w:rPr>
        <w:t>«заповедь, данная Богом в рае и воспрещающая вкушение от древа познания добра и зла, не отменена. Она стоит  непоколебимо, как заповедь Божия.</w:t>
      </w:r>
      <w:r>
        <w:rPr>
          <w:smallCaps/>
          <w:color w:val="000000"/>
        </w:rPr>
        <w:t xml:space="preserve"> </w:t>
      </w:r>
      <w:r>
        <w:rPr>
          <w:color w:val="000000"/>
        </w:rPr>
        <w:t xml:space="preserve">Человек постоянно испытывается ею доселе.  Постоянно соприсутствует ему диавол и советует вкусить плод запрещенный,  насильно влечет к этому вкушению, как </w:t>
      </w:r>
      <w:r>
        <w:rPr>
          <w:bCs/>
          <w:color w:val="000000"/>
        </w:rPr>
        <w:t xml:space="preserve">получивший на то </w:t>
      </w:r>
      <w:r>
        <w:rPr>
          <w:color w:val="000000"/>
        </w:rPr>
        <w:t>право — право от первоначального повиновения вашего диаволу. Он не престает совращать нас помышлениями греха и мира, непомерно разжигая в нас страсти, Движется в руке падшего Херувима это пламенное оружие, и дерево жизни — добро, беспримесное злу, соделывается для нас недоступным по праведному суду Божию».</w:t>
      </w:r>
    </w:p>
    <w:p>
      <w:pPr>
        <w:pStyle w:val="Normal"/>
        <w:shd w:fill="FFFFFF" w:val="clear"/>
        <w:autoSpaceDE w:val="false"/>
        <w:ind w:firstLine="540"/>
        <w:jc w:val="both"/>
        <w:rPr/>
      </w:pPr>
      <w:r>
        <w:rPr>
          <w:color w:val="000000"/>
        </w:rPr>
        <w:t>Искушения и помыслы обнаруживают произволение нашего самовластия и чистоту сердечную. Святой Исаак Сирианин</w:t>
      </w:r>
      <w:r>
        <w:rPr>
          <w:color w:val="000000"/>
          <w:vertAlign w:val="superscript"/>
        </w:rPr>
        <w:t xml:space="preserve">33 </w:t>
      </w:r>
      <w:r>
        <w:rPr>
          <w:color w:val="000000"/>
        </w:rPr>
        <w:t>поучает, что благодать Божия всех вводит в искушения, чтобы постепенно обучить мудрости и способности презирать духов злобы: «Благодать попускает, чтобы посылаемы были на него (человека) искушения, соответственные мере его, чтобы понести человеку силу их». В другом месте он продолжает</w:t>
      </w:r>
      <w:r>
        <w:rPr>
          <w:color w:val="000000"/>
          <w:vertAlign w:val="superscript"/>
        </w:rPr>
        <w:t>34</w:t>
      </w:r>
      <w:r>
        <w:rPr>
          <w:color w:val="000000"/>
        </w:rPr>
        <w:t xml:space="preserve">: «Знай, что в какой мере не имеет душа достаточных сил для </w:t>
      </w:r>
      <w:r>
        <w:rPr>
          <w:iCs/>
          <w:color w:val="000000"/>
        </w:rPr>
        <w:t>великих</w:t>
      </w:r>
      <w:r>
        <w:rPr>
          <w:i/>
          <w:iCs/>
          <w:color w:val="000000"/>
        </w:rPr>
        <w:t xml:space="preserve"> </w:t>
      </w:r>
      <w:r>
        <w:rPr>
          <w:color w:val="000000"/>
        </w:rPr>
        <w:t>искушений, в такой же она недостаточна и для великих даро</w:t>
        <w:softHyphen/>
        <w:t xml:space="preserve">ваний. Бог не дает великого дарования без великого искушения», О необходимости таких искушений а деле становления нового человека свидетельствует и Григорий Богослов </w:t>
      </w:r>
      <w:r>
        <w:rPr>
          <w:color w:val="000000"/>
          <w:vertAlign w:val="superscript"/>
        </w:rPr>
        <w:t>35</w:t>
      </w:r>
      <w:r>
        <w:rPr>
          <w:color w:val="000000"/>
        </w:rPr>
        <w:t xml:space="preserve"> говоря, что жестокая брань необходима для</w:t>
      </w:r>
      <w:r>
        <w:rPr>
          <w:i/>
          <w:iCs/>
          <w:color w:val="000000"/>
        </w:rPr>
        <w:t xml:space="preserve"> </w:t>
      </w:r>
      <w:r>
        <w:rPr>
          <w:color w:val="000000"/>
        </w:rPr>
        <w:t>того, «„, чтобы диавол подвер</w:t>
        <w:softHyphen/>
        <w:t>гался здесь ужасному позору, сражаясь с теми, кто немощнее его, так и подвизающиеся в добродетелях, всегда имели славу свою, очищаясь как золото в горниле».</w:t>
      </w:r>
    </w:p>
    <w:p>
      <w:pPr>
        <w:pStyle w:val="Normal"/>
        <w:shd w:fill="FFFFFF" w:val="clear"/>
        <w:autoSpaceDE w:val="false"/>
        <w:ind w:firstLine="540"/>
        <w:jc w:val="both"/>
        <w:rPr/>
      </w:pPr>
      <w:r>
        <w:rPr>
          <w:color w:val="000000"/>
        </w:rPr>
        <w:t xml:space="preserve">Подводя итоги всего вышесказанного в этом параграфе, приведем слова св. Иоанна Златоуста </w:t>
      </w:r>
      <w:r>
        <w:rPr>
          <w:color w:val="000000"/>
          <w:vertAlign w:val="superscript"/>
        </w:rPr>
        <w:t>30</w:t>
      </w:r>
      <w:r>
        <w:rPr>
          <w:color w:val="000000"/>
        </w:rPr>
        <w:t>, наиболее четко сформу</w:t>
        <w:softHyphen/>
        <w:t>лировавшего причины, по которым Бог допускает существование диавола и не препятствует ему посещать нас искушениями:</w:t>
      </w:r>
    </w:p>
    <w:p>
      <w:pPr>
        <w:pStyle w:val="Normal"/>
        <w:shd w:fill="FFFFFF" w:val="clear"/>
        <w:autoSpaceDE w:val="false"/>
        <w:ind w:firstLine="540"/>
        <w:jc w:val="both"/>
        <w:rPr/>
      </w:pPr>
      <w:r>
        <w:rPr>
          <w:color w:val="000000"/>
        </w:rPr>
        <w:t>«во 1-х» для того, чтобы ты познал, что сделался гораздо сильнее диавола, во имя Христа, знаменуясь крестом животворя</w:t>
        <w:softHyphen/>
        <w:t>щим;</w:t>
      </w:r>
    </w:p>
    <w:p>
      <w:pPr>
        <w:pStyle w:val="Normal"/>
        <w:shd w:fill="FFFFFF" w:val="clear"/>
        <w:autoSpaceDE w:val="false"/>
        <w:ind w:firstLine="540"/>
        <w:jc w:val="both"/>
        <w:rPr>
          <w:color w:val="000000"/>
        </w:rPr>
      </w:pPr>
      <w:r>
        <w:rPr>
          <w:color w:val="000000"/>
        </w:rPr>
        <w:t>во 2-х» чтобы ты пребывал во смирении и не превозносился обилием даров, не забывая своей немощи и силы помогающего тебе;</w:t>
      </w:r>
    </w:p>
    <w:p>
      <w:pPr>
        <w:pStyle w:val="Normal"/>
        <w:shd w:fill="FFFFFF" w:val="clear"/>
        <w:autoSpaceDE w:val="false"/>
        <w:ind w:firstLine="540"/>
        <w:jc w:val="both"/>
        <w:rPr/>
      </w:pPr>
      <w:r>
        <w:rPr>
          <w:color w:val="000000"/>
        </w:rPr>
        <w:t>в 3-х, для того, чтобы лукавый оный дух, доселе сомневавшийся в твоем от него отступлении, видя твое терпение в искушениях, уверился, что ты совершенно оставил его и отступил от него;</w:t>
      </w:r>
    </w:p>
    <w:p>
      <w:pPr>
        <w:pStyle w:val="Normal"/>
        <w:shd w:fill="FFFFFF" w:val="clear"/>
        <w:autoSpaceDE w:val="false"/>
        <w:ind w:firstLine="540"/>
        <w:jc w:val="both"/>
        <w:rPr>
          <w:color w:val="000000"/>
        </w:rPr>
      </w:pPr>
      <w:r>
        <w:rPr>
          <w:color w:val="000000"/>
        </w:rPr>
        <w:t>в 4-х, чтобы ты через это сделался тверже и крепче;</w:t>
      </w:r>
    </w:p>
    <w:p>
      <w:pPr>
        <w:pStyle w:val="Normal"/>
        <w:shd w:fill="FFFFFF" w:val="clear"/>
        <w:autoSpaceDE w:val="false"/>
        <w:ind w:firstLine="540"/>
        <w:jc w:val="both"/>
        <w:rPr>
          <w:color w:val="000000"/>
        </w:rPr>
      </w:pPr>
      <w:r>
        <w:rPr>
          <w:color w:val="000000"/>
        </w:rPr>
        <w:t>в 5-х, чтобы иметь ясное извещение о вверенных тебе сокровищах, ибо диавол не стал бы приступать к тебе, если бы не видел тебя в высшей степени чести».</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b/>
          <w:b/>
        </w:rPr>
      </w:pPr>
      <w:r>
        <w:rPr>
          <w:b/>
          <w:color w:val="000000"/>
        </w:rPr>
        <w:t xml:space="preserve">10. О ДОЛЖНОМ ОТНОШЕНИИ К </w:t>
      </w:r>
      <w:r>
        <w:rPr>
          <w:b/>
          <w:bCs/>
          <w:color w:val="000000"/>
        </w:rPr>
        <w:t>ДЕМОНАМ</w:t>
      </w:r>
    </w:p>
    <w:p>
      <w:pPr>
        <w:pStyle w:val="Normal"/>
        <w:ind w:firstLine="540"/>
        <w:jc w:val="both"/>
        <w:rPr>
          <w:color w:val="000000"/>
        </w:rPr>
      </w:pPr>
      <w:r>
        <w:rPr>
          <w:color w:val="000000"/>
        </w:rPr>
        <w:t>Должное отношение к падшим духам показал нам Сам Господь Иисус Христос, когда по попущению Божию сатана пытался искусить Его, предлагая все мирские блага за поклонение себе.</w:t>
      </w:r>
    </w:p>
    <w:p>
      <w:pPr>
        <w:pStyle w:val="Normal"/>
        <w:shd w:fill="FFFFFF" w:val="clear"/>
        <w:autoSpaceDE w:val="false"/>
        <w:ind w:firstLine="540"/>
        <w:jc w:val="both"/>
        <w:rPr/>
      </w:pPr>
      <w:r>
        <w:rPr>
          <w:color w:val="000000"/>
        </w:rPr>
        <w:t xml:space="preserve">Богочеловек сказал: отойди от Меня, сатана, ибо написано: «Господу Богу твоему покланяйся и Ему одному служи» [Мф. 4,10]. Во-вторых. Он повелел демонам молчать, когда они вопияли из одержимых ими. Воплем своим они провозглашали правду; они не лгали, когда говорили: «Иисусе, Сыне Божий и Святый Божий» [Мф. 8, 29; Мр. 1, 24]. Но Господь не желал, чтобы истина проповедывалась нечистыми устами, особенно же устами демонов, чтобы они, воспользовавшись этим случаем, не примешали по злому произволению чего-либо своего, и не насеяли бы его «спящим человекам» [Мф. 13, 25]. По этой причине Иисус Христос не потерпел, чтобы бесы говорили, и нам не дозволил допускать </w:t>
      </w:r>
      <w:r>
        <w:rPr>
          <w:i/>
          <w:iCs/>
          <w:color w:val="000000"/>
        </w:rPr>
        <w:t xml:space="preserve">им </w:t>
      </w:r>
      <w:r>
        <w:rPr>
          <w:color w:val="000000"/>
        </w:rPr>
        <w:t>это, сделав предостережение в следующих словах: «Берегитесь лжепророков, которые приходят к вам в одеждах овечьих, а внутри суть волки хищные» [Мф. 7, 15], и через Апостолов предупредил: «Не всякому духу верьте» [</w:t>
      </w:r>
      <w:r>
        <w:rPr>
          <w:color w:val="000000"/>
          <w:lang w:val="en-US"/>
        </w:rPr>
        <w:t>I</w:t>
      </w:r>
      <w:r>
        <w:rPr>
          <w:color w:val="000000"/>
        </w:rPr>
        <w:t xml:space="preserve"> Иоан. 4, 1].</w:t>
      </w:r>
    </w:p>
    <w:p>
      <w:pPr>
        <w:pStyle w:val="Normal"/>
        <w:shd w:fill="FFFFFF" w:val="clear"/>
        <w:autoSpaceDE w:val="false"/>
        <w:ind w:firstLine="540"/>
        <w:jc w:val="both"/>
        <w:rPr>
          <w:color w:val="000000"/>
        </w:rPr>
      </w:pPr>
      <w:r>
        <w:rPr>
          <w:color w:val="000000"/>
        </w:rPr>
        <w:t>Имея такое указание Господа нашего Иисуса Христа, мы должны беречься от всякого общения со злыми духами. Не слу</w:t>
        <w:softHyphen/>
        <w:t>шать волхвов, магов, колдунов, астрологов, экстрасенсов, контак</w:t>
        <w:softHyphen/>
        <w:t>теров НЛО, различных прорицателей и гадалок. Ибо, если даже демон через них и притворяется говорящим правду, то мы, не зная его цели в этом действий, по справедливости должны отверг</w:t>
        <w:softHyphen/>
        <w:t>нуть его словами Священного Писания: «Грешнику же рече Бог; всякую ты поведаеши оправдания Моя» (грешнику же говорит Господь: напрасно ты проповедуешь законы Мои) [Пс. 49, 16], и «Не красна похвала во устах грешника» (неприятна похвала в устах грешника)   [Иисус Сирах 15, 9].</w:t>
      </w:r>
    </w:p>
    <w:p>
      <w:pPr>
        <w:pStyle w:val="Normal"/>
        <w:shd w:fill="FFFFFF" w:val="clear"/>
        <w:autoSpaceDE w:val="false"/>
        <w:ind w:firstLine="540"/>
        <w:jc w:val="both"/>
        <w:rPr/>
      </w:pPr>
      <w:r>
        <w:rPr>
          <w:color w:val="000000"/>
        </w:rPr>
        <w:t>Закончить главу нам кажется уместным, процитировав очень актуальную для нашего времени выдержку из труда св. Игна</w:t>
        <w:softHyphen/>
        <w:t>тия Брянчанинова: «И ныне святые Ангелы являются в виде крылатых прекрасных юношей; и ныне души святых человеков являются в образе человека в его теле, в небесной славе; и ныне демоны являются в безобразном, отвратительном и ужас</w:t>
        <w:softHyphen/>
        <w:t>ном виде чудовищ, но чудовищ, имеющих образ человека. Такими являются они, когда являются в своем виде. Они принимают на себя, как принимали и прежде, образ зверей и гадов, в особен</w:t>
        <w:softHyphen/>
        <w:t>ности любимый ими образ змея»</w:t>
      </w:r>
      <w:r>
        <w:rPr>
          <w:color w:val="000000"/>
          <w:vertAlign w:val="superscript"/>
        </w:rPr>
        <w:t>37</w:t>
      </w:r>
      <w:r>
        <w:rPr>
          <w:color w:val="000000"/>
        </w:rPr>
        <w:t>.</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СПИСОК ЦИТИРУЕМОЙ ЛИТЕРАТУРЫ</w:t>
      </w:r>
    </w:p>
    <w:p>
      <w:pPr>
        <w:pStyle w:val="Normal"/>
        <w:shd w:fill="FFFFFF" w:val="clear"/>
        <w:autoSpaceDE w:val="false"/>
        <w:jc w:val="both"/>
        <w:rPr/>
      </w:pPr>
      <w:r>
        <w:rPr>
          <w:color w:val="000000"/>
        </w:rPr>
        <w:t>1.  Цит. по: Св. Игнатий Брянчанинов Слово об Ангелах.— Ж. »Богословские труды»,— № 30.— М., 1990.— С. 307.</w:t>
      </w:r>
    </w:p>
    <w:p>
      <w:pPr>
        <w:pStyle w:val="Normal"/>
        <w:shd w:fill="FFFFFF" w:val="clear"/>
        <w:autoSpaceDE w:val="false"/>
        <w:jc w:val="both"/>
        <w:rPr/>
      </w:pPr>
      <w:r>
        <w:rPr>
          <w:color w:val="000000"/>
        </w:rPr>
        <w:t>2.  Цит. по: Св. Игнатий Брянчанинов. Прибавление к слову о смерти.— СПб, 1881. -С. 207—208.</w:t>
      </w:r>
    </w:p>
    <w:p>
      <w:pPr>
        <w:pStyle w:val="Normal"/>
        <w:shd w:fill="FFFFFF" w:val="clear"/>
        <w:autoSpaceDE w:val="false"/>
        <w:jc w:val="both"/>
        <w:rPr>
          <w:color w:val="000000"/>
        </w:rPr>
      </w:pPr>
      <w:r>
        <w:rPr>
          <w:color w:val="000000"/>
        </w:rPr>
        <w:t>3.  Свидетельство Дионисия Ареопагита о небесной иерархии. М., 1848.</w:t>
      </w:r>
    </w:p>
    <w:p>
      <w:pPr>
        <w:pStyle w:val="Normal"/>
        <w:shd w:fill="FFFFFF" w:val="clear"/>
        <w:autoSpaceDE w:val="false"/>
        <w:jc w:val="both"/>
        <w:rPr/>
      </w:pPr>
      <w:r>
        <w:rPr>
          <w:color w:val="000000"/>
        </w:rPr>
        <w:t>4.  Св. Кирилл архиеп. Иерусалимский. «2-ое огласительное слово», §4.— Ж.  «Санктъ-Петербургские  епархиальные  ведомости».— 1990.— №  2.—С.  64.</w:t>
      </w:r>
    </w:p>
    <w:p>
      <w:pPr>
        <w:pStyle w:val="Normal"/>
        <w:shd w:fill="FFFFFF" w:val="clear"/>
        <w:autoSpaceDE w:val="false"/>
        <w:jc w:val="both"/>
        <w:rPr/>
      </w:pPr>
      <w:r>
        <w:rPr>
          <w:color w:val="000000"/>
        </w:rPr>
        <w:t>5.  Св. Игнатий Брянчанинов. О православии.— Ж. «Санктъ-Петербургские епархиальные ведомости».— 1990.— №2.— С. 83.</w:t>
      </w:r>
    </w:p>
    <w:p>
      <w:pPr>
        <w:pStyle w:val="Normal"/>
        <w:shd w:fill="FFFFFF" w:val="clear"/>
        <w:autoSpaceDE w:val="false"/>
        <w:jc w:val="both"/>
        <w:rPr/>
      </w:pPr>
      <w:r>
        <w:rPr>
          <w:color w:val="000000"/>
        </w:rPr>
        <w:t xml:space="preserve">6.  Цит. по: Св. Игнатий Брянчанинов. Слово о смерти.— СПб.,   1881.— </w:t>
      </w:r>
      <w:r>
        <w:rPr>
          <w:bCs/>
          <w:iCs/>
          <w:color w:val="000000"/>
        </w:rPr>
        <w:t>С. 7-8</w:t>
      </w:r>
    </w:p>
    <w:p>
      <w:pPr>
        <w:pStyle w:val="Normal"/>
        <w:shd w:fill="FFFFFF" w:val="clear"/>
        <w:autoSpaceDE w:val="false"/>
        <w:jc w:val="both"/>
        <w:rPr/>
      </w:pPr>
      <w:r>
        <w:rPr>
          <w:color w:val="000000"/>
        </w:rPr>
        <w:t>7.  См. источ. № 2.—С. 213</w:t>
      </w:r>
    </w:p>
    <w:p>
      <w:pPr>
        <w:pStyle w:val="Normal"/>
        <w:shd w:fill="FFFFFF" w:val="clear"/>
        <w:autoSpaceDE w:val="false"/>
        <w:jc w:val="both"/>
        <w:rPr>
          <w:color w:val="000000"/>
        </w:rPr>
      </w:pPr>
      <w:r>
        <w:rPr>
          <w:color w:val="000000"/>
        </w:rPr>
        <w:t>8.  См. источ. № 2.—С. 182.</w:t>
      </w:r>
    </w:p>
    <w:p>
      <w:pPr>
        <w:pStyle w:val="Normal"/>
        <w:jc w:val="both"/>
        <w:rPr>
          <w:color w:val="000000"/>
        </w:rPr>
      </w:pPr>
      <w:r>
        <w:rPr>
          <w:color w:val="000000"/>
        </w:rPr>
        <w:t>9.  См. об этом в житии св. Феодора и Василия Печерского в Патерике Печерском и житие св. епископа Аверкия.— Четьи-Минеи за октябрь, 22</w:t>
      </w:r>
    </w:p>
    <w:p>
      <w:pPr>
        <w:pStyle w:val="Normal"/>
        <w:shd w:fill="FFFFFF" w:val="clear"/>
        <w:autoSpaceDE w:val="false"/>
        <w:jc w:val="both"/>
        <w:rPr>
          <w:color w:val="000000"/>
        </w:rPr>
      </w:pPr>
      <w:r>
        <w:rPr>
          <w:color w:val="000000"/>
        </w:rPr>
        <w:t xml:space="preserve">10.Четьи-Минеи, сент. 7. </w:t>
      </w:r>
    </w:p>
    <w:p>
      <w:pPr>
        <w:pStyle w:val="Normal"/>
        <w:shd w:fill="FFFFFF" w:val="clear"/>
        <w:autoSpaceDE w:val="false"/>
        <w:jc w:val="both"/>
        <w:rPr>
          <w:color w:val="000000"/>
        </w:rPr>
      </w:pPr>
      <w:r>
        <w:rPr>
          <w:color w:val="000000"/>
        </w:rPr>
        <w:t xml:space="preserve">11.   См. ист. № 6.—С. 71. </w:t>
      </w:r>
    </w:p>
    <w:p>
      <w:pPr>
        <w:pStyle w:val="Normal"/>
        <w:shd w:fill="FFFFFF" w:val="clear"/>
        <w:autoSpaceDE w:val="false"/>
        <w:jc w:val="both"/>
        <w:rPr/>
      </w:pPr>
      <w:r>
        <w:rPr>
          <w:color w:val="000000"/>
        </w:rPr>
        <w:t>12.  Цит. по брош. «Троицкий Благовестник», «Христианское учение о злых духах».-  Изд. Свято-Троице-Сергиевой Лавры, 1990.— С. 10.</w:t>
      </w:r>
    </w:p>
    <w:p>
      <w:pPr>
        <w:pStyle w:val="Normal"/>
        <w:shd w:fill="FFFFFF" w:val="clear"/>
        <w:autoSpaceDE w:val="false"/>
        <w:jc w:val="both"/>
        <w:rPr>
          <w:color w:val="000000"/>
        </w:rPr>
      </w:pPr>
      <w:r>
        <w:rPr>
          <w:color w:val="000000"/>
        </w:rPr>
        <w:t>13.  Преп. Серафим Саровский. Откровение о цели христианской жизни. По записям Н. А. Мотовилова с приложением его же рассказа «Есть ли адские муки», с прим. архиеп. Вениамина.- Православное изд-во им. о. Иоанна Крон</w:t>
        <w:softHyphen/>
        <w:t>штадтского.— Париж, 1938.</w:t>
      </w:r>
    </w:p>
    <w:p>
      <w:pPr>
        <w:pStyle w:val="Normal"/>
        <w:shd w:fill="FFFFFF" w:val="clear"/>
        <w:autoSpaceDE w:val="false"/>
        <w:jc w:val="both"/>
        <w:rPr/>
      </w:pPr>
      <w:r>
        <w:rPr>
          <w:color w:val="000000"/>
        </w:rPr>
        <w:t>14.  См. ист. №2.-С. 179.</w:t>
      </w:r>
    </w:p>
    <w:p>
      <w:pPr>
        <w:pStyle w:val="Normal"/>
        <w:shd w:fill="FFFFFF" w:val="clear"/>
        <w:autoSpaceDE w:val="false"/>
        <w:jc w:val="both"/>
        <w:rPr>
          <w:color w:val="000000"/>
        </w:rPr>
      </w:pPr>
      <w:r>
        <w:rPr>
          <w:color w:val="000000"/>
        </w:rPr>
        <w:t>15.  Св. Иоанн Кассиан. Добротолюбие.—М., 1883.—Т. 1., гл. 27.—С. 665.</w:t>
      </w:r>
    </w:p>
    <w:p>
      <w:pPr>
        <w:pStyle w:val="Normal"/>
        <w:shd w:fill="FFFFFF" w:val="clear"/>
        <w:autoSpaceDE w:val="false"/>
        <w:jc w:val="both"/>
        <w:rPr>
          <w:color w:val="000000"/>
        </w:rPr>
      </w:pPr>
      <w:r>
        <w:rPr>
          <w:color w:val="000000"/>
        </w:rPr>
        <w:t>16.  См. ист. № 12.— С. 12.</w:t>
      </w:r>
    </w:p>
    <w:p>
      <w:pPr>
        <w:pStyle w:val="Normal"/>
        <w:shd w:fill="FFFFFF" w:val="clear"/>
        <w:autoSpaceDE w:val="false"/>
        <w:jc w:val="both"/>
        <w:rPr/>
      </w:pPr>
      <w:r>
        <w:rPr>
          <w:color w:val="000000"/>
        </w:rPr>
        <w:t xml:space="preserve">17.  Евагрий монах. Добролюбие— Т. </w:t>
      </w:r>
      <w:r>
        <w:rPr>
          <w:color w:val="000000"/>
          <w:lang w:val="en-US"/>
        </w:rPr>
        <w:t>I</w:t>
      </w:r>
      <w:r>
        <w:rPr>
          <w:color w:val="000000"/>
        </w:rPr>
        <w:t>., гл. 27.—С. 665.</w:t>
      </w:r>
    </w:p>
    <w:p>
      <w:pPr>
        <w:pStyle w:val="Normal"/>
        <w:shd w:fill="FFFFFF" w:val="clear"/>
        <w:autoSpaceDE w:val="false"/>
        <w:jc w:val="both"/>
        <w:rPr>
          <w:color w:val="000000"/>
        </w:rPr>
      </w:pPr>
      <w:r>
        <w:rPr>
          <w:color w:val="000000"/>
        </w:rPr>
        <w:t>18.  См. ист. № 12.—С. 13.</w:t>
      </w:r>
    </w:p>
    <w:p>
      <w:pPr>
        <w:pStyle w:val="Normal"/>
        <w:shd w:fill="FFFFFF" w:val="clear"/>
        <w:autoSpaceDE w:val="false"/>
        <w:jc w:val="both"/>
        <w:rPr>
          <w:color w:val="000000"/>
        </w:rPr>
      </w:pPr>
      <w:r>
        <w:rPr>
          <w:color w:val="000000"/>
        </w:rPr>
        <w:t>19.  См. «Житие священномученика Киприана и Иустины».— Четьи-Минеи, октябрь, 2.</w:t>
      </w:r>
    </w:p>
    <w:p>
      <w:pPr>
        <w:pStyle w:val="Normal"/>
        <w:shd w:fill="FFFFFF" w:val="clear"/>
        <w:autoSpaceDE w:val="false"/>
        <w:jc w:val="both"/>
        <w:rPr>
          <w:color w:val="000000"/>
        </w:rPr>
      </w:pPr>
      <w:r>
        <w:rPr>
          <w:color w:val="000000"/>
        </w:rPr>
        <w:t>20.  См. ист. № 15.—Гл. 170.—С. 104.</w:t>
      </w:r>
    </w:p>
    <w:p>
      <w:pPr>
        <w:pStyle w:val="Normal"/>
        <w:shd w:fill="FFFFFF" w:val="clear"/>
        <w:autoSpaceDE w:val="false"/>
        <w:jc w:val="both"/>
        <w:rPr>
          <w:color w:val="000000"/>
        </w:rPr>
      </w:pPr>
      <w:r>
        <w:rPr>
          <w:color w:val="000000"/>
        </w:rPr>
        <w:t>21.  Там же.—С. 171.</w:t>
      </w:r>
    </w:p>
    <w:p>
      <w:pPr>
        <w:pStyle w:val="Normal"/>
        <w:shd w:fill="FFFFFF" w:val="clear"/>
        <w:autoSpaceDE w:val="false"/>
        <w:jc w:val="both"/>
        <w:rPr>
          <w:color w:val="000000"/>
        </w:rPr>
      </w:pPr>
      <w:r>
        <w:rPr>
          <w:color w:val="000000"/>
        </w:rPr>
        <w:t>22.  Св. Иоанн Дамаскин. Точное изложение православной веры.— С.  190.</w:t>
      </w:r>
    </w:p>
    <w:p>
      <w:pPr>
        <w:pStyle w:val="Normal"/>
        <w:shd w:fill="FFFFFF" w:val="clear"/>
        <w:autoSpaceDE w:val="false"/>
        <w:jc w:val="both"/>
        <w:rPr>
          <w:color w:val="000000"/>
        </w:rPr>
      </w:pPr>
      <w:r>
        <w:rPr>
          <w:color w:val="000000"/>
        </w:rPr>
        <w:t>23.  Цит. по ист. № 2.— С. 205—206.</w:t>
      </w:r>
    </w:p>
    <w:p>
      <w:pPr>
        <w:pStyle w:val="Normal"/>
        <w:shd w:fill="FFFFFF" w:val="clear"/>
        <w:autoSpaceDE w:val="false"/>
        <w:jc w:val="both"/>
        <w:rPr>
          <w:color w:val="000000"/>
        </w:rPr>
      </w:pPr>
      <w:r>
        <w:rPr>
          <w:color w:val="000000"/>
        </w:rPr>
        <w:t>24.  См. ист. № 6.— С. 309.</w:t>
      </w:r>
    </w:p>
    <w:p>
      <w:pPr>
        <w:pStyle w:val="Normal"/>
        <w:shd w:fill="FFFFFF" w:val="clear"/>
        <w:autoSpaceDE w:val="false"/>
        <w:jc w:val="both"/>
        <w:rPr/>
      </w:pPr>
      <w:r>
        <w:rPr>
          <w:color w:val="000000"/>
        </w:rPr>
        <w:t xml:space="preserve">25.  Св. Иоанн Златоуст.— Поли. собр. соч. СПб., 1898.— Т. </w:t>
      </w:r>
      <w:r>
        <w:rPr>
          <w:color w:val="000000"/>
          <w:lang w:val="en-US"/>
        </w:rPr>
        <w:t>I</w:t>
      </w:r>
      <w:r>
        <w:rPr>
          <w:color w:val="000000"/>
        </w:rPr>
        <w:t xml:space="preserve">.— Кн. </w:t>
      </w:r>
      <w:r>
        <w:rPr>
          <w:color w:val="000000"/>
          <w:lang w:val="en-US"/>
        </w:rPr>
        <w:t>II</w:t>
      </w:r>
      <w:r>
        <w:rPr>
          <w:color w:val="000000"/>
        </w:rPr>
        <w:t>.— С. 722.</w:t>
      </w:r>
    </w:p>
    <w:p>
      <w:pPr>
        <w:pStyle w:val="Normal"/>
        <w:shd w:fill="FFFFFF" w:val="clear"/>
        <w:autoSpaceDE w:val="false"/>
        <w:jc w:val="both"/>
        <w:rPr>
          <w:color w:val="000000"/>
        </w:rPr>
      </w:pPr>
      <w:r>
        <w:rPr>
          <w:color w:val="000000"/>
        </w:rPr>
        <w:t>26.  Цит. по ист. 1&amp; 12 — С. 17.</w:t>
      </w:r>
    </w:p>
    <w:p>
      <w:pPr>
        <w:pStyle w:val="Normal"/>
        <w:shd w:fill="FFFFFF" w:val="clear"/>
        <w:autoSpaceDE w:val="false"/>
        <w:jc w:val="both"/>
        <w:rPr/>
      </w:pPr>
      <w:r>
        <w:rPr>
          <w:color w:val="000000"/>
        </w:rPr>
        <w:t xml:space="preserve">27.  Преп. Иоанн Карнафский. Добротолюбие.—Т. </w:t>
      </w:r>
      <w:r>
        <w:rPr>
          <w:color w:val="000000"/>
          <w:lang w:val="en-US"/>
        </w:rPr>
        <w:t>III</w:t>
      </w:r>
      <w:r>
        <w:rPr>
          <w:color w:val="000000"/>
        </w:rPr>
        <w:t>.—Гл. 79.—С. 97.</w:t>
      </w:r>
    </w:p>
    <w:p>
      <w:pPr>
        <w:pStyle w:val="Normal"/>
        <w:shd w:fill="FFFFFF" w:val="clear"/>
        <w:autoSpaceDE w:val="false"/>
        <w:jc w:val="both"/>
        <w:rPr>
          <w:color w:val="000000"/>
        </w:rPr>
      </w:pPr>
      <w:r>
        <w:rPr>
          <w:color w:val="000000"/>
        </w:rPr>
        <w:t>28.  Четьи-Минеи, октябрь 2.</w:t>
      </w:r>
    </w:p>
    <w:p>
      <w:pPr>
        <w:pStyle w:val="Normal"/>
        <w:shd w:fill="FFFFFF" w:val="clear"/>
        <w:autoSpaceDE w:val="false"/>
        <w:jc w:val="both"/>
        <w:rPr>
          <w:color w:val="000000"/>
        </w:rPr>
      </w:pPr>
      <w:r>
        <w:rPr>
          <w:color w:val="000000"/>
        </w:rPr>
        <w:t>29.  Четьи-Минеи, декабрь 21.</w:t>
      </w:r>
    </w:p>
    <w:p>
      <w:pPr>
        <w:pStyle w:val="Normal"/>
        <w:shd w:fill="FFFFFF" w:val="clear"/>
        <w:autoSpaceDE w:val="false"/>
        <w:jc w:val="both"/>
        <w:rPr>
          <w:color w:val="000000"/>
        </w:rPr>
      </w:pPr>
      <w:r>
        <w:rPr>
          <w:color w:val="000000"/>
        </w:rPr>
        <w:t>30.  Четьи-Минеи, январь 17.</w:t>
      </w:r>
    </w:p>
    <w:p>
      <w:pPr>
        <w:pStyle w:val="Normal"/>
        <w:shd w:fill="FFFFFF" w:val="clear"/>
        <w:autoSpaceDE w:val="false"/>
        <w:jc w:val="both"/>
        <w:rPr>
          <w:color w:val="000000"/>
        </w:rPr>
      </w:pPr>
      <w:r>
        <w:rPr>
          <w:color w:val="000000"/>
        </w:rPr>
        <w:t>31.  Четьй-Мннеи, сентябрь 7.</w:t>
      </w:r>
    </w:p>
    <w:p>
      <w:pPr>
        <w:pStyle w:val="Normal"/>
        <w:shd w:fill="FFFFFF" w:val="clear"/>
        <w:autoSpaceDE w:val="false"/>
        <w:jc w:val="both"/>
        <w:rPr/>
      </w:pPr>
      <w:r>
        <w:rPr>
          <w:color w:val="000000"/>
        </w:rPr>
        <w:t>32.  См. ист.№ 1.— С. 315.</w:t>
      </w:r>
    </w:p>
    <w:p>
      <w:pPr>
        <w:pStyle w:val="Normal"/>
        <w:shd w:fill="FFFFFF" w:val="clear"/>
        <w:autoSpaceDE w:val="false"/>
        <w:jc w:val="both"/>
        <w:rPr>
          <w:color w:val="000000"/>
        </w:rPr>
      </w:pPr>
      <w:r>
        <w:rPr>
          <w:color w:val="000000"/>
        </w:rPr>
        <w:t>33.  Св. Исаак Сйрианин. Добротолюбие.—Т. П.—Гл. 121—С. 684</w:t>
      </w:r>
    </w:p>
    <w:p>
      <w:pPr>
        <w:pStyle w:val="Normal"/>
        <w:shd w:fill="FFFFFF" w:val="clear"/>
        <w:autoSpaceDE w:val="false"/>
        <w:jc w:val="both"/>
        <w:rPr/>
      </w:pPr>
      <w:r>
        <w:rPr>
          <w:color w:val="000000"/>
        </w:rPr>
        <w:t>34.  Там же.— Гл. 247.— С. 741.</w:t>
      </w:r>
    </w:p>
    <w:p>
      <w:pPr>
        <w:pStyle w:val="Normal"/>
        <w:shd w:fill="FFFFFF" w:val="clear"/>
        <w:autoSpaceDE w:val="false"/>
        <w:jc w:val="both"/>
        <w:rPr>
          <w:color w:val="000000"/>
        </w:rPr>
      </w:pPr>
      <w:r>
        <w:rPr>
          <w:color w:val="000000"/>
        </w:rPr>
        <w:t>35.  Св. Григорий Богослов. Творения.— Ч. 4.— С. 195.</w:t>
      </w:r>
    </w:p>
    <w:p>
      <w:pPr>
        <w:pStyle w:val="Normal"/>
        <w:shd w:fill="FFFFFF" w:val="clear"/>
        <w:autoSpaceDE w:val="false"/>
        <w:jc w:val="both"/>
        <w:rPr>
          <w:color w:val="000000"/>
        </w:rPr>
      </w:pPr>
      <w:r>
        <w:rPr>
          <w:color w:val="000000"/>
        </w:rPr>
        <w:t xml:space="preserve">36. Св. Иоанн Златоуст.— Поли. собр. соч.— Т. 3.— С. 205. </w:t>
      </w:r>
    </w:p>
    <w:p>
      <w:pPr>
        <w:pStyle w:val="Normal"/>
        <w:shd w:fill="FFFFFF" w:val="clear"/>
        <w:autoSpaceDE w:val="false"/>
        <w:jc w:val="both"/>
        <w:rPr/>
      </w:pPr>
      <w:r>
        <w:rPr>
          <w:color w:val="000000"/>
        </w:rPr>
        <w:t>37.  См. ист. № 2.— С. 200.</w:t>
      </w:r>
    </w:p>
    <w:p>
      <w:pPr>
        <w:pStyle w:val="Normal"/>
        <w:jc w:val="both"/>
        <w:rPr/>
      </w:pPr>
      <w:r>
        <w:rPr>
          <w:color w:val="000000"/>
        </w:rPr>
        <w:t xml:space="preserve">38. Иеромонах Серафим Роуз. Душа после смерти. Перевод с англ.— М., 1984.—Гл.-8.— § </w:t>
      </w:r>
      <w:r>
        <w:rPr>
          <w:color w:val="000000"/>
          <w:lang w:val="en-US"/>
        </w:rPr>
        <w:t>I</w:t>
      </w:r>
      <w:r>
        <w:rPr>
          <w:color w:val="000000"/>
        </w:rPr>
        <w:t xml:space="preserve"> «Местонахождение Неба и ада».</w:t>
      </w:r>
    </w:p>
    <w:p>
      <w:pPr>
        <w:pStyle w:val="Normal"/>
        <w:jc w:val="both"/>
        <w:rPr>
          <w:color w:val="000000"/>
        </w:rPr>
      </w:pPr>
      <w:r>
        <w:rPr>
          <w:color w:val="000000"/>
        </w:rPr>
      </w:r>
    </w:p>
    <w:p>
      <w:pPr>
        <w:pStyle w:val="Normal"/>
        <w:ind w:firstLine="540"/>
        <w:jc w:val="both"/>
        <w:rPr>
          <w:color w:val="000000"/>
        </w:rPr>
      </w:pPr>
      <w:r>
        <w:rPr>
          <w:color w:val="000000"/>
        </w:rPr>
      </w:r>
    </w:p>
    <w:p>
      <w:pPr>
        <w:pStyle w:val="Normal"/>
        <w:shd w:fill="FFFFFF" w:val="clear"/>
        <w:autoSpaceDE w:val="false"/>
        <w:ind w:firstLine="540"/>
        <w:jc w:val="center"/>
        <w:rPr>
          <w:b/>
          <w:b/>
        </w:rPr>
      </w:pPr>
      <w:r>
        <w:rPr>
          <w:b/>
          <w:color w:val="000000"/>
          <w:lang w:val="en-US"/>
        </w:rPr>
        <w:t>II</w:t>
      </w:r>
      <w:r>
        <w:rPr>
          <w:b/>
          <w:color w:val="000000"/>
        </w:rPr>
        <w:t>. АСТРОЛОГИЯ  И</w:t>
      </w:r>
      <w:r>
        <w:rPr>
          <w:b/>
          <w:i/>
          <w:iCs/>
          <w:color w:val="000000"/>
        </w:rPr>
        <w:t xml:space="preserve"> </w:t>
      </w:r>
      <w:r>
        <w:rPr>
          <w:b/>
          <w:bCs/>
          <w:color w:val="000000"/>
        </w:rPr>
        <w:t xml:space="preserve">МАГИЯ В СВЕТЕ </w:t>
      </w:r>
      <w:r>
        <w:rPr>
          <w:b/>
          <w:color w:val="000000"/>
        </w:rPr>
        <w:t>ПРАВОСЛАВНОГО УЧЕНИЯ</w:t>
      </w:r>
    </w:p>
    <w:p>
      <w:pPr>
        <w:pStyle w:val="Normal"/>
        <w:shd w:fill="FFFFFF" w:val="clear"/>
        <w:autoSpaceDE w:val="false"/>
        <w:ind w:firstLine="540"/>
        <w:jc w:val="center"/>
        <w:rPr>
          <w:b/>
          <w:b/>
        </w:rPr>
      </w:pPr>
      <w:r>
        <w:rPr>
          <w:b/>
          <w:color w:val="000000"/>
        </w:rPr>
        <w:t>1. ВСТУПЛЕНИЕ</w:t>
      </w:r>
    </w:p>
    <w:p>
      <w:pPr>
        <w:pStyle w:val="Normal"/>
        <w:shd w:fill="FFFFFF" w:val="clear"/>
        <w:autoSpaceDE w:val="false"/>
        <w:ind w:firstLine="540"/>
        <w:jc w:val="both"/>
        <w:rPr>
          <w:color w:val="000000"/>
        </w:rPr>
      </w:pPr>
      <w:r>
        <w:rPr>
          <w:color w:val="000000"/>
        </w:rPr>
        <w:t>Когда исчезает вера, то ее место занимает суеверие. Челове</w:t>
        <w:softHyphen/>
        <w:t>ческая душа в этом отношении не терпит пустоты. Человек, соз</w:t>
        <w:softHyphen/>
        <w:t>данный по образу Божию [Быт. 1:27],. изначально направлен к своему Творцу. Когда он теряет Бога в своем сердце, образую</w:t>
        <w:softHyphen/>
        <w:t>щийся вакуум требует заполнениями человек усваивает те суррога</w:t>
        <w:softHyphen/>
        <w:t>ты, которые предлагает ему окружающий мир.</w:t>
      </w:r>
    </w:p>
    <w:p>
      <w:pPr>
        <w:pStyle w:val="Normal"/>
        <w:shd w:fill="FFFFFF" w:val="clear"/>
        <w:autoSpaceDE w:val="false"/>
        <w:ind w:firstLine="540"/>
        <w:jc w:val="both"/>
        <w:rPr>
          <w:color w:val="000000"/>
        </w:rPr>
      </w:pPr>
      <w:r>
        <w:rPr>
          <w:color w:val="000000"/>
        </w:rPr>
        <w:t xml:space="preserve">Вот почему в наше безрелигиозное, эклектическое время такое широкое распространение получили, казалось бы, давно уже забытые течений оккультных наук. Астрология, хиромантия, магия, феномен НЛО (пришельцы из космоса), экстрасенсы, культ восточных религий — все это занимает умы миллионов людей, Отсутствие твердой христианской веры, отсутствие знания и понимания сути оккультизма и восточных религий, а также их активная и широкомасштабная пропаганда определенными силами обеспечивают успех оккультизма и в современном обществе.    </w:t>
      </w:r>
    </w:p>
    <w:p>
      <w:pPr>
        <w:pStyle w:val="Normal"/>
        <w:shd w:fill="FFFFFF" w:val="clear"/>
        <w:autoSpaceDE w:val="false"/>
        <w:ind w:firstLine="540"/>
        <w:jc w:val="both"/>
        <w:rPr/>
      </w:pPr>
      <w:r>
        <w:rPr>
          <w:color w:val="000000"/>
        </w:rPr>
        <w:t>Особенно сильный интерес в настоящее время у людей вызы</w:t>
        <w:softHyphen/>
        <w:t>вает такая разновидность оккультных наук, как астрология. По</w:t>
        <w:softHyphen/>
        <w:t xml:space="preserve">крытая ореолом таинственности, сказочности, она манит человека возможностью узнать свою судьбу, познать себя, заглянуть в грядущее. Мало кто задумывается о ее происхождении и </w:t>
      </w:r>
      <w:r>
        <w:rPr>
          <w:bCs/>
          <w:color w:val="000000"/>
        </w:rPr>
        <w:t>сущ</w:t>
        <w:softHyphen/>
        <w:t>ности</w:t>
      </w:r>
      <w:r>
        <w:rPr>
          <w:b/>
          <w:bCs/>
          <w:color w:val="000000"/>
        </w:rPr>
        <w:t xml:space="preserve">, </w:t>
      </w:r>
      <w:r>
        <w:rPr>
          <w:color w:val="000000"/>
        </w:rPr>
        <w:t>это уходит в тень в свете, казалось, великой древней мудрости, позволяющей предвосхитить будущее. Но, как известно, чтобы распознать плод, следует обратиться к дереву, которое его приносит, ибо привлекательная внешне ягода часто оказывается ядовитой. Обратимся же и мы к истории происхождения а*.</w:t>
      </w:r>
    </w:p>
    <w:p>
      <w:pPr>
        <w:pStyle w:val="Normal"/>
        <w:ind w:firstLine="540"/>
        <w:jc w:val="both"/>
        <w:rPr>
          <w:i/>
          <w:i/>
          <w:color w:val="000000"/>
        </w:rPr>
      </w:pPr>
      <w:r>
        <w:rPr>
          <w:i/>
          <w:color w:val="000000"/>
        </w:rPr>
        <w:t>* а.— астрология (далее для краткости будет употребляться это сокращение)</w:t>
      </w:r>
    </w:p>
    <w:p>
      <w:pPr>
        <w:pStyle w:val="Normal"/>
        <w:shd w:fill="FFFFFF" w:val="clear"/>
        <w:autoSpaceDE w:val="false"/>
        <w:ind w:firstLine="540"/>
        <w:jc w:val="both"/>
        <w:rPr>
          <w:i/>
          <w:i/>
          <w:color w:val="000000"/>
        </w:rPr>
      </w:pPr>
      <w:r>
        <w:rPr>
          <w:i/>
          <w:color w:val="000000"/>
        </w:rPr>
      </w:r>
    </w:p>
    <w:p>
      <w:pPr>
        <w:pStyle w:val="Normal"/>
        <w:shd w:fill="FFFFFF" w:val="clear"/>
        <w:autoSpaceDE w:val="false"/>
        <w:ind w:firstLine="540"/>
        <w:jc w:val="center"/>
        <w:rPr>
          <w:b/>
          <w:b/>
        </w:rPr>
      </w:pPr>
      <w:r>
        <w:rPr>
          <w:b/>
          <w:color w:val="000000"/>
        </w:rPr>
        <w:t>2. ЧТО ГОВОРИТ ОФИЦИАЛЬНАЯ НАУКА ОБ АСТРОЛОГИИ?</w:t>
      </w:r>
    </w:p>
    <w:p>
      <w:pPr>
        <w:pStyle w:val="Normal"/>
        <w:shd w:fill="FFFFFF" w:val="clear"/>
        <w:autoSpaceDE w:val="false"/>
        <w:ind w:firstLine="540"/>
        <w:jc w:val="both"/>
        <w:rPr/>
      </w:pPr>
      <w:r>
        <w:rPr>
          <w:color w:val="000000"/>
        </w:rPr>
        <w:t xml:space="preserve">В словаре Брокгауза и Ефрона  мы читаем: «А. — мнимая наука, пытавшаяся предсказать будущее отдельных личностей и человечества из наблюдений над положением светил на небе (и большей частью неудачно,— </w:t>
      </w:r>
      <w:r>
        <w:rPr>
          <w:i/>
          <w:iCs/>
          <w:color w:val="000000"/>
        </w:rPr>
        <w:t xml:space="preserve">Прим. авт.). </w:t>
      </w:r>
      <w:r>
        <w:rPr>
          <w:color w:val="000000"/>
        </w:rPr>
        <w:t>....Выделяют нату</w:t>
        <w:softHyphen/>
        <w:t>ральную и юдициарную а. Натуральная а, занимается воздейст</w:t>
        <w:softHyphen/>
        <w:t>вием светил на животный и растительный мир... Юдициарная а. пытается предсказать по взаиморасположению светил судьбы как народов, так и отдельных людей... Существовавшие в то время разнообразные культы поклонения светилам, которые рассматривались как личностные могущественные существа, вера в неизменное предначертание судьбы, фатума, царившее в рели</w:t>
        <w:softHyphen/>
        <w:t xml:space="preserve">гиозных течениях того времени, должны были поддерживать юдициарную а.» </w:t>
      </w:r>
      <w:r>
        <w:rPr>
          <w:color w:val="000000"/>
          <w:vertAlign w:val="superscript"/>
        </w:rPr>
        <w:t>1</w:t>
      </w:r>
      <w:r>
        <w:rPr>
          <w:color w:val="000000"/>
        </w:rPr>
        <w:t>.</w:t>
      </w:r>
    </w:p>
    <w:p>
      <w:pPr>
        <w:pStyle w:val="Normal"/>
        <w:shd w:fill="FFFFFF" w:val="clear"/>
        <w:autoSpaceDE w:val="false"/>
        <w:ind w:firstLine="540"/>
        <w:jc w:val="both"/>
        <w:rPr/>
      </w:pPr>
      <w:r>
        <w:rPr>
          <w:color w:val="000000"/>
        </w:rPr>
        <w:t xml:space="preserve">Как мы далее читаем в словаре, «в древности астрология, алхимия и магия были тесно связаны между собою» </w:t>
      </w:r>
      <w:r>
        <w:rPr>
          <w:color w:val="000000"/>
          <w:vertAlign w:val="superscript"/>
        </w:rPr>
        <w:t>2</w:t>
      </w:r>
      <w:r>
        <w:rPr>
          <w:color w:val="000000"/>
        </w:rPr>
        <w:t xml:space="preserve">. В древнем мире маг, жрец, волхв обычно совмещал в своем лице обязанности астролога, колдуна, гадателя снов. Так, по сообщению Геродота </w:t>
      </w:r>
      <w:r>
        <w:rPr>
          <w:color w:val="000000"/>
          <w:vertAlign w:val="superscript"/>
        </w:rPr>
        <w:t>3</w:t>
      </w:r>
      <w:r>
        <w:rPr>
          <w:color w:val="000000"/>
        </w:rPr>
        <w:t>, маг Остан, сопровождавший Ксеркса в его походах на Элладу, распространил некоторые сведения по а. между эллинами. Жрец Ваала Берозос пользовался такой популярностью в Афинах, что ему был воздвигнут памятник, где он изображался с золотым языком как драгоценный прорицатель. О факте единства магии и а. мы находим также подтверждение и в книге пророка Даниила [Дан. 2:27], и во многих других источниках. Таким образом, мож</w:t>
        <w:softHyphen/>
        <w:t>но сделать предварительный вывод о тесной связи а. с магией и другими видами оккультизма, а также о вероятно одном и том же источнике их происхождения. Фактическое подтверждение этого вывода будет приведена ниже.</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b/>
          <w:b/>
        </w:rPr>
      </w:pPr>
      <w:r>
        <w:rPr>
          <w:b/>
          <w:color w:val="000000"/>
        </w:rPr>
        <w:t>3. ИСТОРИЯ ПРОИСХОЖДЕНИЯ МАГИИ И АСТРОЛОГИИ</w:t>
      </w:r>
    </w:p>
    <w:p>
      <w:pPr>
        <w:pStyle w:val="Normal"/>
        <w:shd w:fill="FFFFFF" w:val="clear"/>
        <w:autoSpaceDE w:val="false"/>
        <w:ind w:firstLine="540"/>
        <w:jc w:val="both"/>
        <w:rPr>
          <w:color w:val="000000"/>
        </w:rPr>
      </w:pPr>
      <w:r>
        <w:rPr>
          <w:color w:val="000000"/>
        </w:rPr>
        <w:t>Корни магии и всех оккультных наук уходят в далекое прошлое. Время ее зарождения можно отнести к моменту жизни Каина и его потомков. После убийства брата и проклятия его Богом [Быт. 4:8—16] «пошел Каин от лица Господня... и построил он город.... потомками его были Иувал; он был отец всех играющих на гуслях и свирели, и Тувалкаин, который был ковачом всех орудий из меди и железа" [Быт, 4:21—22]. «Когда люди стали умножаться на земле, тогда сыны Божии увидели дочерей чело</w:t>
        <w:softHyphen/>
        <w:t>веческих, что они красивы и брали их себе в жены» [Быт. 6:2].</w:t>
      </w:r>
    </w:p>
    <w:p>
      <w:pPr>
        <w:pStyle w:val="Normal"/>
        <w:shd w:fill="FFFFFF" w:val="clear"/>
        <w:autoSpaceDE w:val="false"/>
        <w:ind w:firstLine="540"/>
        <w:jc w:val="both"/>
        <w:rPr/>
      </w:pPr>
      <w:r>
        <w:rPr>
          <w:color w:val="000000"/>
        </w:rPr>
        <w:t>Согласно одному из толкований этого места, которое разделяли многие отцы и учителя Церкви</w:t>
      </w:r>
      <w:r>
        <w:rPr>
          <w:color w:val="000000"/>
          <w:vertAlign w:val="superscript"/>
        </w:rPr>
        <w:t>5</w:t>
      </w:r>
      <w:r>
        <w:rPr>
          <w:color w:val="000000"/>
        </w:rPr>
        <w:t>, а также согласно апокрифи</w:t>
        <w:softHyphen/>
        <w:t>ческой книге Еноха «сыны Божии» — это духовные существа, которые вошли в преступный союз с женщинами земли и научили их волшебству и заклинаниям. От этого «явилось великое нечес</w:t>
        <w:softHyphen/>
        <w:t xml:space="preserve">тие» [Быт. 7:8].. Поскольку брак в Библии нередко означает единение с Богом </w:t>
      </w:r>
      <w:r>
        <w:rPr>
          <w:color w:val="000000"/>
          <w:vertAlign w:val="superscript"/>
        </w:rPr>
        <w:t>6</w:t>
      </w:r>
      <w:r>
        <w:rPr>
          <w:color w:val="000000"/>
        </w:rPr>
        <w:t>, то в браке духов и людей можно усматривать символ зародившегося язычества с его почитанием демонов, языческих богов, магией, а. и другими видами волхования. Здесь падший человек пытается проникнуть в тайны мира независимо от воли Творца, стать богом без Бога. То есть повторяется искуше</w:t>
        <w:softHyphen/>
        <w:t>ние Евы в Едеме, когда сатана, явившись Еве в виде змея, соблаз</w:t>
        <w:softHyphen/>
        <w:t>нил ее вкусить запретный плод, пообещав, что после этого они с Адамом, станут как боги, знающие добро и зло [Быт. 3:4—5].</w:t>
      </w:r>
    </w:p>
    <w:p>
      <w:pPr>
        <w:pStyle w:val="Normal"/>
        <w:shd w:fill="FFFFFF" w:val="clear"/>
        <w:autoSpaceDE w:val="false"/>
        <w:ind w:firstLine="540"/>
        <w:jc w:val="both"/>
        <w:rPr>
          <w:color w:val="000000"/>
        </w:rPr>
      </w:pPr>
      <w:r>
        <w:rPr>
          <w:color w:val="000000"/>
        </w:rPr>
        <w:t>Но вместо того, чтобы стать «как боги», они просто увидели, что они голые и подверглись великим бедствиям за предательство Бога и связь с сатаной. Так и в этом случае: получив запретное знание, принесенное падшим ангелом из высших сфер, они попали под еще большее его влияние и еще дальше удалились от Бога.</w:t>
      </w:r>
    </w:p>
    <w:p>
      <w:pPr>
        <w:pStyle w:val="Normal"/>
        <w:shd w:fill="FFFFFF" w:val="clear"/>
        <w:autoSpaceDE w:val="false"/>
        <w:ind w:firstLine="540"/>
        <w:jc w:val="both"/>
        <w:rPr>
          <w:color w:val="000000"/>
        </w:rPr>
      </w:pPr>
      <w:r>
        <w:rPr>
          <w:color w:val="000000"/>
        </w:rPr>
        <w:t>Ибо людям тайны Божии открываются по мере их духовного просвещения или, иначе говоря, по мере стяжания Духа Святого. Чем больше человек открывается и предается Богу, тем больше он начинает жить жизнью Христа, мыслить, чувствовать и дей</w:t>
        <w:softHyphen/>
        <w:t>ствовать подобно Христу. Как сказано в Евангелии от Иоанна, «кто любит Меня, тот соблюдает слово Мое; и Отец Мой возлюбит его, и Мы придем к нему и обитель у него сотворим... да будут все во едино; как Ты, Отче, во Мне и Я в Тебе, так и они да будут в Нас едино» [Иоан. 14:23, 17:21]. Человек, соединяясь с Богом Духом Святым, этим же Духом познает и тайны Божии, получает силы и дарования, которые использует только на добрые дела в соответствии с волей Божией.</w:t>
      </w:r>
    </w:p>
    <w:p>
      <w:pPr>
        <w:pStyle w:val="Normal"/>
        <w:shd w:fill="FFFFFF" w:val="clear"/>
        <w:autoSpaceDE w:val="false"/>
        <w:ind w:firstLine="540"/>
        <w:jc w:val="both"/>
        <w:rPr/>
      </w:pPr>
      <w:r>
        <w:rPr>
          <w:color w:val="000000"/>
        </w:rPr>
        <w:t>Падшие же ангелы, в силу своей принадлежности в прошлом к разным чинам ангельской иерархии, в той или иной степени посвя</w:t>
        <w:softHyphen/>
        <w:t>щены в тайны бытия. Эти знания после своего падения они сохра</w:t>
        <w:softHyphen/>
        <w:t>нили. В силу этого демоны пытаются подчинить себе человека, привлекая его внимание и интерес к себе, путем открытия некото</w:t>
        <w:softHyphen/>
        <w:t>рых «тайн» знаний и наделения своих последователей сверхъес</w:t>
        <w:softHyphen/>
        <w:t>тественными способностями</w:t>
      </w:r>
      <w:r>
        <w:rPr>
          <w:color w:val="000000"/>
          <w:vertAlign w:val="superscript"/>
        </w:rPr>
        <w:t>7</w:t>
      </w:r>
      <w:r>
        <w:rPr>
          <w:color w:val="000000"/>
        </w:rPr>
        <w:t>. Овладев этими тайными магичес</w:t>
        <w:softHyphen/>
        <w:t xml:space="preserve">кими знаниями, человек оказывается в силах воздействовать на окружающих людей и стихии мира, но при этом становится полным рабом нечистых духов, от которых получил эти дарования. В силу своего отпадения от Бога демонические силы созидать ничего не могут, а могут только разрушать. Поэтому и их последователи вносят в мир разрушающую, деструктивную силу, причиняют зло окружающим их людям; гибельно воздействуют </w:t>
      </w:r>
      <w:r>
        <w:rPr>
          <w:i/>
          <w:iCs/>
          <w:color w:val="000000"/>
        </w:rPr>
        <w:t xml:space="preserve">на </w:t>
      </w:r>
      <w:r>
        <w:rPr>
          <w:color w:val="000000"/>
        </w:rPr>
        <w:t>матери</w:t>
        <w:softHyphen/>
        <w:t>альный мир. Вот как об этом свидетельствует книга Бытия «И увидел Господь, что велико развращение человеков на земле, и что все мысли и помышления сердца их были зло во всякое время. И раскаялся Господь, что создал человека на земле, и воскорбел в сердце Своем, И сказал Господь: истреблю с лица земли человеков, которых Я сотворил» [Быт. 6:5—7].</w:t>
      </w:r>
    </w:p>
    <w:p>
      <w:pPr>
        <w:pStyle w:val="Normal"/>
        <w:shd w:fill="FFFFFF" w:val="clear"/>
        <w:autoSpaceDE w:val="false"/>
        <w:ind w:firstLine="540"/>
        <w:jc w:val="both"/>
        <w:rPr>
          <w:color w:val="000000"/>
        </w:rPr>
      </w:pPr>
      <w:r>
        <w:rPr>
          <w:color w:val="000000"/>
        </w:rPr>
        <w:t>Это произошло из-за того, что человек от общения с нечистыми духами и использования их «даров» (магии, колдовства, а. и про</w:t>
        <w:softHyphen/>
        <w:t>чего) окончательно развратился, т. е. отпал от Бога и оказался не в состоянии выполнять ту задачу, для которой был создан, не смог реализовать себя в добре, любви и истине, восходя по лест</w:t>
        <w:softHyphen/>
        <w:t>нице духовного развития к богоуподоблению. Дальнейшее сущест</w:t>
        <w:softHyphen/>
        <w:t>вование его стало бессмысленно.</w:t>
      </w:r>
    </w:p>
    <w:p>
      <w:pPr>
        <w:pStyle w:val="Normal"/>
        <w:shd w:fill="FFFFFF" w:val="clear"/>
        <w:autoSpaceDE w:val="false"/>
        <w:ind w:firstLine="540"/>
        <w:jc w:val="both"/>
        <w:rPr/>
      </w:pPr>
      <w:r>
        <w:rPr>
          <w:color w:val="000000"/>
        </w:rPr>
        <w:t xml:space="preserve">Поэтому Господь сначала сокращает дни жизни человека до 120 лет [Быт. 6:3] </w:t>
      </w:r>
      <w:r>
        <w:rPr>
          <w:color w:val="000000"/>
          <w:vertAlign w:val="superscript"/>
        </w:rPr>
        <w:t>8</w:t>
      </w:r>
      <w:r>
        <w:rPr>
          <w:color w:val="000000"/>
        </w:rPr>
        <w:t>, а затем при дальнейшем умножении нечестия уничтожает и все развратившееся человечество, оставив только лучших его представителей в лице праведного Ноя и его сыновей с женами [Быт. 6, 9—10].</w:t>
      </w:r>
    </w:p>
    <w:p>
      <w:pPr>
        <w:pStyle w:val="Normal"/>
        <w:shd w:fill="FFFFFF" w:val="clear"/>
        <w:autoSpaceDE w:val="false"/>
        <w:ind w:firstLine="540"/>
        <w:jc w:val="both"/>
        <w:rPr/>
      </w:pPr>
      <w:r>
        <w:rPr>
          <w:color w:val="000000"/>
        </w:rPr>
        <w:t>Как видно из всего вышеприведенного, магия, а. и прочие «дары» демонов не только не привели к процветанию человечества, к установлению счастья на земле, а наоборот, умножили злобу, нечестие, разврат, что привело к гибели практически всего древнего мира,</w:t>
      </w:r>
      <w:r>
        <w:rPr>
          <w:rFonts w:cs="Arial" w:ascii="Arial" w:hAnsi="Arial"/>
          <w:color w:val="000000"/>
        </w:rPr>
        <w:t xml:space="preserve">                                                                             </w:t>
      </w:r>
    </w:p>
    <w:p>
      <w:pPr>
        <w:pStyle w:val="Normal"/>
        <w:shd w:fill="FFFFFF" w:val="clear"/>
        <w:autoSpaceDE w:val="false"/>
        <w:ind w:firstLine="540"/>
        <w:jc w:val="both"/>
        <w:rPr/>
      </w:pPr>
      <w:r>
        <w:rPr>
          <w:color w:val="000000"/>
        </w:rPr>
        <w:t>Однако после потопа тайные знания по магии и а. не исчезают. По многочисленным свидетельствам древних</w:t>
      </w:r>
      <w:r>
        <w:rPr>
          <w:color w:val="000000"/>
          <w:vertAlign w:val="superscript"/>
        </w:rPr>
        <w:t>9</w:t>
      </w:r>
      <w:r>
        <w:rPr>
          <w:color w:val="000000"/>
        </w:rPr>
        <w:t>, эти знания были надежно укрыты, а после потопа вновь предложены развиваю</w:t>
        <w:softHyphen/>
        <w:t>щемуся человечеству.</w:t>
      </w:r>
    </w:p>
    <w:p>
      <w:pPr>
        <w:pStyle w:val="Normal"/>
        <w:shd w:fill="FFFFFF" w:val="clear"/>
        <w:autoSpaceDE w:val="false"/>
        <w:ind w:firstLine="540"/>
        <w:jc w:val="both"/>
        <w:rPr/>
      </w:pPr>
      <w:r>
        <w:rPr>
          <w:color w:val="000000"/>
        </w:rPr>
        <w:t>Если мы проследим историю человечества после Ноя, то уви</w:t>
        <w:softHyphen/>
        <w:t>дим, что те древние цивилизации, в которых магия, а. и другие «тайные знания» получают наибольшее распространение и входят в структуру общества, гибнут и исчезают с лица земли как только расцвет оккультизма в них достигает своего апогея. Примером, тому является Вавилонское, Ассирийское и Персидское царства.</w:t>
      </w:r>
    </w:p>
    <w:p>
      <w:pPr>
        <w:pStyle w:val="Normal"/>
        <w:shd w:fill="FFFFFF" w:val="clear"/>
        <w:autoSpaceDE w:val="false"/>
        <w:ind w:firstLine="540"/>
        <w:jc w:val="both"/>
        <w:rPr/>
      </w:pPr>
      <w:r>
        <w:rPr>
          <w:color w:val="000000"/>
        </w:rPr>
        <w:t>Подробнее остановимся на истории древнего Вавилона. В клинописях, происходящих оттуда, которых в музеях мира насчи</w:t>
        <w:softHyphen/>
        <w:t>тывается до полумиллиона, содержатся сведения, что жрецы Вавилона наследовали знания (особенно в области а. и строения Вселенной) от неких гигантских людей, спасшихся от катастрофы. Вавилонский историк и жрец Берос (</w:t>
      </w:r>
      <w:r>
        <w:rPr>
          <w:color w:val="000000"/>
          <w:lang w:val="en-US"/>
        </w:rPr>
        <w:t>III</w:t>
      </w:r>
      <w:r>
        <w:rPr>
          <w:color w:val="000000"/>
        </w:rPr>
        <w:t xml:space="preserve"> в. до н. э.) также свидетельствует о сохранении магических знаний после потопа </w:t>
      </w:r>
      <w:r>
        <w:rPr>
          <w:color w:val="000000"/>
          <w:vertAlign w:val="superscript"/>
        </w:rPr>
        <w:t xml:space="preserve">10 </w:t>
      </w:r>
      <w:r>
        <w:rPr>
          <w:color w:val="000000"/>
        </w:rPr>
        <w:t>Наконец, память народов доносит сведения о начальных созда</w:t>
        <w:softHyphen/>
        <w:t>телях вавилонской традиции — родах халдеев — обладателей культуры некоего внеземного знания, бывших первыми математи</w:t>
        <w:softHyphen/>
        <w:t>ками, астрологами, алхимиками, теософами земного мира, испол</w:t>
        <w:softHyphen/>
        <w:t>нявших службу чернокнижников, гадателей и толкователей снов при дворах древних владык. Халдейское же древнее предание упорно твердит, что десять их первых царей приходили с неба.</w:t>
      </w:r>
    </w:p>
    <w:p>
      <w:pPr>
        <w:pStyle w:val="Normal"/>
        <w:shd w:fill="FFFFFF" w:val="clear"/>
        <w:autoSpaceDE w:val="false"/>
        <w:ind w:firstLine="540"/>
        <w:jc w:val="both"/>
        <w:rPr/>
      </w:pPr>
      <w:r>
        <w:rPr>
          <w:color w:val="000000"/>
        </w:rPr>
        <w:t>Также известно, что ниневийские цари не предпринимали никаких важных дел без совещания со звездами. Они имели при себе астрологов, которые наблюдали небо и объясняли движение планет, как об этом часто упоминают надписи. Из одного памятни</w:t>
        <w:softHyphen/>
        <w:t xml:space="preserve">ка мы узнаем, что Сеннехериб отказался от похода только потому, что созвездие звезд оказалось неблагоприятным </w:t>
      </w:r>
      <w:r>
        <w:rPr>
          <w:color w:val="000000"/>
          <w:vertAlign w:val="superscript"/>
        </w:rPr>
        <w:t>1</w:t>
      </w:r>
      <w:r>
        <w:rPr>
          <w:color w:val="000000"/>
        </w:rPr>
        <w:t>. Занятие а.</w:t>
      </w:r>
      <w:r>
        <w:rPr>
          <w:i/>
          <w:iCs/>
          <w:color w:val="000000"/>
        </w:rPr>
        <w:t xml:space="preserve"> </w:t>
      </w:r>
      <w:r>
        <w:rPr>
          <w:color w:val="000000"/>
        </w:rPr>
        <w:t>в Вавилоне было столь распространено, что само название «халдей» означало у многих писателей древности астролога. Всем  известна судьба Вавилонского царства, претерпевшего страшное крушение и гибель. Такая же участь постигла Ассирий</w:t>
        <w:softHyphen/>
        <w:t>ское и Персидское царства.</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b/>
          <w:b/>
        </w:rPr>
      </w:pPr>
      <w:r>
        <w:rPr>
          <w:b/>
          <w:color w:val="000000"/>
        </w:rPr>
        <w:t>4. ЦЕРКОВЬ И АСТРОЛОГИЯ</w:t>
      </w:r>
    </w:p>
    <w:p>
      <w:pPr>
        <w:pStyle w:val="Normal"/>
        <w:shd w:fill="FFFFFF" w:val="clear"/>
        <w:autoSpaceDE w:val="false"/>
        <w:ind w:firstLine="540"/>
        <w:jc w:val="both"/>
        <w:rPr/>
      </w:pPr>
      <w:r>
        <w:rPr>
          <w:color w:val="000000"/>
        </w:rPr>
        <w:t xml:space="preserve">Теперь давайте посмотрим на отношение Ветхозаветной и Новозаветной Церкви к а. В великих кодексах Моисея мы </w:t>
      </w:r>
      <w:r>
        <w:rPr>
          <w:bCs/>
          <w:color w:val="000000"/>
        </w:rPr>
        <w:t xml:space="preserve">читаем </w:t>
      </w:r>
      <w:r>
        <w:rPr>
          <w:color w:val="000000"/>
        </w:rPr>
        <w:t xml:space="preserve">о запрещении заниматься всякими видами волшебства под страхом смерти. «Не ворожите, не гадайте, не обращайтесь к вызывающим мертвых и к волшебникам не ходите, и не доводите себя до осквернения от них. Я Господь Бог Ваш, и если какая </w:t>
      </w:r>
      <w:r>
        <w:rPr>
          <w:bCs/>
          <w:color w:val="000000"/>
        </w:rPr>
        <w:t>душа</w:t>
      </w:r>
      <w:r>
        <w:rPr>
          <w:b/>
          <w:bCs/>
          <w:color w:val="000000"/>
        </w:rPr>
        <w:t xml:space="preserve"> </w:t>
      </w:r>
      <w:r>
        <w:rPr>
          <w:color w:val="000000"/>
        </w:rPr>
        <w:t>обратится к вызывающим мертвых и к волшебникам, чтоб блудно ходить вслед их, то Я обращу лицо на ту душу и истреблю ее из народи ее» [Левит. .19:31, 20:6].</w:t>
      </w:r>
    </w:p>
    <w:p>
      <w:pPr>
        <w:pStyle w:val="Normal"/>
        <w:shd w:fill="FFFFFF" w:val="clear"/>
        <w:autoSpaceDE w:val="false"/>
        <w:ind w:firstLine="540"/>
        <w:jc w:val="both"/>
        <w:rPr/>
      </w:pPr>
      <w:r>
        <w:rPr>
          <w:color w:val="000000"/>
        </w:rPr>
        <w:t>Во Второзаконии мы также читаем о строгом предупрежде</w:t>
        <w:softHyphen/>
        <w:t>нии Господа не заниматься никакими видами волшебства и не обращаться с теми, кто этим занимается, ибо именно за это увле</w:t>
        <w:softHyphen/>
        <w:t>чение волшебством (которое есть по сути союз с демонами) Бог и изгоняет народы с их земли, обрекает их на гибель, землю же ту отдает Израилю, который был верен Ему. «Когда ты войдешь в землю, которую дает тебе Господь Бог твой, тогда не научись делать мерзости, какие делают народы сии. Не должен находиться у тебя... прорицатель, гадатель, ворожея, чародей, обаятель. вызывающий духов, волшебник и вопрошающий мертвых. Ибо мерзок перед Господом всякий, делающий это, и за сии-то мер</w:t>
        <w:softHyphen/>
        <w:t>зости Господь Бог твой изгоняет их от лица твоего. Будь непоро</w:t>
        <w:softHyphen/>
        <w:t>чен перед Господом Богом твоим. Ибо народы сии, которых ты изгоняешь, слушают гадателей и прорицателей; а тебе не дал Господь Бог твой. Пророка из среды тебя, из братьев твоих, как меня, воздвигнет тебе Господь Бог твой — Его слушайте» (Втор. 18:9—15].</w:t>
      </w:r>
    </w:p>
    <w:p>
      <w:pPr>
        <w:pStyle w:val="Normal"/>
        <w:shd w:fill="FFFFFF" w:val="clear"/>
        <w:autoSpaceDE w:val="false"/>
        <w:ind w:firstLine="540"/>
        <w:jc w:val="both"/>
        <w:rPr/>
      </w:pPr>
      <w:r>
        <w:rPr>
          <w:color w:val="000000"/>
        </w:rPr>
        <w:t xml:space="preserve">Пророк Исайя, предрекая гибель Вавилона за его нечестие и пагубное занятие магией и а., от имени Господа с иронией говорит: «Оставайся же с твоим волшебством и с множеством чародейств твоих, которыми ты занималась от юности твоей; может быть пособишь себе, может быть устоишь. Ты утомлена множеством советов твоих, пусть же выступят наблюдатели небес и звездочеты и предвещатели по </w:t>
      </w:r>
      <w:r>
        <w:rPr>
          <w:bCs/>
          <w:color w:val="000000"/>
        </w:rPr>
        <w:t xml:space="preserve">новолуниям, </w:t>
      </w:r>
      <w:r>
        <w:rPr>
          <w:color w:val="000000"/>
        </w:rPr>
        <w:t>и спасут тебя от того, что должно приключиться тебе. Вот они, как солома; огонь сожег их; не изба вили души твоей от пламени» [Исайя. 47:12—</w:t>
      </w:r>
      <w:r>
        <w:rPr>
          <w:bCs/>
          <w:color w:val="000000"/>
        </w:rPr>
        <w:t>14].</w:t>
      </w:r>
    </w:p>
    <w:p>
      <w:pPr>
        <w:pStyle w:val="Normal"/>
        <w:shd w:fill="FFFFFF" w:val="clear"/>
        <w:autoSpaceDE w:val="false"/>
        <w:ind w:firstLine="540"/>
        <w:jc w:val="both"/>
        <w:rPr/>
      </w:pPr>
      <w:r>
        <w:rPr>
          <w:color w:val="000000"/>
        </w:rPr>
        <w:t>Здесь мы имеем прямое указание на бессильность всех видов волшебства перед волей и силой Божией и о неминуемой каре тех кто занимается магией и а. или прибегает к помощи оккультистов. При столкновении магов и волхвов с пророками и другими духоносными мужами сыны тьмы неизменно терпят поражение. Так, в книге Исход [7—9] мы читаем о том, что волхвы и чародеи, противясь Моисею, творили чудеса многие перед фараоном при помощи колдовских чар, но не смогли противостоять силе Божией и, в конце концов, вынуждены были признать свое поражение от пророка Моисея.</w:t>
      </w:r>
    </w:p>
    <w:p>
      <w:pPr>
        <w:pStyle w:val="Normal"/>
        <w:shd w:fill="FFFFFF" w:val="clear"/>
        <w:autoSpaceDE w:val="false"/>
        <w:ind w:firstLine="540"/>
        <w:jc w:val="both"/>
        <w:rPr/>
      </w:pPr>
      <w:r>
        <w:rPr>
          <w:color w:val="000000"/>
        </w:rPr>
        <w:t>В книге Бытия [41] повествуется о торжестве праведного Иосифа над волхвами и мудрецами египетскими, не возмогшими при всем своем магическом искусстве верно истолковать сон фараону. Неправедный пророк Валаам, подкупленный язычникам» для противодействия израильскому народу, под действием силы Божией был вынужден служить еврейскому народу [Числ. 22—24! Пророк Даниил также многократно посрамляет халдейских; мудрецов и магов [Дан. 2—5].</w:t>
      </w:r>
    </w:p>
    <w:p>
      <w:pPr>
        <w:pStyle w:val="Normal"/>
        <w:shd w:fill="FFFFFF" w:val="clear"/>
        <w:autoSpaceDE w:val="false"/>
        <w:ind w:firstLine="540"/>
        <w:jc w:val="both"/>
        <w:rPr/>
      </w:pPr>
      <w:r>
        <w:rPr>
          <w:color w:val="000000"/>
        </w:rPr>
        <w:t xml:space="preserve">Все это объясняется тем, что чудеса </w:t>
      </w:r>
      <w:r>
        <w:rPr>
          <w:i/>
          <w:iCs/>
          <w:color w:val="000000"/>
        </w:rPr>
        <w:t xml:space="preserve">и </w:t>
      </w:r>
      <w:r>
        <w:rPr>
          <w:color w:val="000000"/>
        </w:rPr>
        <w:t>пророчества сыны света совершают всегда силой Божией, Духом Святым; противящиеся же им волхвы, маги, астрологи, используя искусство волшебства, действуют силой демонической и, естественно, терпят поражение, в попытке противодействия Богу.</w:t>
      </w:r>
    </w:p>
    <w:p>
      <w:pPr>
        <w:pStyle w:val="Normal"/>
        <w:shd w:fill="FFFFFF" w:val="clear"/>
        <w:autoSpaceDE w:val="false"/>
        <w:ind w:firstLine="540"/>
        <w:jc w:val="both"/>
        <w:rPr>
          <w:color w:val="000000"/>
        </w:rPr>
      </w:pPr>
      <w:r>
        <w:rPr>
          <w:color w:val="000000"/>
        </w:rPr>
        <w:t>В Новом Завете мы видим такое же непримиримое отношение ко всем видам чародейства, как и в Ветхом, и такую же постоянную победу сил Божиих при столкновении с чародейством. Так, апостол Павел изгоняет духа прорицательного из служанки, предрекавшей будущее [Деян. 16:18], хотя, казалось бы, она возвещала правду, следуя за апостолами и говоря, что те «рабы Бога Всевышнего, которые возвещают путь спасения». Но апостол не желал истины из нечистых уст бесовских, давая тем самым пример отношения к демонам, даже пусть иногда вещающим правду. Ибо за этим стоит только одно желание — вовлечь в общение с целью завое</w:t>
        <w:softHyphen/>
        <w:t>вать доверие, чтобы потом погубить.</w:t>
      </w:r>
    </w:p>
    <w:p>
      <w:pPr>
        <w:pStyle w:val="Normal"/>
        <w:shd w:fill="FFFFFF" w:val="clear"/>
        <w:autoSpaceDE w:val="false"/>
        <w:ind w:firstLine="540"/>
        <w:jc w:val="both"/>
        <w:rPr/>
      </w:pPr>
      <w:r>
        <w:rPr>
          <w:color w:val="000000"/>
        </w:rPr>
        <w:t>Тот же апостол Павел наказывает слепотой Елиму — волхва, противящегося евангельской проповеди и старающегося отвратить людей от истинной веры [Деян. 13:8]. И, наконец, из книги Деяний Апостольских мы узнаем о том, что под воздействием апостоль</w:t>
        <w:softHyphen/>
        <w:t>ской проповеди «из занимающихся чародейством довольно многие, собрав книги свои, сожгли пред всеми» [Деян. 19:19]. Таким образом, они отреклись от связи с демонами и засвидетельство</w:t>
        <w:softHyphen/>
        <w:t>вали несовместимость веры во Христа и чернокнижие.</w:t>
      </w:r>
    </w:p>
    <w:p>
      <w:pPr>
        <w:pStyle w:val="Normal"/>
        <w:shd w:fill="FFFFFF" w:val="clear"/>
        <w:autoSpaceDE w:val="false"/>
        <w:ind w:firstLine="540"/>
        <w:jc w:val="both"/>
        <w:rPr/>
      </w:pPr>
      <w:r>
        <w:rPr>
          <w:color w:val="000000"/>
        </w:rPr>
        <w:t>В Номоканоне (свод церковных правил и постановлений) ска</w:t>
        <w:softHyphen/>
        <w:t xml:space="preserve">зано предельно ясно: «Которые ходят к волхвам или волхвуют или звездословят (т. е. занимаются а.— </w:t>
      </w:r>
      <w:r>
        <w:rPr>
          <w:i/>
          <w:iCs/>
          <w:color w:val="000000"/>
        </w:rPr>
        <w:t xml:space="preserve">Прим. авт.) </w:t>
      </w:r>
      <w:r>
        <w:rPr>
          <w:color w:val="000000"/>
        </w:rPr>
        <w:t>шесть лет  да не причастятся по 1-му правилу Трульского собора и по 80-му Василия Великого, священник же, творящий это — да извержится» .</w:t>
      </w:r>
      <w:r>
        <w:rPr>
          <w:color w:val="000000"/>
          <w:vertAlign w:val="superscript"/>
        </w:rPr>
        <w:t>11</w:t>
      </w:r>
    </w:p>
    <w:p>
      <w:pPr>
        <w:pStyle w:val="Normal"/>
        <w:shd w:fill="FFFFFF" w:val="clear"/>
        <w:autoSpaceDE w:val="false"/>
        <w:ind w:firstLine="540"/>
        <w:jc w:val="both"/>
        <w:rPr>
          <w:color w:val="000000"/>
        </w:rPr>
      </w:pPr>
      <w:r>
        <w:rPr>
          <w:color w:val="000000"/>
        </w:rPr>
        <w:t>Здесь мы видим явное указание церковного сознания на демо</w:t>
        <w:softHyphen/>
        <w:t>ническое происхождение всех видов волшебства, включая а., на недопустимость общения с ними верующих христиан и на строгое наказание тех, кто по каким-либо причинам решится на связь с бесами.</w:t>
      </w:r>
    </w:p>
    <w:p>
      <w:pPr>
        <w:pStyle w:val="Normal"/>
        <w:shd w:fill="FFFFFF" w:val="clear"/>
        <w:autoSpaceDE w:val="false"/>
        <w:ind w:firstLine="540"/>
        <w:jc w:val="both"/>
        <w:rPr>
          <w:color w:val="000000"/>
        </w:rPr>
      </w:pPr>
      <w:r>
        <w:rPr>
          <w:color w:val="000000"/>
        </w:rPr>
        <w:t xml:space="preserve">Святые отцы Церкви на протяжении всей ее истории также уделяли большое внимание борьбе с волшебством и а. Из-за недостатка места позволю себе остановиться только на некоторых работах святых отцов и учителей Церкви. Так, Тертулиан в своей работе «О идолах» </w:t>
      </w:r>
      <w:r>
        <w:rPr>
          <w:color w:val="000000"/>
          <w:vertAlign w:val="superscript"/>
        </w:rPr>
        <w:t>12</w:t>
      </w:r>
      <w:r>
        <w:rPr>
          <w:color w:val="000000"/>
        </w:rPr>
        <w:t xml:space="preserve"> пишет: «Между различными людскими занятиями нельзя не заметить некоторых искусств или профессий, благоприятствующих идолопоклонству. Об астрологах даже гово</w:t>
        <w:softHyphen/>
        <w:t>рить не стоит, но так как один из них вздумал оправдывать себя в том, что продолжает заниматься этой профессией, то я намерен сказать несколько слов по этому поводу. Я не скажу, что</w:t>
        <w:softHyphen/>
        <w:t>бы помещать имена ложных богов на небе, приписывать им как бы всемогущество и отклонять людей от вознесения молитв Богу, внушая им веру, будто их судьба неизменно определена звезда</w:t>
        <w:softHyphen/>
        <w:t>ми,— чтобы все это было равносильно поклонению ложным богам.</w:t>
      </w:r>
    </w:p>
    <w:p>
      <w:pPr>
        <w:pStyle w:val="Normal"/>
        <w:shd w:fill="FFFFFF" w:val="clear"/>
        <w:autoSpaceDE w:val="false"/>
        <w:ind w:firstLine="540"/>
        <w:jc w:val="both"/>
        <w:rPr/>
      </w:pPr>
      <w:r>
        <w:rPr>
          <w:color w:val="000000"/>
        </w:rPr>
        <w:t>Но я утверждаю, что а. в этом случае уподобляется падшим ангелам, отошедшим От Бога для обольщения рода человеческого... Если магия наказуема, а а. — ее разновидность, то вместе с видом, подлежит осуждению и разновидность. Так со времени появления Евангелия всякого рода софисты, астрологи, чародеи, маги, волхователи должны быть неминуемо наказаны».</w:t>
      </w:r>
    </w:p>
    <w:p>
      <w:pPr>
        <w:pStyle w:val="Normal"/>
        <w:shd w:fill="FFFFFF" w:val="clear"/>
        <w:autoSpaceDE w:val="false"/>
        <w:ind w:firstLine="540"/>
        <w:jc w:val="both"/>
        <w:rPr/>
      </w:pPr>
      <w:r>
        <w:rPr>
          <w:color w:val="000000"/>
        </w:rPr>
        <w:t>Татиан в «Речи против эллинов» пишет: «Демоны сделали людей жертвою своего отступничества. Они, показавши людям порядок расположения звезд, как играющие в кости, ввели судьбу, которая чужда справедливости, ибо судья ли кто или подсудимый, такими сделались по определению судьбы... демоны изобрели судьбу. Основанием к этому для них послужило помещение живот</w:t>
        <w:softHyphen/>
        <w:t>ных на небе. Ибо они удостоили небесной почести животных, с которыми жили по низвержении с неба, пресмыкающихся, плавающих в водах, четвероногих, живущих в горах, для того чтобы думали, что и они пребывают на небесах, и чтобы посредством расположения звезд убедить, что жизнь на земле, чуждая разума, согласна с разумом; таким образом, гневлив ли кто или терпелив, воздержан или не воздержан, богат или беден кто таким бывает от назначения тех, которые располагают рожде</w:t>
        <w:softHyphen/>
        <w:t xml:space="preserve">нием; ибо распределение Зодиака есть дело богов. Если свет одного из них, как говорят, сильнее, то он отнимает славу у прочих, и кто побежден ныне, опять может быть победителем. Они с удовольствием занимаются семью планетами, как игроки в кости. Но мы выше судьбы, и вместо блуждающих демонов знаем одного Господа неизменного, и не подчиняясь судьбе, отвергаем и ее законоположителей» </w:t>
      </w:r>
      <w:r>
        <w:rPr>
          <w:color w:val="000000"/>
          <w:vertAlign w:val="superscript"/>
        </w:rPr>
        <w:t>3</w:t>
      </w:r>
      <w:r>
        <w:rPr>
          <w:color w:val="000000"/>
        </w:rPr>
        <w:t>.</w:t>
      </w:r>
    </w:p>
    <w:p>
      <w:pPr>
        <w:pStyle w:val="Normal"/>
        <w:shd w:fill="FFFFFF" w:val="clear"/>
        <w:autoSpaceDE w:val="false"/>
        <w:ind w:firstLine="540"/>
        <w:jc w:val="both"/>
        <w:rPr/>
      </w:pPr>
      <w:r>
        <w:rPr>
          <w:color w:val="000000"/>
        </w:rPr>
        <w:t xml:space="preserve">И. Дамаскин в своей известной работе «Точное изложение православной веры» </w:t>
      </w:r>
      <w:r>
        <w:rPr>
          <w:color w:val="000000"/>
          <w:vertAlign w:val="superscript"/>
        </w:rPr>
        <w:t>14</w:t>
      </w:r>
      <w:r>
        <w:rPr>
          <w:color w:val="000000"/>
        </w:rPr>
        <w:t>, цитируя св. Василия Великого, дает следу</w:t>
        <w:softHyphen/>
        <w:t>ющую характеристику астрологии: «Эллины говорят, что вос</w:t>
        <w:softHyphen/>
        <w:t>хождением, захождением и сближением звезд, а также солнца и луны управляются все наши деяния и этим и занимается астро</w:t>
        <w:softHyphen/>
        <w:t>логия. Мы же, напротив, утверждаем, что ими даются предзна</w:t>
        <w:softHyphen/>
        <w:t>менования дождя и бездождия, сырой и сухой погоды, а также ветров и вод; но предзнаменованиями наших действий они никоим образом не бывают. В самом деле, мы, созданные Творцом свобод</w:t>
        <w:softHyphen/>
        <w:t>ными, являемся господами наших дел. А если мы все делаем в силу течения звезд, то то, что мы делаем, мы делаем по необхо</w:t>
        <w:softHyphen/>
        <w:t>димости. То же, что происходит по необходимости, не есть ни добродетель, ни порок. А если мы не имеем ни добродетели, ни порока, то мы недостойны ни наград, ни наказаний, равно же и Бог окажется несправедливым, подавая одним блага, другим скорби. Даже более того: раз все ведется и влечется необходи</w:t>
        <w:softHyphen/>
        <w:t>мостью, то не будет ни управления Божия в мире, ни промышления Божия о творениях. Сверх того, и разум будет нам не нужен, ибо, раз мы не властны ни в одном действии, то нам нет нужды что-либо обдумывать. Между тем разум нам несомненно дан для обдумывания наших действий, почему всякое разумное существо в то же время есть существо свободное.</w:t>
      </w:r>
    </w:p>
    <w:p>
      <w:pPr>
        <w:pStyle w:val="Normal"/>
        <w:shd w:fill="FFFFFF" w:val="clear"/>
        <w:autoSpaceDE w:val="false"/>
        <w:ind w:firstLine="540"/>
        <w:jc w:val="both"/>
        <w:rPr/>
      </w:pPr>
      <w:r>
        <w:rPr>
          <w:color w:val="000000"/>
        </w:rPr>
        <w:t>Поэтому мы утверждаем, что звезды не бывают причиной ничего совершающегося в мире — ни возникновения возникаю</w:t>
        <w:softHyphen/>
        <w:t>щего, ни гибели гибнущего, но скорее служат предзнаменованием дождей и перемены воздуха. Иные, может быть, скажут, что звезды являются если не причинами, то предзнаменованиями войн и что качество воздуха, зависящее от солнца, луны и звезд, различным образом производит различные темпераменты, навыки и</w:t>
      </w:r>
      <w:r>
        <w:rPr>
          <w:i/>
          <w:iCs/>
          <w:color w:val="000000"/>
        </w:rPr>
        <w:t xml:space="preserve"> </w:t>
      </w:r>
      <w:r>
        <w:rPr>
          <w:color w:val="000000"/>
        </w:rPr>
        <w:t>расположения; но навыки отношения к тому, что находится в нашей воле, ибо они подчиняются разуму и изменяются под его руководством» '</w:t>
      </w:r>
      <w:r>
        <w:rPr>
          <w:color w:val="000000"/>
          <w:vertAlign w:val="superscript"/>
        </w:rPr>
        <w:t>5</w:t>
      </w:r>
      <w:r>
        <w:rPr>
          <w:color w:val="000000"/>
        </w:rPr>
        <w:t>.</w:t>
      </w:r>
    </w:p>
    <w:p>
      <w:pPr>
        <w:pStyle w:val="Normal"/>
        <w:shd w:fill="FFFFFF" w:val="clear"/>
        <w:autoSpaceDE w:val="false"/>
        <w:ind w:firstLine="540"/>
        <w:jc w:val="both"/>
        <w:rPr/>
      </w:pPr>
      <w:r>
        <w:rPr>
          <w:color w:val="000000"/>
        </w:rPr>
        <w:t>Минуций Феликс в своем «Октавии», говоря о римских гада</w:t>
        <w:softHyphen/>
        <w:t>ниях и предсказаниях, пишет, что если в редких случаях эти пред</w:t>
        <w:softHyphen/>
        <w:t>сказания и сбывались на деле, то это можно объяснить тем, «что между множеством ложных предсказаний какое-нибудь из них случайно могло попасть на истину» и что чародеи и астрологи, которые промышляют предсказаниями, «не только знают демонов, н</w:t>
      </w:r>
      <w:r>
        <w:rPr>
          <w:bCs/>
          <w:color w:val="000000"/>
        </w:rPr>
        <w:t xml:space="preserve">о и </w:t>
      </w:r>
      <w:r>
        <w:rPr>
          <w:color w:val="000000"/>
        </w:rPr>
        <w:t xml:space="preserve">при помощи их совершают все свои проделки, похожие на чудо: по их внушению и влиянию они производят свои чары, заставляют видеть то, чего на самом деле нет или, наоборот, не видеть того, что есть. Первый из таких магов по словам и делам своим Сосфен (Остан)...» </w:t>
      </w:r>
      <w:r>
        <w:rPr>
          <w:color w:val="000000"/>
          <w:vertAlign w:val="superscript"/>
        </w:rPr>
        <w:t>16</w:t>
      </w:r>
      <w:r>
        <w:rPr>
          <w:color w:val="000000"/>
        </w:rPr>
        <w:t>, то есть, тот самый, который, как мы уже указывали, явился одним из первых распространителей а. в Элладе.</w:t>
      </w:r>
    </w:p>
    <w:p>
      <w:pPr>
        <w:pStyle w:val="Normal"/>
        <w:shd w:fill="FFFFFF" w:val="clear"/>
        <w:autoSpaceDE w:val="false"/>
        <w:ind w:firstLine="540"/>
        <w:jc w:val="both"/>
        <w:rPr/>
      </w:pPr>
      <w:r>
        <w:rPr>
          <w:color w:val="000000"/>
        </w:rPr>
        <w:t>Св. Иоанн Златоуст в своем поучении «О лечащихся от болез</w:t>
        <w:softHyphen/>
        <w:t xml:space="preserve">ней волхованием» </w:t>
      </w:r>
      <w:r>
        <w:rPr>
          <w:color w:val="000000"/>
          <w:vertAlign w:val="superscript"/>
        </w:rPr>
        <w:t>17</w:t>
      </w:r>
      <w:r>
        <w:rPr>
          <w:color w:val="000000"/>
        </w:rPr>
        <w:t xml:space="preserve"> строго предупреждает, что нельзя ходить ко врагам </w:t>
      </w:r>
      <w:r>
        <w:rPr>
          <w:bCs/>
          <w:color w:val="000000"/>
        </w:rPr>
        <w:t xml:space="preserve">Божиим </w:t>
      </w:r>
      <w:r>
        <w:rPr>
          <w:color w:val="000000"/>
        </w:rPr>
        <w:t xml:space="preserve">волхвам и чародеям, ибо лучше умереть, чем к врагам </w:t>
      </w:r>
      <w:r>
        <w:rPr>
          <w:bCs/>
          <w:color w:val="000000"/>
        </w:rPr>
        <w:t xml:space="preserve">Божиим </w:t>
      </w:r>
      <w:r>
        <w:rPr>
          <w:color w:val="000000"/>
        </w:rPr>
        <w:t>идти. И</w:t>
      </w:r>
      <w:r>
        <w:rPr>
          <w:bCs/>
          <w:color w:val="000000"/>
        </w:rPr>
        <w:t xml:space="preserve"> </w:t>
      </w:r>
      <w:r>
        <w:rPr>
          <w:color w:val="000000"/>
        </w:rPr>
        <w:t>что те, кто пользуется их услугами, умира</w:t>
        <w:softHyphen/>
        <w:t>ют прежде времени и в муку вечную идут. Ибо тот, кто ходит к а., «сам себя лишил помощи Божией, пренебрег ею и поставил себя вне промысла, (поэтому) диавол как хочет, управляет и располагает (их) делами»</w:t>
      </w:r>
      <w:r>
        <w:rPr>
          <w:color w:val="000000"/>
          <w:vertAlign w:val="superscript"/>
        </w:rPr>
        <w:t>18</w:t>
      </w:r>
      <w:r>
        <w:rPr>
          <w:color w:val="000000"/>
        </w:rPr>
        <w:t>.</w:t>
      </w:r>
    </w:p>
    <w:p>
      <w:pPr>
        <w:pStyle w:val="Normal"/>
        <w:shd w:fill="FFFFFF" w:val="clear"/>
        <w:autoSpaceDE w:val="false"/>
        <w:ind w:firstLine="540"/>
        <w:jc w:val="both"/>
        <w:rPr/>
      </w:pPr>
      <w:r>
        <w:rPr>
          <w:color w:val="000000"/>
        </w:rPr>
        <w:t xml:space="preserve">Преподобный Максим Грек, посвятивший целый ряд работ обличению а., в одной из них, в частности, пишет </w:t>
      </w:r>
      <w:r>
        <w:rPr>
          <w:color w:val="000000"/>
          <w:vertAlign w:val="superscript"/>
        </w:rPr>
        <w:t>19</w:t>
      </w:r>
      <w:r>
        <w:rPr>
          <w:color w:val="000000"/>
        </w:rPr>
        <w:t>: «Лживое, нечестивое учение звездочетцев и предсказателей судьбы чело</w:t>
        <w:softHyphen/>
        <w:t>века по дням рождения, не свыше и не от благодати Святаго Утешителя открыто халдеям, еллинам, и египтянам, но самими лукавыми и человеконенавистными бесами, на погибель верующих им». Далее, говоря о причинах совпадения некоторых предска</w:t>
        <w:softHyphen/>
        <w:t xml:space="preserve">заний астрологов с реальностью, Максим Грек приводит слова Августина Иннонского </w:t>
      </w:r>
      <w:r>
        <w:rPr>
          <w:color w:val="000000"/>
          <w:vertAlign w:val="superscript"/>
        </w:rPr>
        <w:t>20</w:t>
      </w:r>
      <w:r>
        <w:rPr>
          <w:color w:val="000000"/>
        </w:rPr>
        <w:t>: «... это происходит не столько от небес</w:t>
        <w:softHyphen/>
        <w:t>ных знамений, сколько от тайного внушения сатаны, чему иногда, незаметно от себя подвергаются человеческие умы, и т. е. эти предсказания происходят сообща, от согласия с диаволом». По мнению св. Максима Грека</w:t>
      </w:r>
      <w:r>
        <w:rPr>
          <w:color w:val="000000"/>
          <w:vertAlign w:val="superscript"/>
        </w:rPr>
        <w:t>21</w:t>
      </w:r>
      <w:r>
        <w:rPr>
          <w:color w:val="000000"/>
        </w:rPr>
        <w:t xml:space="preserve">: «Этим ясно показал блаженный сей отец, откуда происходит бесовское сие учение, и что диавол открывает последователям </w:t>
      </w:r>
      <w:r>
        <w:rPr>
          <w:bCs/>
          <w:color w:val="000000"/>
        </w:rPr>
        <w:t>звездочетской</w:t>
      </w:r>
      <w:r>
        <w:rPr>
          <w:b/>
          <w:bCs/>
          <w:color w:val="000000"/>
        </w:rPr>
        <w:t xml:space="preserve"> </w:t>
      </w:r>
      <w:r>
        <w:rPr>
          <w:color w:val="000000"/>
        </w:rPr>
        <w:t>науки то, что случится им когда-нибудь предсказать истинно, что бывает по внушению демонов. Кто же из христиан, истинно, не лицемерно, верующий, согласится когда-нибудь получить знание такого сатанинского обмана и войти в</w:t>
      </w:r>
      <w:r>
        <w:rPr>
          <w:i/>
          <w:iCs/>
          <w:color w:val="000000"/>
        </w:rPr>
        <w:t xml:space="preserve"> </w:t>
      </w:r>
      <w:r>
        <w:rPr>
          <w:color w:val="000000"/>
        </w:rPr>
        <w:t>собеседование с бесами. Разве только тот, кто пребывание с бесами предпочитает вечной жизни. Предсказывают бесы, предусматривая иногда задолго вперед имеющее случиться, иногда и угадывают; но большей частью лгут, а потому не следует им верить, хотя иногда и сбываются их предсказания». О причинах, которые побуждают демонов входить в общение с людьми посред</w:t>
        <w:softHyphen/>
        <w:t xml:space="preserve">ством астрологии, тот же святой говорит </w:t>
      </w:r>
      <w:r>
        <w:rPr>
          <w:color w:val="000000"/>
          <w:vertAlign w:val="superscript"/>
        </w:rPr>
        <w:t>27</w:t>
      </w:r>
      <w:r>
        <w:rPr>
          <w:color w:val="000000"/>
        </w:rPr>
        <w:t>: «... знает вселукавый, что посредством обмана предсказаний он легко может отвлечь нас от Бога к себе, заставить верить, что звезды владеют нашими действиями и суждениями, когда же будет принята эта вера, то нисколько уже не будем, или очень мало будем заботиться о своих согрешениях, извиняясь неизбежностью влияния звезд. По нашествии же печальных обстоятельств, обвиняем в этом Бога, как создателя зла. Поступая так мы по необходимости должны будем лишиться заступления от Бога, и тогда врагу удобно будет овладеть нами и свести вас на дно ада».</w:t>
      </w:r>
    </w:p>
    <w:p>
      <w:pPr>
        <w:pStyle w:val="Normal"/>
        <w:shd w:fill="FFFFFF" w:val="clear"/>
        <w:autoSpaceDE w:val="false"/>
        <w:ind w:firstLine="540"/>
        <w:jc w:val="both"/>
        <w:rPr>
          <w:color w:val="000000"/>
        </w:rPr>
      </w:pPr>
      <w:r>
        <w:rPr>
          <w:color w:val="000000"/>
        </w:rPr>
        <w:t>Итак, мы видим, что святые отцы Церкви единодушно высту</w:t>
        <w:softHyphen/>
        <w:t>пают против а., обличая ее как разновидность магии, средство общения с демонами, а астрологов сравнивают с «падшими анге</w:t>
        <w:softHyphen/>
        <w:t>лами, обольщающими род человеческий», и строго запрещают общение с этими «врагами Божиями». Особого внимания заслужи</w:t>
        <w:softHyphen/>
        <w:t>вает высказывание Татиана, показавшего безумие астрологов, которые нарекли созвездия именами животных, планеты — име</w:t>
        <w:softHyphen/>
        <w:t>нами ложных богов, а потом из характера последних стали выводить судьбу человека или государства в зависимости от расположения этих «небесных тварей». Очень убедительно звучат доказательства. Менуция Феликса, показавшего, что некоторые предсказания сбываются по двум причинам: 1) из-за случайного совпадения; 2) из-за чародейских действий гадателей, которые в ряде случаев могут узнать о грядущих событиях от демонов, которые или видели или знали об этих событиях, или сами прини</w:t>
        <w:softHyphen/>
        <w:t>мали непосредственное участие в их подготовке.</w:t>
      </w:r>
    </w:p>
    <w:p>
      <w:pPr>
        <w:pStyle w:val="Normal"/>
        <w:shd w:fill="FFFFFF" w:val="clear"/>
        <w:autoSpaceDE w:val="false"/>
        <w:ind w:firstLine="540"/>
        <w:jc w:val="both"/>
        <w:rPr/>
      </w:pPr>
      <w:r>
        <w:rPr>
          <w:color w:val="000000"/>
        </w:rPr>
        <w:t>Предельно ясно показывает И. Дамаскин, что небесными светилами даются лишь предзнаменования погоды, а для чело</w:t>
        <w:softHyphen/>
        <w:t>века, наделенного свободной волей и разумом, звезды и планеты роль предопределяющего фактора в судьбе играть не могут.</w:t>
      </w:r>
    </w:p>
    <w:p>
      <w:pPr>
        <w:pStyle w:val="Normal"/>
        <w:shd w:fill="FFFFFF" w:val="clear"/>
        <w:autoSpaceDE w:val="false"/>
        <w:ind w:firstLine="540"/>
        <w:jc w:val="both"/>
        <w:rPr/>
      </w:pPr>
      <w:r>
        <w:rPr>
          <w:color w:val="000000"/>
        </w:rPr>
        <w:t>И, наконец, четко подводят итог всему вышесказанному работы св. Максима Грека, где обобщен опыт борьбы святых отцов с а., и показано, как при помощи последней лукавый демон пытается отвлечь нас «от Бога к себе» с тем, чтобы удобнее овладеть нами и «свести нас на дно ада».</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b/>
          <w:b/>
        </w:rPr>
      </w:pPr>
      <w:r>
        <w:rPr>
          <w:b/>
          <w:color w:val="000000"/>
        </w:rPr>
        <w:t>5. ПРИЧИНЫ СОВПАДЕНИЙ НЕКОТОРЫХ АСТРОЛОГИЧЕСКИХ ПРЕДСКАЗАНИЙ С РЕАЛЬНОСТЬЮ</w:t>
      </w:r>
    </w:p>
    <w:p>
      <w:pPr>
        <w:pStyle w:val="Normal"/>
        <w:shd w:fill="FFFFFF" w:val="clear"/>
        <w:autoSpaceDE w:val="false"/>
        <w:ind w:firstLine="540"/>
        <w:jc w:val="both"/>
        <w:rPr>
          <w:color w:val="000000"/>
        </w:rPr>
      </w:pPr>
      <w:r>
        <w:rPr>
          <w:color w:val="000000"/>
        </w:rPr>
        <w:t>Кроме вышеприведенных высказываний св. Отцов и Учителей церкви о причинах совпадений некоторых положений астрологических гороскопов с реальностью, нам хотелось бы привести еще один фактор, объясняющий суть этих совпадений.</w:t>
      </w:r>
    </w:p>
    <w:p>
      <w:pPr>
        <w:pStyle w:val="Normal"/>
        <w:shd w:fill="FFFFFF" w:val="clear"/>
        <w:autoSpaceDE w:val="false"/>
        <w:ind w:firstLine="540"/>
        <w:jc w:val="both"/>
        <w:rPr/>
      </w:pPr>
      <w:r>
        <w:rPr>
          <w:color w:val="000000"/>
        </w:rPr>
        <w:t>По законам, данным Богом, в мире происходит взаимодействие материальных объектов. В частности, воздействие солнца, луны и других небесных светил и планет на живую и неживую мате</w:t>
        <w:softHyphen/>
        <w:t>риальную природу земли. Человек, будучи своеобразным микро</w:t>
        <w:softHyphen/>
        <w:t xml:space="preserve">космосом, соединяющим в себе духовные и материальные начала, естественно испытывает на себе это воздействие. Так, например, проф. Чижевский </w:t>
      </w:r>
      <w:r>
        <w:rPr>
          <w:color w:val="000000"/>
          <w:vertAlign w:val="superscript"/>
        </w:rPr>
        <w:t>23</w:t>
      </w:r>
      <w:r>
        <w:rPr>
          <w:color w:val="000000"/>
        </w:rPr>
        <w:t xml:space="preserve"> в своих работах показал зависимость эпидемий холеры и некоторых других заболеваний от уровня солнечной активности (вспышек на солнце). Известно влияние фаз луны на психическое состояние определенного контингента людей (так называемые явления лунатизма при полнолунии). Видимо, по аналогии можно говорить и о воздействии других небесных тел на физическое и психическое состояние человека, даже в определенной степени на формирование его характера, индивиду</w:t>
        <w:softHyphen/>
        <w:t>альных физических и психических особенностей.</w:t>
      </w:r>
    </w:p>
    <w:p>
      <w:pPr>
        <w:pStyle w:val="Normal"/>
        <w:shd w:fill="FFFFFF" w:val="clear"/>
        <w:autoSpaceDE w:val="false"/>
        <w:ind w:firstLine="540"/>
        <w:jc w:val="both"/>
        <w:rPr/>
      </w:pPr>
      <w:r>
        <w:rPr>
          <w:color w:val="000000"/>
        </w:rPr>
        <w:t>Вероятно, вышеупомянутые знания были также даны астроло</w:t>
        <w:softHyphen/>
        <w:t>гам падшими духами. При знании определенных физических и психических задатков человека, а также о возможных результатах влияния на него космических излучений в определенный момент времени, можно предполагать то или иное его поведение, и опре</w:t>
        <w:softHyphen/>
        <w:t>деленное физическое или психическое состояние. Кроме того, по признанию самих астрологов</w:t>
      </w:r>
      <w:r>
        <w:rPr>
          <w:color w:val="000000"/>
          <w:vertAlign w:val="superscript"/>
        </w:rPr>
        <w:t>24</w:t>
      </w:r>
      <w:r>
        <w:rPr>
          <w:color w:val="000000"/>
        </w:rPr>
        <w:t>, в большой степени удачность составления гороскопа зависит от интуиции астролога, от той информации, которую он получает от определенного космического агента. Так, одна из ближайших сотрудниц известного астролога Павла Глобы Светлана (фамилия в статье не была указана) заявила, что именно благодаря контакту с небесным «мировым учителем» Аштаром, «его информации, она составляет гороскопы, как никто в мире», то есть здесь налицо прямой контакт с падшим духом, помогающим астрологу в составлении гороскопов. Диаволу же хорошо известно состояние мира на текущий момент. Это наглядно видно из содержания книги Иова. Злой дух, обойдя всю землю в наблюдениях за всеми людьми, сказал об этом Богу, и Господь не опроверг его слов как ложных [Иов. 2—2]. Известно сатане и нечто из будущего, которое происходит от определенных и не изменяющихся причин. Также будущее случайно известно им из откровения Божия [3 Цар. 22, 22] и из наблюдений над характером людей. Падшие духи пытаются организовать многое из происходящего в мире, и, естественно, знают цель, к которой стремятся. Отсюда некоторые совпадения между предсказаниями гороскопа и реальностью.</w:t>
      </w:r>
    </w:p>
    <w:p>
      <w:pPr>
        <w:pStyle w:val="Normal"/>
        <w:shd w:fill="FFFFFF" w:val="clear"/>
        <w:autoSpaceDE w:val="false"/>
        <w:ind w:firstLine="540"/>
        <w:jc w:val="both"/>
        <w:rPr>
          <w:color w:val="000000"/>
        </w:rPr>
      </w:pPr>
      <w:r>
        <w:rPr>
          <w:color w:val="000000"/>
        </w:rPr>
        <w:t>Но характерно и то, что большинство предсказаний астроло</w:t>
        <w:softHyphen/>
        <w:t>гов не сбывается. Это объясняется тем, что кроме астрономи</w:t>
        <w:softHyphen/>
        <w:t>ческого фактора индивидуальные психофизические особенности человека определяют наследственность, географическое место рождения, воспитание, питание и множество других второсте</w:t>
        <w:softHyphen/>
        <w:t>пенных факторов.</w:t>
      </w:r>
    </w:p>
    <w:p>
      <w:pPr>
        <w:pStyle w:val="Normal"/>
        <w:shd w:fill="FFFFFF" w:val="clear"/>
        <w:autoSpaceDE w:val="false"/>
        <w:ind w:firstLine="540"/>
        <w:jc w:val="both"/>
        <w:rPr/>
      </w:pPr>
      <w:r>
        <w:rPr>
          <w:color w:val="000000"/>
        </w:rPr>
        <w:t>Что же касается судьбы человека, его жизни или смерти, ко всем вышеперечисленным факторам прибавляется еще один, который является главным и определяющим — промысел Божий о человеке. Особенно о человеке верующем, христианине, который предается на волю Божию и постоянно ищет ее. Такой человек находится под особым водительством Господа. Как сказано в</w:t>
      </w:r>
      <w:r>
        <w:rPr>
          <w:smallCaps/>
          <w:color w:val="000000"/>
        </w:rPr>
        <w:t xml:space="preserve"> </w:t>
      </w:r>
      <w:r>
        <w:rPr>
          <w:color w:val="000000"/>
        </w:rPr>
        <w:t>Евангелии от Матфея, «не две ли малые птицы продаются за ассарий? И ни одна из них не упадет на землю без воли Отца вашего; у вас же и волосы на голове все сочтены» [Мф., 10, 29— 30].</w:t>
      </w:r>
    </w:p>
    <w:p>
      <w:pPr>
        <w:pStyle w:val="Normal"/>
        <w:shd w:fill="FFFFFF" w:val="clear"/>
        <w:autoSpaceDE w:val="false"/>
        <w:ind w:firstLine="540"/>
        <w:jc w:val="both"/>
        <w:rPr/>
      </w:pPr>
      <w:r>
        <w:rPr>
          <w:color w:val="000000"/>
        </w:rPr>
        <w:t>Нехристиане же, в случае отхождения от истинного Бога, в определенной степени преданы воле случая, их жизненный путь складывается из многих составляющих, в которых физические и психические природные задатки, а также космическое воздей</w:t>
        <w:softHyphen/>
        <w:t>ствие небесных тел играют уже большую роль.</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b/>
          <w:b/>
        </w:rPr>
      </w:pPr>
      <w:r>
        <w:rPr>
          <w:b/>
          <w:color w:val="000000"/>
        </w:rPr>
        <w:t>6. ВОЛХВЫ И РОЖДЕСТВО ХРИСТОВО</w:t>
      </w:r>
    </w:p>
    <w:p>
      <w:pPr>
        <w:pStyle w:val="Normal"/>
        <w:shd w:fill="FFFFFF" w:val="clear"/>
        <w:autoSpaceDE w:val="false"/>
        <w:ind w:firstLine="540"/>
        <w:jc w:val="both"/>
        <w:rPr>
          <w:color w:val="000000"/>
        </w:rPr>
      </w:pPr>
      <w:r>
        <w:rPr>
          <w:color w:val="000000"/>
        </w:rPr>
        <w:t>Некоторых смущает вопрос: если а. носит демонический характер и использование ее является грехом, как же волхвы узнали время Рождества Христова при помощи а.?</w:t>
      </w:r>
    </w:p>
    <w:p>
      <w:pPr>
        <w:pStyle w:val="Normal"/>
        <w:shd w:fill="FFFFFF" w:val="clear"/>
        <w:autoSpaceDE w:val="false"/>
        <w:ind w:firstLine="540"/>
        <w:jc w:val="both"/>
        <w:rPr>
          <w:color w:val="000000"/>
        </w:rPr>
      </w:pPr>
      <w:r>
        <w:rPr>
          <w:color w:val="000000"/>
        </w:rPr>
        <w:t>На этот вопрос существуют два ответа, которые не противоречат, а скорее дополняют друг друга.</w:t>
      </w:r>
    </w:p>
    <w:p>
      <w:pPr>
        <w:pStyle w:val="Normal"/>
        <w:shd w:fill="FFFFFF" w:val="clear"/>
        <w:autoSpaceDE w:val="false"/>
        <w:ind w:firstLine="540"/>
        <w:jc w:val="both"/>
        <w:rPr>
          <w:color w:val="000000"/>
        </w:rPr>
      </w:pPr>
      <w:r>
        <w:rPr>
          <w:color w:val="000000"/>
        </w:rPr>
        <w:t>Первый ответ. Причину, по которой ожидали эту звезду на Востоке и следили за ее появлением, ставят в связь с предсказаниями, сделанными в книгах Ветхого Завета. В книге Чисел мы читаем; «Вижу Его, но ныне еще нет; зрю Его, но не близко. Восходит звезда от Иакова и восстает жезл от Израиля» [Числ. 24:17].</w:t>
      </w:r>
    </w:p>
    <w:p>
      <w:pPr>
        <w:pStyle w:val="Normal"/>
        <w:shd w:fill="FFFFFF" w:val="clear"/>
        <w:autoSpaceDE w:val="false"/>
        <w:ind w:firstLine="540"/>
        <w:jc w:val="both"/>
        <w:rPr>
          <w:color w:val="000000"/>
        </w:rPr>
      </w:pPr>
      <w:r>
        <w:rPr>
          <w:color w:val="000000"/>
        </w:rPr>
        <w:t>У пророка Исайи [Ис. 60:1, 6] сказано: «Восстань, светись Иерусалим, ибо пришел Свет твой, и слава Господня взошла над тобою... и придут народы к Свету твоему, а цари — к восходящему над тобою сиянию... все они из Савы придут, принесут золото и ладан и возвестят славу Господню».</w:t>
      </w:r>
    </w:p>
    <w:p>
      <w:pPr>
        <w:pStyle w:val="Normal"/>
        <w:shd w:fill="FFFFFF" w:val="clear"/>
        <w:autoSpaceDE w:val="false"/>
        <w:ind w:firstLine="540"/>
        <w:jc w:val="both"/>
        <w:rPr>
          <w:color w:val="000000"/>
        </w:rPr>
      </w:pPr>
      <w:r>
        <w:rPr>
          <w:color w:val="000000"/>
        </w:rPr>
        <w:t>В псалме 71 мы читаем: «Цари Фарсиса и островов поднесут ему дань; цари Аравии и Савы принесут дары». [Пс. 71:10].</w:t>
      </w:r>
    </w:p>
    <w:p>
      <w:pPr>
        <w:pStyle w:val="Normal"/>
        <w:shd w:fill="FFFFFF" w:val="clear"/>
        <w:autoSpaceDE w:val="false"/>
        <w:ind w:firstLine="540"/>
        <w:jc w:val="both"/>
        <w:rPr>
          <w:color w:val="000000"/>
        </w:rPr>
      </w:pPr>
      <w:r>
        <w:rPr>
          <w:color w:val="000000"/>
        </w:rPr>
        <w:t>Пророк Даниил, который был назначен в вавилонском плену начальником волхвов [Дан. 2:48], естественно, знал эти предсказания и не скрывал их. Кроме того, лично ему принадлежат пророчества о времени Рождества Богомладенца [Дан. 9:25]. Эти данные, указующие на события чрезвычайной важности (время, место и обстоятельства Рождества Христова), были зафиксированы и надежно хранимы той жреческой школой, во главе которой в силу сложившихся обстоятельств, стоял пророк *, и по преемственности передавались волхвами из поколения в поколение.</w:t>
      </w:r>
    </w:p>
    <w:p>
      <w:pPr>
        <w:pStyle w:val="Normal"/>
        <w:shd w:fill="FFFFFF" w:val="clear"/>
        <w:autoSpaceDE w:val="false"/>
        <w:ind w:firstLine="540"/>
        <w:jc w:val="both"/>
        <w:rPr>
          <w:i/>
          <w:i/>
        </w:rPr>
      </w:pPr>
      <w:r>
        <w:rPr>
          <w:color w:val="000000"/>
        </w:rPr>
        <w:t xml:space="preserve">* </w:t>
      </w:r>
      <w:r>
        <w:rPr>
          <w:i/>
          <w:color w:val="000000"/>
        </w:rPr>
        <w:t>Здесь необходимо четко понимать, что сам пророк Даниил никакой магией и а. не занимался, а поступал так, как вразумлял его Бог, в этом и было его преимущество перед волхвами, которые на многие вопросы не могли дать ответ [Дан. 2, 4, 5].</w:t>
      </w:r>
    </w:p>
    <w:p>
      <w:pPr>
        <w:pStyle w:val="Normal"/>
        <w:shd w:fill="FFFFFF" w:val="clear"/>
        <w:autoSpaceDE w:val="false"/>
        <w:ind w:firstLine="540"/>
        <w:jc w:val="both"/>
        <w:rPr/>
      </w:pPr>
      <w:r>
        <w:rPr>
          <w:color w:val="000000"/>
        </w:rPr>
        <w:t>По данным благочестивого астронома Кеплера (</w:t>
      </w:r>
      <w:r>
        <w:rPr>
          <w:color w:val="000000"/>
          <w:lang w:val="en-US"/>
        </w:rPr>
        <w:t>XVI</w:t>
      </w:r>
      <w:r>
        <w:rPr>
          <w:color w:val="000000"/>
        </w:rPr>
        <w:t>! в.), подтвержденным и современными астрономическими данными, волхвы могли увидеть совпадение планет Юпитера, Сатурна и Марса с еще какой-то необыкновенной звездой, и оно действитель</w:t>
        <w:softHyphen/>
        <w:t>но явилось бы им на востоке, ибо 29 мая 747 г. произошло за 3,5 часа до восхода солнца. Если они тогда же отправились в путь, то, по мнению Альфорда, вероятно, через пять с лишним месяцев они достигли Иерусалима (Ездра ехал 4 месяца из Вавилона в Иерусалим [Езд. 7:9], и, следовательно, если они вечером отпра</w:t>
        <w:softHyphen/>
        <w:t>вились из Иерусалима в Вифлеем, то опять видели совпадение планет в направлении к Вифлеему.</w:t>
      </w:r>
    </w:p>
    <w:p>
      <w:pPr>
        <w:pStyle w:val="Normal"/>
        <w:shd w:fill="FFFFFF" w:val="clear"/>
        <w:autoSpaceDE w:val="false"/>
        <w:ind w:firstLine="540"/>
        <w:jc w:val="both"/>
        <w:rPr/>
      </w:pPr>
      <w:r>
        <w:rPr>
          <w:color w:val="000000"/>
        </w:rPr>
        <w:t>Второй ответ. Премудрость Божия, обратившая злобу людей в средство для приведения Иосифа в Египет и допустившая вавилонского царя посредством языческого чародейства и бросания жребия решиться на войну с Иерусалимом [Иез. 21:21], также могла дать а. возможность привести волхвов ко Христу. Вероятно также, что Бог открылся магам прежде, чем они увидели звезду, как Он сделал это и после [Матф. 2:12]. Ибо известно, что Бог хочет, чтобы все люди спасались и достигли познания истины» [Тим. 2:4], все без исключения, и Он старается спасти каждого только Ему одному 'ведомыми, оптимальными для этого человека путями.</w:t>
      </w:r>
      <w:r>
        <w:rPr>
          <w:rFonts w:cs="Arial" w:ascii="Arial" w:hAnsi="Arial"/>
          <w:color w:val="000000"/>
        </w:rPr>
        <w:t xml:space="preserve">                                                               </w:t>
      </w:r>
    </w:p>
    <w:p>
      <w:pPr>
        <w:pStyle w:val="Normal"/>
        <w:shd w:fill="FFFFFF" w:val="clear"/>
        <w:autoSpaceDE w:val="false"/>
        <w:ind w:firstLine="540"/>
        <w:jc w:val="both"/>
        <w:rPr>
          <w:color w:val="000000"/>
        </w:rPr>
      </w:pPr>
      <w:r>
        <w:rPr>
          <w:color w:val="000000"/>
        </w:rPr>
        <w:t>Из всего вышесказанного о волхвах, пришедших поклониться Христу, можно сделать вывод, что не благодаря магии и а. узнали волхвы время и место Рождества Христова, а благодаря тому, что Сам Господь открыл им это тем путем, который посчитал для них и их спасения лучшим. Так что никакой заслуги а. в факте пришествия волхвов по звезде к месту Рождества Христова нет.</w:t>
      </w:r>
    </w:p>
    <w:p>
      <w:pPr>
        <w:pStyle w:val="Normal"/>
        <w:shd w:fill="FFFFFF" w:val="clear"/>
        <w:autoSpaceDE w:val="false"/>
        <w:ind w:firstLine="540"/>
        <w:jc w:val="both"/>
        <w:rPr>
          <w:color w:val="000000"/>
        </w:rPr>
      </w:pPr>
      <w:r>
        <w:rPr>
          <w:color w:val="000000"/>
        </w:rPr>
        <w:t>Небо и звезды — такое творение рук Божиих, которое видимо всем. Поэтому в определенных случаях Господом посредством их даются знамения, возвещающие важные события в грядущей судьбе человечества.</w:t>
      </w:r>
    </w:p>
    <w:p>
      <w:pPr>
        <w:pStyle w:val="Normal"/>
        <w:shd w:fill="FFFFFF" w:val="clear"/>
        <w:autoSpaceDE w:val="false"/>
        <w:ind w:firstLine="540"/>
        <w:jc w:val="both"/>
        <w:rPr>
          <w:color w:val="000000"/>
        </w:rPr>
      </w:pPr>
      <w:r>
        <w:rPr>
          <w:color w:val="000000"/>
        </w:rPr>
        <w:t>Так, во время крестных мук Спасителя, перед самой Его смер</w:t>
        <w:softHyphen/>
        <w:t>тью «сделалась тьма по всей земле до часа девятого и померкло солнце» (Лк. 23:44—45]. Людям возвещалось, что человеческими руками убит Тот, Который пришел спасти род человеческий, возвестить и открыть путь ко спасению, к Царству Небесному. Произошла временная победа тьмы, совершилось дело беззакония, в знак этого — земля покрылась тьмой. Умер Иисус Христос — солнце правды, источник, дарующий людям вечную жизнь, помер</w:t>
        <w:softHyphen/>
        <w:t>кло чувственное солнце — источник материальной жизни.</w:t>
      </w:r>
    </w:p>
    <w:p>
      <w:pPr>
        <w:pStyle w:val="Normal"/>
        <w:shd w:fill="FFFFFF" w:val="clear"/>
        <w:autoSpaceDE w:val="false"/>
        <w:ind w:firstLine="540"/>
        <w:jc w:val="both"/>
        <w:rPr/>
      </w:pPr>
      <w:r>
        <w:rPr>
          <w:color w:val="000000"/>
        </w:rPr>
        <w:t>Мы читаем в Евангелии о том, что при кончине века, перед вторым пришествием Христовым «будут знамения в солнце и луне и звездах... и ужасные явления и великие знамения с неба» [Лк. 21:25, 11], которые в сочетании с другими предсказанными событиями и явлениями не оставят сомнения в том, что прибли</w:t>
        <w:softHyphen/>
        <w:t>зилось время второго пришествия Христова и конца существую</w:t>
        <w:softHyphen/>
        <w:t>щего мира. Таким образом, для понимания знамений небесных, посылаемых от Господа, не требуется знание а. или толкований астрологов; каждый, кто изучал Священное Писание, не усомнится в происходящем.</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b/>
          <w:b/>
        </w:rPr>
      </w:pPr>
      <w:r>
        <w:rPr>
          <w:b/>
          <w:color w:val="000000"/>
        </w:rPr>
        <w:t>7. АСТРОЛОГИЯ И СОВРЕМЕННОСТЬ</w:t>
      </w:r>
    </w:p>
    <w:p>
      <w:pPr>
        <w:pStyle w:val="Normal"/>
        <w:shd w:fill="FFFFFF" w:val="clear"/>
        <w:autoSpaceDE w:val="false"/>
        <w:ind w:firstLine="540"/>
        <w:jc w:val="both"/>
        <w:rPr>
          <w:color w:val="000000"/>
        </w:rPr>
      </w:pPr>
      <w:r>
        <w:rPr>
          <w:color w:val="000000"/>
        </w:rPr>
        <w:t>Теперь, когда, ввиду всего вышеизложенного, мы можем сде</w:t>
        <w:softHyphen/>
        <w:t>лать вывод, о демоническом происхождении магии и а., об их губительном влиянии на цивилизации их воспринимающие, об однозначно отрицательном отношении христианской церкви ко всем видам оккультизма, давайте рассмотрим современную карти</w:t>
        <w:softHyphen/>
        <w:t>ну развития а  в нашей стране.</w:t>
      </w:r>
    </w:p>
    <w:p>
      <w:pPr>
        <w:pStyle w:val="Normal"/>
        <w:shd w:fill="FFFFFF" w:val="clear"/>
        <w:autoSpaceDE w:val="false"/>
        <w:ind w:firstLine="540"/>
        <w:jc w:val="both"/>
        <w:rPr/>
      </w:pPr>
      <w:r>
        <w:rPr>
          <w:color w:val="000000"/>
        </w:rPr>
        <w:t>Здесь, прежде всего необходимо обратиться к таким известным и популярным астрологам, как супруги Глеба. Они часто высту</w:t>
        <w:softHyphen/>
        <w:t>пают по телевидению и радио с лекциями по а., широко вещают на эту же тему в прессе, покрыли почти всю страну сетью астрологических школ. Кто же они такие и каковы их задачи? Сначала дадим слово им самим.</w:t>
      </w:r>
    </w:p>
    <w:p>
      <w:pPr>
        <w:pStyle w:val="Normal"/>
        <w:shd w:fill="FFFFFF" w:val="clear"/>
        <w:autoSpaceDE w:val="false"/>
        <w:ind w:firstLine="540"/>
        <w:jc w:val="both"/>
        <w:rPr/>
      </w:pPr>
      <w:r>
        <w:rPr>
          <w:color w:val="000000"/>
        </w:rPr>
        <w:t xml:space="preserve">В ж. «Работница» в статье «С кем разговаривают звезды» </w:t>
      </w:r>
      <w:r>
        <w:rPr>
          <w:color w:val="000000"/>
          <w:vertAlign w:val="superscript"/>
        </w:rPr>
        <w:t xml:space="preserve">26 </w:t>
      </w:r>
      <w:r>
        <w:rPr>
          <w:color w:val="000000"/>
        </w:rPr>
        <w:t>читаем: «Предки Павла по материнской линии — персияне из рода гебров в Иране — издревле посвящали свою жизнь а., дед также учил Павла а., а умирая, дедушка передал внуку слова,— пароль, который открывает ученику доступ к учителям, великим астрологам... И завещал их искать в Индии". Когда Павел вырос, то отправился в Индию, и вот что он говорит об этом путешествии: «Я нашел... Учителя признали меня — заветные слова-пароль помогли. Допустили к учению — самому сокровенному, что передается тысячелетиями из уст в уста, дали книги... научили как найти жену и добавили, что когда ваши жизни соединятся, то посвятишь ее в то, чем владеешь сам, и на вас будет возложена великая миссия».</w:t>
      </w:r>
    </w:p>
    <w:p>
      <w:pPr>
        <w:pStyle w:val="Normal"/>
        <w:shd w:fill="FFFFFF" w:val="clear"/>
        <w:autoSpaceDE w:val="false"/>
        <w:ind w:firstLine="540"/>
        <w:jc w:val="both"/>
        <w:rPr/>
      </w:pPr>
      <w:r>
        <w:rPr>
          <w:color w:val="000000"/>
        </w:rPr>
        <w:t>Как видно из сказанного Павлом Глобой, им были последо</w:t>
        <w:softHyphen/>
        <w:t>вательно пройдены все виды ритуального магического посвящения в «тайные знания».</w:t>
      </w:r>
    </w:p>
    <w:p>
      <w:pPr>
        <w:pStyle w:val="Normal"/>
        <w:shd w:fill="FFFFFF" w:val="clear"/>
        <w:autoSpaceDE w:val="false"/>
        <w:ind w:firstLine="540"/>
        <w:jc w:val="both"/>
        <w:rPr>
          <w:color w:val="000000"/>
        </w:rPr>
      </w:pPr>
      <w:r>
        <w:rPr>
          <w:color w:val="000000"/>
        </w:rPr>
        <w:t>Первое: предки персияне, наследственные астрологи, у которых тайные знания путем обучения и посвящения передавались из поколения в поколение *. Дед, умирая, передает заклинания (а также, видимо, беса-помощника), которые открывают путь к «учителям», то есть магам высокой степени посвящения, у которых начинающий астролог должен пройти соответствующую стажиров</w:t>
        <w:softHyphen/>
        <w:t>ку.</w:t>
      </w:r>
    </w:p>
    <w:p>
      <w:pPr>
        <w:pStyle w:val="Normal"/>
        <w:shd w:fill="FFFFFF" w:val="clear"/>
        <w:autoSpaceDE w:val="false"/>
        <w:ind w:firstLine="540"/>
        <w:jc w:val="both"/>
        <w:rPr>
          <w:i/>
          <w:i/>
          <w:color w:val="000000"/>
        </w:rPr>
      </w:pPr>
      <w:r>
        <w:rPr>
          <w:i/>
          <w:color w:val="000000"/>
        </w:rPr>
        <w:t>* Для лучшего понимания в качестве аналогии можно привести наслед</w:t>
        <w:softHyphen/>
        <w:t>ственное колдовство, когда наговоры, заговоры и вместе с ними «бесы-помощники», помогающие осуществлению колдовства, передаются по наследству.</w:t>
      </w:r>
    </w:p>
    <w:p>
      <w:pPr>
        <w:pStyle w:val="Normal"/>
        <w:shd w:fill="FFFFFF" w:val="clear"/>
        <w:autoSpaceDE w:val="false"/>
        <w:ind w:firstLine="540"/>
        <w:jc w:val="both"/>
        <w:rPr>
          <w:color w:val="000000"/>
        </w:rPr>
      </w:pPr>
      <w:r>
        <w:rPr>
          <w:color w:val="000000"/>
        </w:rPr>
        <w:t>Второе: Павел едет в Индию, творит заклинания, являются «учителя» и Глоба проходит новый курс магического обучения, получает высокую степень посвящения, снабжается необходимой</w:t>
      </w:r>
    </w:p>
    <w:p>
      <w:pPr>
        <w:pStyle w:val="Normal"/>
        <w:shd w:fill="FFFFFF" w:val="clear"/>
        <w:autoSpaceDE w:val="false"/>
        <w:ind w:firstLine="540"/>
        <w:jc w:val="both"/>
        <w:rPr>
          <w:color w:val="000000"/>
        </w:rPr>
      </w:pPr>
      <w:r>
        <w:rPr>
          <w:color w:val="000000"/>
        </w:rPr>
        <w:t>литературой я посылается с «великой миссией» в страну, где еще не развита а. Чтобы легче было творить задуманное, ему подыски</w:t>
        <w:softHyphen/>
        <w:t>вается при помощи определенных сил жена, которую он должен «посвятить в то, чем владеет сам».</w:t>
      </w:r>
    </w:p>
    <w:p>
      <w:pPr>
        <w:pStyle w:val="Normal"/>
        <w:shd w:fill="FFFFFF" w:val="clear"/>
        <w:autoSpaceDE w:val="false"/>
        <w:ind w:firstLine="540"/>
        <w:jc w:val="both"/>
        <w:rPr>
          <w:color w:val="000000"/>
        </w:rPr>
      </w:pPr>
      <w:r>
        <w:rPr>
          <w:color w:val="000000"/>
        </w:rPr>
        <w:t>А дальше происходит самое страшное. Для Глобы с радостью открываются страницы журналов и газет, по телевидению под постоянной рубрикой «Школа а.», Глобами проводится широко</w:t>
        <w:softHyphen/>
        <w:t>вещательная пропаганда астрологических идей; страна покрыва</w:t>
        <w:softHyphen/>
        <w:t>ется сетью школ, где люди с большим энтузиазмом слушают пленки, наговоренные астрологом Глобой, а после этого активно вовлекают в занятие а. своих родных и знакомых. Та магическая зараза, из-за которой во многом и погиб допотопный мир, все более и более охватывает умы и сердца миллионов людей, форми</w:t>
        <w:softHyphen/>
        <w:t xml:space="preserve">руя их сознание и стиль поведения в обществе.  </w:t>
      </w:r>
    </w:p>
    <w:p>
      <w:pPr>
        <w:pStyle w:val="Normal"/>
        <w:shd w:fill="FFFFFF" w:val="clear"/>
        <w:autoSpaceDE w:val="false"/>
        <w:ind w:firstLine="540"/>
        <w:jc w:val="both"/>
        <w:rPr/>
      </w:pPr>
      <w:r>
        <w:rPr>
          <w:color w:val="000000"/>
        </w:rPr>
        <w:t>В 1991 г. вышел в свет первый послереволюционный астро</w:t>
        <w:softHyphen/>
        <w:t xml:space="preserve">логический сборник под названием «Тамара» </w:t>
      </w:r>
      <w:r>
        <w:rPr>
          <w:color w:val="000000"/>
          <w:vertAlign w:val="superscript"/>
        </w:rPr>
        <w:t>27</w:t>
      </w:r>
      <w:r>
        <w:rPr>
          <w:color w:val="000000"/>
        </w:rPr>
        <w:t xml:space="preserve"> тиражом в пол</w:t>
        <w:softHyphen/>
        <w:t>миллиона экземпляров. Тамара — это имя супруги П. Глобы, она же является и автором этого сборника. Рассмотрим взятую оттуда статью под названием «Авестийская школа астрологии». В этой работе Тамара указывает, что ее астрологическая школа осно</w:t>
        <w:softHyphen/>
        <w:t>вывается на авестийской астрологической традиции, проводником которой являлся зороастризм. Однако на протяжении этой статьи Тамара несколько раз цитирует Евангелие, приводит высказыва</w:t>
        <w:softHyphen/>
        <w:t xml:space="preserve">ние церковного деятеля </w:t>
      </w:r>
      <w:r>
        <w:rPr>
          <w:color w:val="000000"/>
          <w:lang w:val="en-US"/>
        </w:rPr>
        <w:t>XVII</w:t>
      </w:r>
      <w:r>
        <w:rPr>
          <w:color w:val="000000"/>
        </w:rPr>
        <w:t xml:space="preserve"> в. Симеона Полоцкого, так что у неискушенного читателя может возникнуть иллюзия соответствия учения Тамары учению Христа. Но это только идеологический прием, который авторитетом христианства призван снять не</w:t>
        <w:softHyphen/>
        <w:t>доверчивое отношение читателя к астрологическому учению. На самом деле, с начала и до конца содержание статьи Т. Глобы не только не соответствует Евангельскому учению, но и прямо противоречит ему.</w:t>
      </w:r>
    </w:p>
    <w:p>
      <w:pPr>
        <w:pStyle w:val="Normal"/>
        <w:shd w:fill="FFFFFF" w:val="clear"/>
        <w:autoSpaceDE w:val="false"/>
        <w:ind w:firstLine="540"/>
        <w:jc w:val="both"/>
        <w:rPr/>
      </w:pPr>
      <w:r>
        <w:rPr>
          <w:color w:val="000000"/>
        </w:rPr>
        <w:t>Так, Тамара, по ее словам,- исходит из основного закона авестийского учения, «... закона Кармы… Круга воплощений, то есть неоднократного рождения человеческой сущности... (Стоит) на позиции реинкарнации — перевоплощений и эволю</w:t>
        <w:softHyphen/>
        <w:t>ции — от минерала, растения, животного, человека до более высоких сущностей»</w:t>
      </w:r>
      <w:r>
        <w:rPr>
          <w:color w:val="000000"/>
          <w:vertAlign w:val="superscript"/>
        </w:rPr>
        <w:t>28</w:t>
      </w:r>
      <w:r>
        <w:rPr>
          <w:color w:val="000000"/>
        </w:rPr>
        <w:t>. Все вышеизложенное является явной ересью, подвергшейся осуждению на христианских Вселенских Соборах. Христианство учит, что жизнь человеку дается только один раз и от прожитой жизни зависит его вечная участь. До Страшного суда состояние душ по молитвам Церкви и близких может меняться, после же — неизменно: или Рай, или ад, средних состояний нет.</w:t>
      </w:r>
    </w:p>
    <w:p>
      <w:pPr>
        <w:pStyle w:val="Normal"/>
        <w:shd w:fill="FFFFFF" w:val="clear"/>
        <w:autoSpaceDE w:val="false"/>
        <w:ind w:firstLine="540"/>
        <w:jc w:val="both"/>
        <w:rPr>
          <w:color w:val="000000"/>
        </w:rPr>
      </w:pPr>
      <w:r>
        <w:rPr>
          <w:color w:val="000000"/>
        </w:rPr>
        <w:t>Далее в своей статье Тамара говорит, что «Смирение бывает равноценно эволюционной остановке», т. е. по сути дела — вредно. В христианстве же смирение является основой духовной жизни; так, первая заповедь блаженств гласит: «... блаженны нищие ду</w:t>
        <w:softHyphen/>
        <w:t>хом (т. е. смиренные) ибо их есть Царство Небесное» [Мф. 5, 3].</w:t>
      </w:r>
    </w:p>
    <w:p>
      <w:pPr>
        <w:pStyle w:val="Normal"/>
        <w:shd w:fill="FFFFFF" w:val="clear"/>
        <w:autoSpaceDE w:val="false"/>
        <w:ind w:firstLine="540"/>
        <w:jc w:val="both"/>
        <w:rPr>
          <w:color w:val="000000"/>
        </w:rPr>
      </w:pPr>
      <w:r>
        <w:rPr>
          <w:color w:val="000000"/>
        </w:rPr>
        <w:t>И Сам Господь показал нам пример смирения своей жизнью и смертью, смирившись «даже до смерти и смерти крестной».</w:t>
      </w:r>
    </w:p>
    <w:p>
      <w:pPr>
        <w:pStyle w:val="Normal"/>
        <w:shd w:fill="FFFFFF" w:val="clear"/>
        <w:autoSpaceDE w:val="false"/>
        <w:ind w:firstLine="540"/>
        <w:jc w:val="both"/>
        <w:rPr>
          <w:color w:val="000000"/>
        </w:rPr>
      </w:pPr>
      <w:r>
        <w:rPr>
          <w:color w:val="000000"/>
        </w:rPr>
        <w:t>Также в своей работе Т. Глоба утверждает, что «авестийское учение — наше традиционное учение, В России оно долго пере</w:t>
        <w:softHyphen/>
        <w:t>давалось жрецами-язычниками, от отца к сыну, волхвы бережно несли его сквозь столетия». Здесь я не буду останавливаться на, исторической недостоверности этого высказывания, интересно другое — призыв к возврату в язычество, «к религии наших предков». По сути это означает: долой христианство, прочь Христа, назад к идолам, к волхвам, магам, колдовству, то есть к общению с демонами.</w:t>
      </w:r>
    </w:p>
    <w:p>
      <w:pPr>
        <w:pStyle w:val="Normal"/>
        <w:shd w:fill="FFFFFF" w:val="clear"/>
        <w:autoSpaceDE w:val="false"/>
        <w:ind w:firstLine="540"/>
        <w:jc w:val="both"/>
        <w:rPr/>
      </w:pPr>
      <w:r>
        <w:rPr>
          <w:color w:val="000000"/>
        </w:rPr>
        <w:t xml:space="preserve">И в завершение такого «славного» предложения Т. Глоба говорит: «... если неизменно следовать этому пути, начинаются превращения психики, Духа и тела, которым нет объяснения ни у одного специалиста современного ученого мира. Происходит полная алхимия тела, меняется мировоззрение и реальность» </w:t>
      </w:r>
      <w:r>
        <w:rPr>
          <w:color w:val="000000"/>
          <w:vertAlign w:val="superscript"/>
        </w:rPr>
        <w:t>29</w:t>
      </w:r>
      <w:r>
        <w:rPr>
          <w:color w:val="000000"/>
        </w:rPr>
        <w:t>. Здесь Тамара совершенно права. От общения с демонами человек меняется полностью. Нечистые духи целиком порабощают  пре</w:t>
        <w:softHyphen/>
        <w:t xml:space="preserve">давшуюся им душу. Зато, пишет Т. Глоба, «Люди будут равны богам» — гласит Авеста....Все способности, что ныне уникальны: ясновидение, телепатия, телепортация, целительство — станут естественными явлениями для людей. Они будут общаться на уровне подсознания, а слово станет магическим знаком, как это было у магов в древние времена» </w:t>
      </w:r>
      <w:r>
        <w:rPr>
          <w:color w:val="000000"/>
          <w:vertAlign w:val="superscript"/>
        </w:rPr>
        <w:t>30</w:t>
      </w:r>
      <w:r>
        <w:rPr>
          <w:color w:val="000000"/>
        </w:rPr>
        <w:t>. Именно этими дарами, как показано выше, и награждали бесы предавшихся им черно</w:t>
        <w:softHyphen/>
        <w:t>книжников, волхвов, астрологов и магов в обмен на бессмертную душу и творение, зла в мире.</w:t>
      </w:r>
    </w:p>
    <w:p>
      <w:pPr>
        <w:pStyle w:val="Normal"/>
        <w:shd w:fill="FFFFFF" w:val="clear"/>
        <w:autoSpaceDE w:val="false"/>
        <w:ind w:firstLine="540"/>
        <w:jc w:val="both"/>
        <w:rPr/>
      </w:pPr>
      <w:r>
        <w:rPr>
          <w:color w:val="000000"/>
        </w:rPr>
        <w:t>Свою задачу Т. Глоба видит в том, чобы помочь людям «... под</w:t>
        <w:softHyphen/>
        <w:t>готовить сознание к грядущим переменам, чтобы как можно больше людей успели достигнуть нужного уровня... — для приня</w:t>
        <w:softHyphen/>
        <w:t>тия нового мессии, который явится в России»</w:t>
      </w:r>
      <w:r>
        <w:rPr>
          <w:color w:val="000000"/>
          <w:vertAlign w:val="superscript"/>
        </w:rPr>
        <w:t>31</w:t>
      </w:r>
      <w:r>
        <w:rPr>
          <w:color w:val="000000"/>
        </w:rPr>
        <w:t>.</w:t>
      </w:r>
    </w:p>
    <w:p>
      <w:pPr>
        <w:pStyle w:val="Normal"/>
        <w:shd w:fill="FFFFFF" w:val="clear"/>
        <w:autoSpaceDE w:val="false"/>
        <w:ind w:firstLine="540"/>
        <w:jc w:val="both"/>
        <w:rPr/>
      </w:pPr>
      <w:r>
        <w:rPr>
          <w:color w:val="000000"/>
        </w:rPr>
        <w:t>Это ее высказывание подтверждает и Тимур Свиридов, один из ярких представителей школы Глобы. В статье «Что нам готовит Водолей» он вещает: «Сегодня на планете формируется новый тип людей, новая раса, которая будет обладать неизвестными нам способностями — оккультными... И нам нужно развить у людей сильное а. мышление». И далее: «Павел Глоба предсказывает, что в 1999г. придет Мессия, который родится в России, и даст новой эпохе Водолея свое мировоззрение, другой тип религии»'</w:t>
      </w:r>
      <w:r>
        <w:rPr>
          <w:color w:val="000000"/>
          <w:vertAlign w:val="superscript"/>
        </w:rPr>
        <w:t>32</w:t>
      </w:r>
      <w:r>
        <w:rPr>
          <w:color w:val="000000"/>
        </w:rPr>
        <w:t>.</w:t>
      </w:r>
    </w:p>
    <w:p>
      <w:pPr>
        <w:pStyle w:val="Normal"/>
        <w:shd w:fill="FFFFFF" w:val="clear"/>
        <w:autoSpaceDE w:val="false"/>
        <w:ind w:firstLine="540"/>
        <w:jc w:val="both"/>
        <w:rPr/>
      </w:pPr>
      <w:r>
        <w:rPr>
          <w:color w:val="000000"/>
        </w:rPr>
        <w:t>Из вышеизложенного мы видим, что пропаганда а. и магии в нашей стране играет строго определенную роль к преследует свою цель — а. и магия призваны стать еще одним средством формирования людей в нехристианском, демоническом духе. Идет атака оккультизма на современный мир, ожесточенная борьба за завоевание умов и сердец людских, которые проходят на заранее подготовленном фоне безбожия. Сначала из душ людских сознательно вырвали Христа, преследовали, ссылали и казнили за веру. Над верой смеялись, храмы разрушали, религиозные книги сжигали. Образовавшийся в душе вакуум старались заполнить атеистическим бредом, материалистической белибердой. И многие в силу своего воспитания приняли это и стали этим жить. Сейчас безумность этих идей стала очевидна для всех. Современный человек потянулся к духовной жизни и ему тут же активно предлагают новую духовную пищу—оккультизм. Не вооруженный христианской верою, знанием Священного Писания и пророчеств о будущем мира и пришествии антихриста, современный человек не в состоянии правильно оценить предла</w:t>
        <w:softHyphen/>
        <w:t>гаемые ему оккультные учения. Изголодавшийся по духовной пище, он всеядно поглощает всякую мистическую отраву, предла</w:t>
        <w:softHyphen/>
        <w:t>гаемую ему определенными силами. Этим пользуются уловители душ, которые, подобно Т. Свиридову, даже часто и не скрывают своих намерений. Им нужно воспитать "новый тип людей «с ок</w:t>
        <w:softHyphen/>
        <w:t>культными способностями». Нужно воспитать людей в том духе, который определит возможность прихода лжемессии, антихриста, который попытается, как и предсказано в Апокалипсисе, уничто</w:t>
        <w:softHyphen/>
        <w:t>жить христианство и насадить «другой тип религии», заключаю</w:t>
        <w:softHyphen/>
        <w:t>щийся в поклонении ему, антихристу.</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СПИСОК ЦИТИРУЕМОЙ ЛИТЕРАТУРЫ</w:t>
      </w:r>
    </w:p>
    <w:p>
      <w:pPr>
        <w:pStyle w:val="Normal"/>
        <w:shd w:fill="FFFFFF" w:val="clear"/>
        <w:autoSpaceDE w:val="false"/>
        <w:jc w:val="both"/>
        <w:rPr/>
      </w:pPr>
      <w:r>
        <w:rPr>
          <w:color w:val="000000"/>
        </w:rPr>
        <w:t xml:space="preserve">1.  Энциклопедический словарь Брокгауза и Ефрона.— Т. </w:t>
      </w:r>
      <w:r>
        <w:rPr>
          <w:color w:val="000000"/>
          <w:lang w:val="en-US"/>
        </w:rPr>
        <w:t>II</w:t>
      </w:r>
      <w:r>
        <w:rPr>
          <w:color w:val="000000"/>
        </w:rPr>
        <w:t>, статья «Астро</w:t>
        <w:softHyphen/>
        <w:t>логия».</w:t>
      </w:r>
    </w:p>
    <w:p>
      <w:pPr>
        <w:pStyle w:val="Normal"/>
        <w:shd w:fill="FFFFFF" w:val="clear"/>
        <w:autoSpaceDE w:val="false"/>
        <w:jc w:val="both"/>
        <w:rPr/>
      </w:pPr>
      <w:r>
        <w:rPr>
          <w:color w:val="000000"/>
        </w:rPr>
        <w:t xml:space="preserve">2.  Об этой же связи говорится и в энциклопедическом словаре Гранат.— Т. </w:t>
      </w:r>
      <w:r>
        <w:rPr>
          <w:color w:val="000000"/>
          <w:lang w:val="en-US"/>
        </w:rPr>
        <w:t>III</w:t>
      </w:r>
      <w:r>
        <w:rPr>
          <w:color w:val="000000"/>
        </w:rPr>
        <w:t>.—С. 169.</w:t>
      </w:r>
    </w:p>
    <w:p>
      <w:pPr>
        <w:pStyle w:val="Normal"/>
        <w:shd w:fill="FFFFFF" w:val="clear"/>
        <w:autoSpaceDE w:val="false"/>
        <w:jc w:val="both"/>
        <w:rPr/>
      </w:pPr>
      <w:r>
        <w:rPr>
          <w:color w:val="000000"/>
        </w:rPr>
        <w:t>3.  См. ст. «Астрология» в словаре Брокгауза и Ефрона.</w:t>
      </w:r>
    </w:p>
    <w:p>
      <w:pPr>
        <w:pStyle w:val="Normal"/>
        <w:shd w:fill="FFFFFF" w:val="clear"/>
        <w:autoSpaceDE w:val="false"/>
        <w:jc w:val="both"/>
        <w:rPr/>
      </w:pPr>
      <w:r>
        <w:rPr>
          <w:color w:val="000000"/>
        </w:rPr>
        <w:t>4.  Здесь, как видно из контекста, целое берется вместо части: «каинитяне» обозначены общим понятием людей.</w:t>
      </w:r>
    </w:p>
    <w:p>
      <w:pPr>
        <w:pStyle w:val="Normal"/>
        <w:shd w:fill="FFFFFF" w:val="clear"/>
        <w:autoSpaceDE w:val="false"/>
        <w:jc w:val="both"/>
        <w:rPr/>
      </w:pPr>
      <w:r>
        <w:rPr>
          <w:color w:val="000000"/>
        </w:rPr>
        <w:t>5.  Например: Иустин Философ, Ирнней, Афиногор, Тертулиан, Амвросий и др.</w:t>
      </w:r>
    </w:p>
    <w:p>
      <w:pPr>
        <w:pStyle w:val="Normal"/>
        <w:shd w:fill="FFFFFF" w:val="clear"/>
        <w:autoSpaceDE w:val="false"/>
        <w:jc w:val="both"/>
        <w:rPr>
          <w:color w:val="000000"/>
        </w:rPr>
      </w:pPr>
      <w:r>
        <w:rPr>
          <w:color w:val="000000"/>
        </w:rPr>
        <w:t>6.  Т. е. веру [см. Осия 2:16; Еф. 5, 22—23].</w:t>
      </w:r>
    </w:p>
    <w:p>
      <w:pPr>
        <w:pStyle w:val="Normal"/>
        <w:shd w:fill="FFFFFF" w:val="clear"/>
        <w:autoSpaceDE w:val="false"/>
        <w:jc w:val="both"/>
        <w:rPr/>
      </w:pPr>
      <w:r>
        <w:rPr>
          <w:color w:val="000000"/>
        </w:rPr>
        <w:t>7.  Более  подробно  об  этом   см.:   Свят.   Игнатий   Брянчанинов.  Слово о Ангелах.— Ж. «Богословские труды».— № 30.— М., 1990.</w:t>
      </w:r>
    </w:p>
    <w:p>
      <w:pPr>
        <w:pStyle w:val="Normal"/>
        <w:shd w:fill="FFFFFF" w:val="clear"/>
        <w:autoSpaceDE w:val="false"/>
        <w:jc w:val="both"/>
        <w:rPr>
          <w:color w:val="000000"/>
        </w:rPr>
      </w:pPr>
      <w:r>
        <w:rPr>
          <w:color w:val="000000"/>
        </w:rPr>
        <w:t>8.  Адам, его дети и внуки жили до 1000 лет [Быт. 5].</w:t>
      </w:r>
    </w:p>
    <w:p>
      <w:pPr>
        <w:pStyle w:val="Normal"/>
        <w:shd w:fill="FFFFFF" w:val="clear"/>
        <w:autoSpaceDE w:val="false"/>
        <w:jc w:val="both"/>
        <w:rPr/>
      </w:pPr>
      <w:r>
        <w:rPr>
          <w:color w:val="000000"/>
        </w:rPr>
        <w:t>9.  См.: А. Горбовский. Факты, догадки, гипотезы.— Знание: М., 1988.— С. 52—53.</w:t>
      </w:r>
    </w:p>
    <w:p>
      <w:pPr>
        <w:pStyle w:val="Normal"/>
        <w:shd w:fill="FFFFFF" w:val="clear"/>
        <w:autoSpaceDE w:val="false"/>
        <w:jc w:val="both"/>
        <w:rPr/>
      </w:pPr>
      <w:r>
        <w:rPr>
          <w:color w:val="000000"/>
        </w:rPr>
        <w:t xml:space="preserve">10. Согу </w:t>
      </w:r>
      <w:r>
        <w:rPr>
          <w:color w:val="000000"/>
          <w:lang w:val="en-US"/>
        </w:rPr>
        <w:t>I</w:t>
      </w:r>
      <w:r>
        <w:rPr>
          <w:color w:val="000000"/>
        </w:rPr>
        <w:t>. Р.</w:t>
      </w:r>
    </w:p>
    <w:p>
      <w:pPr>
        <w:pStyle w:val="Normal"/>
        <w:shd w:fill="FFFFFF" w:val="clear"/>
        <w:autoSpaceDE w:val="false"/>
        <w:jc w:val="both"/>
        <w:rPr/>
      </w:pPr>
      <w:r>
        <w:rPr>
          <w:color w:val="000000"/>
        </w:rPr>
        <w:t>11. Требник.—М. 1904.—С. 195.</w:t>
      </w:r>
    </w:p>
    <w:p>
      <w:pPr>
        <w:pStyle w:val="Normal"/>
        <w:shd w:fill="FFFFFF" w:val="clear"/>
        <w:autoSpaceDE w:val="false"/>
        <w:jc w:val="both"/>
        <w:rPr>
          <w:color w:val="000000"/>
        </w:rPr>
      </w:pPr>
      <w:r>
        <w:rPr>
          <w:color w:val="000000"/>
        </w:rPr>
        <w:t>12.  Тертулиан. О идолах.— В кн.: А. Б. Ранович. Первоисточники по истории раннего христианства.— М., 1990.— С. 167.</w:t>
      </w:r>
    </w:p>
    <w:p>
      <w:pPr>
        <w:pStyle w:val="Normal"/>
        <w:shd w:fill="FFFFFF" w:val="clear"/>
        <w:autoSpaceDE w:val="false"/>
        <w:jc w:val="both"/>
        <w:rPr>
          <w:color w:val="000000"/>
        </w:rPr>
      </w:pPr>
      <w:r>
        <w:rPr>
          <w:color w:val="000000"/>
        </w:rPr>
        <w:t>13.  Татиан. Речь против эллинов.— В кн.: Ранние отцы Церкви.— Брюссель. 1988.— С. 376—378.</w:t>
      </w:r>
    </w:p>
    <w:p>
      <w:pPr>
        <w:pStyle w:val="Normal"/>
        <w:shd w:fill="FFFFFF" w:val="clear"/>
        <w:autoSpaceDE w:val="false"/>
        <w:jc w:val="both"/>
        <w:rPr>
          <w:color w:val="000000"/>
        </w:rPr>
      </w:pPr>
      <w:r>
        <w:rPr>
          <w:color w:val="000000"/>
        </w:rPr>
        <w:t>14.  И. Дамаскин. Точное изложение православной  веры.— Гл. 7 «О свете, огне, светилах, как о солнце так о луне и звездах».</w:t>
      </w:r>
    </w:p>
    <w:p>
      <w:pPr>
        <w:pStyle w:val="Normal"/>
        <w:shd w:fill="FFFFFF" w:val="clear"/>
        <w:autoSpaceDE w:val="false"/>
        <w:jc w:val="both"/>
        <w:rPr/>
      </w:pPr>
      <w:r>
        <w:rPr>
          <w:color w:val="000000"/>
        </w:rPr>
        <w:t>15.  Св. Василий Великий.  Беседа на Шестоднев 6-я; Немезий. О природе человека.— С. 36—37.</w:t>
      </w:r>
    </w:p>
    <w:p>
      <w:pPr>
        <w:pStyle w:val="Normal"/>
        <w:shd w:fill="FFFFFF" w:val="clear"/>
        <w:autoSpaceDE w:val="false"/>
        <w:jc w:val="both"/>
        <w:rPr/>
      </w:pPr>
      <w:r>
        <w:rPr>
          <w:color w:val="000000"/>
        </w:rPr>
        <w:t>16.  Марк   Минуций   Феликс.   Октавий.— В   кн.:   Ранние   отцы   Церкви.— Брюссель, 1988.— С. 574—575.</w:t>
      </w:r>
    </w:p>
    <w:p>
      <w:pPr>
        <w:pStyle w:val="Normal"/>
        <w:shd w:fill="FFFFFF" w:val="clear"/>
        <w:autoSpaceDE w:val="false"/>
        <w:jc w:val="both"/>
        <w:rPr/>
      </w:pPr>
      <w:r>
        <w:rPr>
          <w:color w:val="000000"/>
        </w:rPr>
        <w:t>17.  Св. Иоанн Златоуст. Проповедь на вторник 2-ой недели поста.— В кн.: Иоанн Златоуст, слово 19, лист 42—44 (на слав. яз.).</w:t>
      </w:r>
    </w:p>
    <w:p>
      <w:pPr>
        <w:pStyle w:val="Normal"/>
        <w:shd w:fill="FFFFFF" w:val="clear"/>
        <w:autoSpaceDE w:val="false"/>
        <w:jc w:val="both"/>
        <w:rPr/>
      </w:pPr>
      <w:r>
        <w:rPr>
          <w:color w:val="000000"/>
        </w:rPr>
        <w:t>18.  Цит.   по   кн.:    Сочинения    Максима    Грека.— Часть    11    «Догматико-полемические его сочинения».— Свято-Троицкая-Сергиева Лавра,  1910,—С.   248</w:t>
      </w:r>
    </w:p>
    <w:p>
      <w:pPr>
        <w:pStyle w:val="Normal"/>
        <w:shd w:fill="FFFFFF" w:val="clear"/>
        <w:autoSpaceDE w:val="false"/>
        <w:jc w:val="both"/>
        <w:rPr>
          <w:color w:val="000000"/>
        </w:rPr>
      </w:pPr>
      <w:r>
        <w:rPr>
          <w:color w:val="000000"/>
        </w:rPr>
        <w:t>19—22. См, ист., № 18.— С. 241. 256, 252—253, 262.</w:t>
      </w:r>
    </w:p>
    <w:p>
      <w:pPr>
        <w:pStyle w:val="Normal"/>
        <w:shd w:fill="FFFFFF" w:val="clear"/>
        <w:autoSpaceDE w:val="false"/>
        <w:jc w:val="both"/>
        <w:rPr/>
      </w:pPr>
      <w:r>
        <w:rPr>
          <w:color w:val="000000"/>
        </w:rPr>
        <w:t>23.  А. Л. Чижевский. Земное эхо солнечных бурь.— Мысль, 1976.</w:t>
      </w:r>
    </w:p>
    <w:p>
      <w:pPr>
        <w:pStyle w:val="Normal"/>
        <w:shd w:fill="FFFFFF" w:val="clear"/>
        <w:autoSpaceDE w:val="false"/>
        <w:jc w:val="both"/>
        <w:rPr>
          <w:color w:val="000000"/>
        </w:rPr>
      </w:pPr>
      <w:r>
        <w:rPr>
          <w:color w:val="000000"/>
        </w:rPr>
        <w:t>24.  Л. Сидоровский. Провидица Светлана.— Газета «Смена», 15 марта, 1991.</w:t>
      </w:r>
    </w:p>
    <w:p>
      <w:pPr>
        <w:pStyle w:val="Normal"/>
        <w:shd w:fill="FFFFFF" w:val="clear"/>
        <w:autoSpaceDE w:val="false"/>
        <w:jc w:val="both"/>
        <w:rPr>
          <w:color w:val="000000"/>
        </w:rPr>
      </w:pPr>
      <w:r>
        <w:rPr>
          <w:color w:val="000000"/>
        </w:rPr>
        <w:t>25.  Эрик Нюстрем. Библейский словарь.— Канада, Торонто, 1989. С. 74.</w:t>
      </w:r>
    </w:p>
    <w:p>
      <w:pPr>
        <w:pStyle w:val="Normal"/>
        <w:shd w:fill="FFFFFF" w:val="clear"/>
        <w:autoSpaceDE w:val="false"/>
        <w:jc w:val="both"/>
        <w:rPr>
          <w:color w:val="000000"/>
        </w:rPr>
      </w:pPr>
      <w:r>
        <w:rPr>
          <w:color w:val="000000"/>
        </w:rPr>
        <w:t>26.  Ж. «Работница" — № 12.— 1989.-- С. 25.</w:t>
      </w:r>
    </w:p>
    <w:p>
      <w:pPr>
        <w:pStyle w:val="Normal"/>
        <w:shd w:fill="FFFFFF" w:val="clear"/>
        <w:autoSpaceDE w:val="false"/>
        <w:jc w:val="both"/>
        <w:rPr>
          <w:color w:val="000000"/>
        </w:rPr>
      </w:pPr>
      <w:r>
        <w:rPr>
          <w:color w:val="000000"/>
        </w:rPr>
        <w:t xml:space="preserve">27.  Русский астрологический сб. «Тамара» — М., 1991. </w:t>
      </w:r>
    </w:p>
    <w:p>
      <w:pPr>
        <w:pStyle w:val="Normal"/>
        <w:shd w:fill="FFFFFF" w:val="clear"/>
        <w:autoSpaceDE w:val="false"/>
        <w:jc w:val="both"/>
        <w:rPr/>
      </w:pPr>
      <w:r>
        <w:rPr>
          <w:color w:val="000000"/>
        </w:rPr>
        <w:t>28—31. Ист. № 27.- С. 8, 9, 20, 21.</w:t>
      </w:r>
    </w:p>
    <w:p>
      <w:pPr>
        <w:pStyle w:val="Normal"/>
        <w:shd w:fill="FFFFFF" w:val="clear"/>
        <w:autoSpaceDE w:val="false"/>
        <w:jc w:val="both"/>
        <w:rPr/>
      </w:pPr>
      <w:r>
        <w:rPr>
          <w:color w:val="000000"/>
        </w:rPr>
        <w:t>32. См. газету «Аномалия» — № 2.— 1990.— С. 7.</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b/>
          <w:b/>
        </w:rPr>
      </w:pPr>
      <w:r>
        <w:rPr>
          <w:b/>
          <w:color w:val="000000"/>
          <w:lang w:val="en-US"/>
        </w:rPr>
        <w:t>III</w:t>
      </w:r>
      <w:r>
        <w:rPr>
          <w:b/>
          <w:color w:val="000000"/>
        </w:rPr>
        <w:t xml:space="preserve">. </w:t>
      </w:r>
      <w:r>
        <w:rPr>
          <w:b/>
          <w:bCs/>
          <w:color w:val="000000"/>
        </w:rPr>
        <w:t xml:space="preserve">ЭКСТРАСЕНСЫ: ИХ. ПРОИСХОЖДЕНИЕ </w:t>
      </w:r>
      <w:r>
        <w:rPr>
          <w:b/>
          <w:color w:val="000000"/>
        </w:rPr>
        <w:t xml:space="preserve">И СУЩНОСТЬ, </w:t>
      </w:r>
      <w:r>
        <w:rPr>
          <w:b/>
          <w:bCs/>
          <w:color w:val="000000"/>
        </w:rPr>
        <w:t xml:space="preserve">ПРАВОСЛАВНАЯ </w:t>
      </w:r>
      <w:r>
        <w:rPr>
          <w:b/>
          <w:color w:val="000000"/>
        </w:rPr>
        <w:t>КОНЦЕПЦИЯ</w:t>
      </w:r>
    </w:p>
    <w:p>
      <w:pPr>
        <w:pStyle w:val="Normal"/>
        <w:shd w:fill="FFFFFF" w:val="clear"/>
        <w:autoSpaceDE w:val="false"/>
        <w:ind w:firstLine="540"/>
        <w:jc w:val="both"/>
        <w:rPr>
          <w:color w:val="000000"/>
        </w:rPr>
      </w:pPr>
      <w:r>
        <w:rPr>
          <w:color w:val="000000"/>
        </w:rPr>
        <w:t>В последнее время у многих людей стали появляться необыкно</w:t>
        <w:softHyphen/>
        <w:t>венные способности: лечение биополем, телепатия и телекинез, ясновидение или прозорливость. Все это входит в современную жизнь и потому требует религиозного осмысления, ясного и четкого отношения к этим явлениям.</w:t>
      </w:r>
    </w:p>
    <w:p>
      <w:pPr>
        <w:pStyle w:val="Normal"/>
        <w:shd w:fill="FFFFFF" w:val="clear"/>
        <w:autoSpaceDE w:val="false"/>
        <w:ind w:firstLine="540"/>
        <w:jc w:val="both"/>
        <w:rPr/>
      </w:pPr>
      <w:r>
        <w:rPr>
          <w:color w:val="000000"/>
        </w:rPr>
        <w:t>Хорошо это или</w:t>
      </w:r>
      <w:r>
        <w:rPr>
          <w:smallCaps/>
          <w:color w:val="000000"/>
        </w:rPr>
        <w:t xml:space="preserve"> </w:t>
      </w:r>
      <w:r>
        <w:rPr>
          <w:color w:val="000000"/>
        </w:rPr>
        <w:t>плохо? Как должен поступать православный христианин, встречаясь с такими людьми, и может ли он прибегать к</w:t>
      </w:r>
      <w:r>
        <w:rPr>
          <w:i/>
          <w:iCs/>
          <w:color w:val="000000"/>
        </w:rPr>
        <w:t xml:space="preserve"> </w:t>
      </w:r>
      <w:r>
        <w:rPr>
          <w:color w:val="000000"/>
        </w:rPr>
        <w:t>их помощи? Попытаемся, ответить на эти вопросы. Но сначала давайте обратимся к древности — к опыту святых духоносных отцов.</w:t>
      </w:r>
    </w:p>
    <w:p>
      <w:pPr>
        <w:pStyle w:val="Normal"/>
        <w:shd w:fill="FFFFFF" w:val="clear"/>
        <w:autoSpaceDE w:val="false"/>
        <w:ind w:firstLine="540"/>
        <w:jc w:val="both"/>
        <w:rPr>
          <w:color w:val="000000"/>
        </w:rPr>
      </w:pPr>
      <w:r>
        <w:rPr>
          <w:color w:val="000000"/>
        </w:rPr>
        <w:t>В книге Деяний Апостолов, повествующей о дальнейшей еван</w:t>
        <w:softHyphen/>
        <w:t>гельской проповеди апостолов после Вознесения Иисуса Христа, мы читаем о некоем Симоне, «который перед тем волхвовал и изум</w:t>
        <w:softHyphen/>
        <w:t>лял народ Самарийский, выдавая себя за кого-то великого. Ему внимали все, от малого до большого, говоря: сей есть великая сила Божия. А внимали ему потому, что он немалое время изумлял их волхвованиями» [Деян. 8, 9—11].</w:t>
      </w:r>
    </w:p>
    <w:p>
      <w:pPr>
        <w:pStyle w:val="Normal"/>
        <w:shd w:fill="FFFFFF" w:val="clear"/>
        <w:autoSpaceDE w:val="false"/>
        <w:ind w:firstLine="540"/>
        <w:jc w:val="both"/>
        <w:rPr/>
      </w:pPr>
      <w:r>
        <w:rPr>
          <w:color w:val="000000"/>
        </w:rPr>
        <w:t xml:space="preserve">Св. Иустин-мученик, комментируя данный текст, пишет </w:t>
      </w:r>
      <w:r>
        <w:rPr>
          <w:color w:val="000000"/>
          <w:vertAlign w:val="superscript"/>
        </w:rPr>
        <w:t>1</w:t>
      </w:r>
      <w:r>
        <w:rPr>
          <w:color w:val="000000"/>
        </w:rPr>
        <w:t>, что Симон был чародей и своим колдовством привлекал к себе темный народ, «который видел в нем силу Божию великую». Какими же чудесами обольщал Симон-волхв людей? Теми же, что и современ</w:t>
        <w:softHyphen/>
        <w:t>ные экстрасенсы,— исцелениями, телепатией, телекинезом, ясно</w:t>
        <w:softHyphen/>
        <w:t xml:space="preserve">видением, левитацией. Кроме того, Симон, по свидетельству св. Феофилакта </w:t>
      </w:r>
      <w:r>
        <w:rPr>
          <w:color w:val="000000"/>
          <w:vertAlign w:val="superscript"/>
        </w:rPr>
        <w:t>2</w:t>
      </w:r>
      <w:r>
        <w:rPr>
          <w:color w:val="000000"/>
        </w:rPr>
        <w:t>, «укрощал беснуемых», то есть при помощи маги</w:t>
        <w:softHyphen/>
        <w:t>ческих средств «уговаривал» беса на некоторое время оставить в покое одержимого, что создавало иллюзию исцеления. Впослед</w:t>
        <w:softHyphen/>
        <w:t>ствии же одержимость возобновлялась: (Свидетелями подобного «чуда» были недавно и многие телезрители, которые в одной из телепередач программы «Пятое колесо» за 1990-й год могли на</w:t>
        <w:softHyphen/>
        <w:t>блюдать «изгнание беса» колдуном  из одержимой женщины.)</w:t>
      </w:r>
    </w:p>
    <w:p>
      <w:pPr>
        <w:pStyle w:val="Normal"/>
        <w:shd w:fill="FFFFFF" w:val="clear"/>
        <w:autoSpaceDE w:val="false"/>
        <w:ind w:firstLine="540"/>
        <w:jc w:val="both"/>
        <w:rPr/>
      </w:pPr>
      <w:r>
        <w:rPr>
          <w:color w:val="000000"/>
        </w:rPr>
        <w:t>Волхв Симон искренне верил, что и апостолы, подобно ему, пользуются каким-либо искусством. Но встретился с апостолом Филиппом. Сила проповеди этого праведника и чудеса его были так поразительны, что преодолели не только народ, но и самого Симо</w:t>
        <w:softHyphen/>
        <w:t>на. Вера в Симона уступила вере во Христа. Крестился народ, крестился и сам Симон. Волхв потерпел поражение перед лицом апостола, действующего Духом Святым (подобно магам египет</w:t>
        <w:softHyphen/>
        <w:t>ским, в древности при помощи чародейства противовосставших Моисею, но побежденных силой Божией   [Исход, 7—8]).</w:t>
      </w:r>
    </w:p>
    <w:p>
      <w:pPr>
        <w:pStyle w:val="Normal"/>
        <w:shd w:fill="FFFFFF" w:val="clear"/>
        <w:autoSpaceDE w:val="false"/>
        <w:ind w:firstLine="540"/>
        <w:jc w:val="both"/>
        <w:rPr>
          <w:color w:val="000000"/>
        </w:rPr>
      </w:pPr>
      <w:r>
        <w:rPr>
          <w:color w:val="000000"/>
        </w:rPr>
        <w:t>В той же книге Деяний Апостолов читаем: «... встретилась нам одна служанка, одержимая духом прорицательным, которая через прорицание доставляла большой доход господам своим. Идя за Павлом и за нами, она кричала, говоря; сии человеки — рабы Бога Всевышнего, которые возвещают нам путь спасения. Это она делала много дней. Павел, вознегодовав, обратился и сказал духу: именем Иисуса Христа повелеваю тебе выйти из нее. И дух вышел а тот же час» [Деян. 16, 16—18].</w:t>
      </w:r>
    </w:p>
    <w:p>
      <w:pPr>
        <w:pStyle w:val="Normal"/>
        <w:shd w:fill="FFFFFF" w:val="clear"/>
        <w:autoSpaceDE w:val="false"/>
        <w:ind w:firstLine="540"/>
        <w:jc w:val="both"/>
        <w:rPr>
          <w:color w:val="000000"/>
        </w:rPr>
      </w:pPr>
      <w:r>
        <w:rPr>
          <w:color w:val="000000"/>
        </w:rPr>
        <w:t>Посмотрите, каково отношение апостола Павла к этому духу: несмотря на то, что тот говорил истину, апостол" не желал и истины из нечистых уст бесовских, давая тем самым пример отношения к нечистым духам, пусть даже иногда вещающим правду. Ибо за этим стоит только одно желание — вовлечь в общение с целью за</w:t>
        <w:softHyphen/>
        <w:t>воевать доверие, чтобы потом погубить.</w:t>
      </w:r>
    </w:p>
    <w:p>
      <w:pPr>
        <w:pStyle w:val="Normal"/>
        <w:shd w:fill="FFFFFF" w:val="clear"/>
        <w:autoSpaceDE w:val="false"/>
        <w:ind w:firstLine="540"/>
        <w:jc w:val="both"/>
        <w:rPr/>
      </w:pPr>
      <w:r>
        <w:rPr>
          <w:color w:val="000000"/>
        </w:rPr>
        <w:t>В Киево-Печерском патерике мы читаем об иноке Никите, бу</w:t>
        <w:softHyphen/>
        <w:t>дущем святителе и чудотворце, который по гордости и самомне</w:t>
        <w:softHyphen/>
        <w:t>нию, уйдя преждевременно в затвор, был прельщен бесом, наде</w:t>
        <w:softHyphen/>
        <w:t>лившим его даром прозорливости и знания наизусть всего Ветхого Завета. Так что «... с приходящими к нему много беседовал от Писания о пользе для души, начал пророчествовать, и великая слава распространилась о нем,... все двивились исполнению его про</w:t>
        <w:softHyphen/>
        <w:t xml:space="preserve">роческих слов». Когда же молитвами святых Киево-Печерских отцов бес из него был изгнан, оказалось, что на память он ничего не помнит и даже читать разучился </w:t>
      </w:r>
      <w:r>
        <w:rPr>
          <w:color w:val="000000"/>
          <w:vertAlign w:val="superscript"/>
        </w:rPr>
        <w:t>3</w:t>
      </w:r>
      <w:r>
        <w:rPr>
          <w:color w:val="000000"/>
        </w:rPr>
        <w:t>.</w:t>
      </w:r>
    </w:p>
    <w:p>
      <w:pPr>
        <w:pStyle w:val="Normal"/>
        <w:shd w:fill="FFFFFF" w:val="clear"/>
        <w:autoSpaceDE w:val="false"/>
        <w:ind w:firstLine="540"/>
        <w:jc w:val="both"/>
        <w:rPr/>
      </w:pPr>
      <w:r>
        <w:rPr>
          <w:color w:val="000000"/>
        </w:rPr>
        <w:t xml:space="preserve">В том же Киево-Печерском патерике в житии преподобного Лаврентия-затворника </w:t>
      </w:r>
      <w:r>
        <w:rPr>
          <w:color w:val="000000"/>
          <w:vertAlign w:val="superscript"/>
        </w:rPr>
        <w:t>4</w:t>
      </w:r>
      <w:r>
        <w:rPr>
          <w:color w:val="000000"/>
        </w:rPr>
        <w:t xml:space="preserve"> мы узнаем о некоем бесноватом, который под действием беса говорил по-еврейски, римски, гречески и на всех языках мира, о которых раньше бесноватый никогда не слы</w:t>
        <w:softHyphen/>
        <w:t>шал, пророчествовал и говорил о вещах и людях, ранее ему неве</w:t>
        <w:softHyphen/>
        <w:t>домых.</w:t>
      </w:r>
    </w:p>
    <w:p>
      <w:pPr>
        <w:pStyle w:val="Normal"/>
        <w:shd w:fill="FFFFFF" w:val="clear"/>
        <w:autoSpaceDE w:val="false"/>
        <w:ind w:firstLine="540"/>
        <w:jc w:val="both"/>
        <w:rPr/>
      </w:pPr>
      <w:r>
        <w:rPr>
          <w:color w:val="000000"/>
        </w:rPr>
        <w:t xml:space="preserve">В житии священномученика Киприана </w:t>
      </w:r>
      <w:r>
        <w:rPr>
          <w:color w:val="000000"/>
          <w:vertAlign w:val="superscript"/>
        </w:rPr>
        <w:t>27</w:t>
      </w:r>
      <w:r>
        <w:rPr>
          <w:color w:val="000000"/>
        </w:rPr>
        <w:t>, мы читаем о том, что в бытность свою волхвом он «освоил все диавольские хитрости: постиг различные бесовские превращения (научился летать по воз</w:t>
        <w:softHyphen/>
        <w:t>духу, ходить по водам), изменять свойства воздуха, наводить ветры, производить гром и дождь, возмущать море, причинять вред садам, виноградникам и полям, насылать болезни и язвы на лю</w:t>
        <w:softHyphen/>
        <w:t>дей,— то есть овладел пагубной мудростию и исполненной зла диавольской деятельностью».</w:t>
      </w:r>
    </w:p>
    <w:p>
      <w:pPr>
        <w:pStyle w:val="Normal"/>
        <w:shd w:fill="FFFFFF" w:val="clear"/>
        <w:autoSpaceDE w:val="false"/>
        <w:ind w:firstLine="540"/>
        <w:jc w:val="both"/>
        <w:rPr>
          <w:color w:val="000000"/>
        </w:rPr>
      </w:pPr>
      <w:r>
        <w:rPr>
          <w:color w:val="000000"/>
        </w:rPr>
        <w:t>Можно привести множество подобных примеров, но думается, вывод ясен: демонические силы способны наделить и наделяют некоторых людей необычайными экстрасенсивными способно</w:t>
        <w:softHyphen/>
        <w:t>стями.</w:t>
      </w:r>
    </w:p>
    <w:p>
      <w:pPr>
        <w:pStyle w:val="Normal"/>
        <w:shd w:fill="FFFFFF" w:val="clear"/>
        <w:autoSpaceDE w:val="false"/>
        <w:ind w:firstLine="540"/>
        <w:jc w:val="both"/>
        <w:rPr/>
      </w:pPr>
      <w:r>
        <w:rPr>
          <w:color w:val="000000"/>
        </w:rPr>
        <w:t xml:space="preserve">Теперь давайте посмотрим, что конкретно об этих экстрасенсивных способностях говорят святые отцы. Обратимся к старцу Силуану </w:t>
      </w:r>
      <w:r>
        <w:rPr>
          <w:color w:val="000000"/>
          <w:vertAlign w:val="superscript"/>
        </w:rPr>
        <w:t>5</w:t>
      </w:r>
      <w:r>
        <w:rPr>
          <w:color w:val="000000"/>
        </w:rPr>
        <w:t>.</w:t>
      </w:r>
    </w:p>
    <w:p>
      <w:pPr>
        <w:pStyle w:val="Normal"/>
        <w:shd w:fill="FFFFFF" w:val="clear"/>
        <w:autoSpaceDE w:val="false"/>
        <w:ind w:firstLine="540"/>
        <w:jc w:val="both"/>
        <w:rPr/>
      </w:pPr>
      <w:r>
        <w:rPr>
          <w:color w:val="000000"/>
        </w:rPr>
        <w:t>В главе о прозорливости и ее видах читаем, что встречаются три вида прозорливости: «... первый в силу естественной некото</w:t>
        <w:softHyphen/>
        <w:t>рым людям интуиции, повышающейся от постнического жития; второй — по действию демоническому и третий — по дару бла</w:t>
        <w:softHyphen/>
        <w:t xml:space="preserve">годати» </w:t>
      </w:r>
      <w:r>
        <w:rPr>
          <w:color w:val="000000"/>
          <w:vertAlign w:val="superscript"/>
        </w:rPr>
        <w:t>6</w:t>
      </w:r>
      <w:r>
        <w:rPr>
          <w:color w:val="000000"/>
        </w:rPr>
        <w:t>.</w:t>
      </w:r>
    </w:p>
    <w:p>
      <w:pPr>
        <w:pStyle w:val="Normal"/>
        <w:shd w:fill="FFFFFF" w:val="clear"/>
        <w:autoSpaceDE w:val="false"/>
        <w:ind w:firstLine="540"/>
        <w:jc w:val="both"/>
        <w:rPr/>
      </w:pPr>
      <w:r>
        <w:rPr>
          <w:color w:val="000000"/>
        </w:rPr>
        <w:t>К какому же виду прозорливости можно отнести ясновидение экстрасенса? Только к первым двум, ибо третий вид, по дару благо</w:t>
        <w:softHyphen/>
        <w:t>дати, дается Богом только избранным после, многих десятков лет подвижнической жизни во Христе, а гордому он вообще не дается.</w:t>
      </w:r>
    </w:p>
    <w:p>
      <w:pPr>
        <w:pStyle w:val="Normal"/>
        <w:shd w:fill="FFFFFF" w:val="clear"/>
        <w:autoSpaceDE w:val="false"/>
        <w:ind w:firstLine="540"/>
        <w:jc w:val="both"/>
        <w:rPr/>
      </w:pPr>
      <w:r>
        <w:rPr>
          <w:color w:val="000000"/>
        </w:rPr>
        <w:t>Рассмотрим более внимательно первые два вида прозорливо</w:t>
        <w:softHyphen/>
        <w:t>сти. «Первый вид», по мнению старца Силуана, «для благочестиво настроенного и смиренного человека может быть полезен и доб</w:t>
        <w:softHyphen/>
        <w:t>рым образом использован, так как содействует более тонкому хранению заповедей Христа по отношению к ближнему. Гордому и страстному он повредит, ибо умножает поводы ко страстям и от</w:t>
        <w:softHyphen/>
        <w:t>крывает больше возможности их удовлетворения».</w:t>
      </w:r>
    </w:p>
    <w:p>
      <w:pPr>
        <w:pStyle w:val="Normal"/>
        <w:shd w:fill="FFFFFF" w:val="clear"/>
        <w:autoSpaceDE w:val="false"/>
        <w:ind w:firstLine="540"/>
        <w:jc w:val="both"/>
        <w:rPr/>
      </w:pPr>
      <w:r>
        <w:rPr>
          <w:color w:val="000000"/>
        </w:rPr>
        <w:t>«Второй вид чрезвычайно опасен для тех, кто его принимает, ибо рано или поздно приведет к болезненному нарушению всех душевных и духовных сил человека, исказив и самый облик его... при этой прозорливости, если и появляется иногда способность „прочитать" чужую мысль, то все же глубокий внутренний человек остается недоступным. С несколько большей достоверностью она иногда проявляется по отношению к событиям, имеющим внешний характер. Тем, кто ее принимает, она дает случаи к услаждению тщеславием... и</w:t>
      </w:r>
      <w:r>
        <w:rPr>
          <w:i/>
          <w:iCs/>
          <w:color w:val="000000"/>
        </w:rPr>
        <w:t xml:space="preserve"> </w:t>
      </w:r>
      <w:r>
        <w:rPr>
          <w:color w:val="000000"/>
        </w:rPr>
        <w:t>в силу вообще разрушительного, разлагающего свойства демонических действий, причиняет страдания ее облада</w:t>
        <w:softHyphen/>
        <w:t>телям, что становится явным лишь по прошествии долгого вре</w:t>
        <w:softHyphen/>
        <w:t>мени».</w:t>
      </w:r>
    </w:p>
    <w:p>
      <w:pPr>
        <w:pStyle w:val="Normal"/>
        <w:shd w:fill="FFFFFF" w:val="clear"/>
        <w:autoSpaceDE w:val="false"/>
        <w:ind w:firstLine="540"/>
        <w:jc w:val="both"/>
        <w:rPr/>
      </w:pPr>
      <w:r>
        <w:rPr>
          <w:color w:val="000000"/>
        </w:rPr>
        <w:t>У многих людей экстрасенсивные свойства появляются в ре</w:t>
        <w:softHyphen/>
        <w:t>зультате занятий йогой или другими восточными религиями. Яркий тому пример — деятельность знаменитого чехословацкого экстра</w:t>
        <w:softHyphen/>
        <w:t xml:space="preserve">сенса Франтишека Фиерда </w:t>
      </w:r>
      <w:r>
        <w:rPr>
          <w:color w:val="000000"/>
          <w:vertAlign w:val="superscript"/>
        </w:rPr>
        <w:t>7</w:t>
      </w:r>
      <w:r>
        <w:rPr>
          <w:color w:val="000000"/>
        </w:rPr>
        <w:t>. На одном из заседаний общества име</w:t>
        <w:softHyphen/>
        <w:t>ни Попова в Москве, где Франтишек ставил диагнозы больным на расстоянии, рассказывая их судьбу и истории болезни, отвечая на вопрос академика А. Г. Спиркина, как он этого достиг, экстрасенс ответил: «Это дает огромная йоговская тренировка, при которой человек умеет расслабиться, отключив разум и интеллект. Во вся</w:t>
        <w:softHyphen/>
        <w:t>ком случае, поток информации идет на уровне подсознания».</w:t>
      </w:r>
    </w:p>
    <w:p>
      <w:pPr>
        <w:pStyle w:val="Normal"/>
        <w:shd w:fill="FFFFFF" w:val="clear"/>
        <w:autoSpaceDE w:val="false"/>
        <w:ind w:firstLine="540"/>
        <w:jc w:val="both"/>
        <w:rPr/>
      </w:pPr>
      <w:r>
        <w:rPr>
          <w:color w:val="000000"/>
        </w:rPr>
        <w:t>Здесь источник дарования совершенно ясен. Утончая тело спе</w:t>
        <w:softHyphen/>
        <w:t>циальной диетой, выполняя определенные упражнения хатха-йоги углубляясь в ее философское учение, зачастую медитируя, повто</w:t>
        <w:softHyphen/>
        <w:t>ряя мантры, человек открывается для прямого воздействия опре</w:t>
        <w:softHyphen/>
        <w:t>деленных космических сил, включается в их «иерархию», получая посвящение и определенные «дарования». В йоге разработана чет</w:t>
        <w:softHyphen/>
        <w:t xml:space="preserve">кая методика: делай то-то я то-то и получишь сверхъестественные способности. И действительно — получаешь. Но откуда и какой ценой? Об этом восточные учителя не любят распространяться и, как правило, ссылаются на безликую космическую энергию и внутренний потенциал человека (Я все могу сам, своими силами, а проще, </w:t>
      </w:r>
      <w:r>
        <w:rPr>
          <w:i/>
          <w:iCs/>
          <w:color w:val="000000"/>
        </w:rPr>
        <w:t xml:space="preserve">я </w:t>
      </w:r>
      <w:r>
        <w:rPr>
          <w:color w:val="000000"/>
        </w:rPr>
        <w:t>— сам Бог.). Это та самая мысль, за которую возмеч</w:t>
        <w:softHyphen/>
        <w:t>тавший о себе Денница пал с небес и стал сатаной [Исайя, 14, 14].</w:t>
      </w:r>
    </w:p>
    <w:p>
      <w:pPr>
        <w:pStyle w:val="Normal"/>
        <w:shd w:fill="FFFFFF" w:val="clear"/>
        <w:autoSpaceDE w:val="false"/>
        <w:ind w:firstLine="540"/>
        <w:jc w:val="both"/>
        <w:rPr/>
      </w:pPr>
      <w:r>
        <w:rPr>
          <w:color w:val="000000"/>
        </w:rPr>
        <w:t>Другой способ получения сверхъестественных дарований — это посвящение непосредственно от учителя, уже включенного в демо</w:t>
        <w:softHyphen/>
        <w:t>ническую иерархию. Подобно заразе, переходящей на здорового в результате тесного контакта с больным, происходит заражение одержимостью, если человек поверил и открылся йогу, колдуну, экстрасенсу. В зависимости от силы последнего и страстности пер</w:t>
        <w:softHyphen/>
        <w:t>вого и происходит рост и сила этих «дарований». Причем посвя</w:t>
        <w:softHyphen/>
        <w:t>щение может происходить и помимо волн посвящаемого, доста</w:t>
        <w:softHyphen/>
        <w:t>точно лишь его пристального внимания я доверия.</w:t>
      </w:r>
    </w:p>
    <w:p>
      <w:pPr>
        <w:pStyle w:val="Normal"/>
        <w:shd w:fill="FFFFFF" w:val="clear"/>
        <w:autoSpaceDE w:val="false"/>
        <w:ind w:firstLine="540"/>
        <w:jc w:val="both"/>
        <w:rPr/>
      </w:pPr>
      <w:r>
        <w:rPr>
          <w:color w:val="000000"/>
        </w:rPr>
        <w:t>В качестве примера можно привести трансцендентальную ме</w:t>
        <w:softHyphen/>
        <w:t xml:space="preserve">дитацию (ТМ), получившую столь сильное распространение в США в середине семидесятых годов нашего века </w:t>
      </w:r>
      <w:r>
        <w:rPr>
          <w:color w:val="000000"/>
          <w:vertAlign w:val="superscript"/>
        </w:rPr>
        <w:t>3</w:t>
      </w:r>
      <w:r>
        <w:rPr>
          <w:color w:val="000000"/>
        </w:rPr>
        <w:t>. В результате занятий ТМ, согласно рекламе ее основателей, человек наделя</w:t>
        <w:softHyphen/>
        <w:t>ется могучими жизненными силами, постоянной радостью, спокой</w:t>
        <w:softHyphen/>
        <w:t>ствием и здоровьем. Желающие пройти этот курс должны принести гуру (учителю) в специальную комнату дли посвящения корзи</w:t>
        <w:softHyphen/>
        <w:t>ночку с фруктами и цветами. Это приношение ставится перед портретом другого гуру, уже умершего, от которого получил по</w:t>
        <w:softHyphen/>
        <w:t>священие учитель. Здесь же горит свеча и возжигаются курения. Церемония перед портретом длится полчаса и в нее входит тихое пение на санскрите (смысл которого посвящаемому не известен) и пение имен прежних учителей йоги. В заключение церемонии по</w:t>
        <w:softHyphen/>
        <w:t xml:space="preserve">священному дается мантра (тайное санскритское слово), которую он должен непрерывно повторять во время медитации </w:t>
      </w:r>
      <w:r>
        <w:rPr>
          <w:color w:val="000000"/>
          <w:vertAlign w:val="superscript"/>
        </w:rPr>
        <w:t>9</w:t>
      </w:r>
      <w:r>
        <w:rPr>
          <w:color w:val="000000"/>
        </w:rPr>
        <w:t>. Посвя</w:t>
        <w:softHyphen/>
        <w:t>щаемому никогда не открывают перевода этой церемонии, смысл ее известен только учителям.</w:t>
      </w:r>
    </w:p>
    <w:p>
      <w:pPr>
        <w:pStyle w:val="Normal"/>
        <w:shd w:fill="FFFFFF" w:val="clear"/>
        <w:autoSpaceDE w:val="false"/>
        <w:ind w:firstLine="540"/>
        <w:jc w:val="both"/>
        <w:rPr/>
      </w:pPr>
      <w:r>
        <w:rPr>
          <w:color w:val="000000"/>
        </w:rPr>
        <w:t>А между тем этот обряд есть не что иное, как поклонение богам «пуджа», включающий и обожествление гуру Махариши. Таким образом, современный безрелигиозный человек, ни о чем не подозревая, оказывается посвященным в практическую религиоз</w:t>
        <w:softHyphen/>
        <w:t>ную обрядность и совершенно незаметно его заставляют делать то, чему его христианские предки, быть может, предпочли бы пытки и мучительную смерть: он приносит жертвы языческим богам. В духовном плане, может быть, именно этот грех более, чем сама пси</w:t>
        <w:softHyphen/>
        <w:t>хическая методика, и служат объяснением неслыханного успеха ТМ. Постоянное повторение заданной мантры настраивает всего человека на определенную волну (вибрацию), связывая его с, так сказать, генератором этой вибрации. И если, по некоторым дан</w:t>
        <w:softHyphen/>
        <w:t>ным, «Ом» — основная индуистская мантра — является вибра</w:t>
        <w:softHyphen/>
        <w:t>цией самого сатаны, а мантра Бхагавад-Гиты «Хари Кришна» в одном из переводов означает «черная благодать», то вполне понятно, куда ведет этот путь. Однако связь с демоническими сила</w:t>
        <w:softHyphen/>
        <w:t>ми уже в скором времени дает о себе знать. Демоны в силу своего падения не способны созидать. Разрушительно воздействуют они и на тех, кто им предался. В книге американского подвижника Сера</w:t>
        <w:softHyphen/>
        <w:t>фима Роуза</w:t>
      </w:r>
      <w:r>
        <w:rPr>
          <w:color w:val="000000"/>
          <w:vertAlign w:val="superscript"/>
        </w:rPr>
        <w:t>8</w:t>
      </w:r>
      <w:r>
        <w:rPr>
          <w:color w:val="000000"/>
        </w:rPr>
        <w:t xml:space="preserve"> приведены примеры того, как и учителей, и учеников, забавляющихся оккультизмом, настигают умственные и эмоцио</w:t>
        <w:softHyphen/>
        <w:t>нальные расстройства, самоубийства, убийства, одержимость де</w:t>
        <w:softHyphen/>
        <w:t>монами.</w:t>
      </w:r>
    </w:p>
    <w:p>
      <w:pPr>
        <w:pStyle w:val="Normal"/>
        <w:shd w:fill="FFFFFF" w:val="clear"/>
        <w:autoSpaceDE w:val="false"/>
        <w:ind w:firstLine="540"/>
        <w:jc w:val="both"/>
        <w:rPr/>
      </w:pPr>
      <w:r>
        <w:rPr>
          <w:color w:val="000000"/>
        </w:rPr>
        <w:t xml:space="preserve">Многие новоявленные целители предлагают лечение биополем, уверяя, что отдают пациентам свою собственную энергию. По данным восточной рефлексотерапии </w:t>
      </w:r>
      <w:r>
        <w:rPr>
          <w:color w:val="000000"/>
          <w:vertAlign w:val="superscript"/>
        </w:rPr>
        <w:t>10</w:t>
      </w:r>
      <w:r>
        <w:rPr>
          <w:color w:val="000000"/>
        </w:rPr>
        <w:t>, каждый человек обладает определенным запасом жизненной энергии, которая, подобно кро</w:t>
        <w:softHyphen/>
        <w:t>ви, непрестанно струящейся по сосудам, циркулирует по опреде</w:t>
        <w:softHyphen/>
        <w:t>ленным энергетическим меридианам, также соединенным друг с другом. Если в каком-либо месте образуется энергетическая проб</w:t>
        <w:softHyphen/>
        <w:t>ка или энергетическая нехватка, то орган соответствующего мери</w:t>
        <w:softHyphen/>
        <w:t xml:space="preserve">диана заболевает. Иглотерапия, точечный массаж направлены на восстановление нормального тока этой энергии и правильного ее перераспределения. Да, действительно, по данным лаборатории А. Г. Спиркина </w:t>
      </w:r>
      <w:r>
        <w:rPr>
          <w:color w:val="000000"/>
          <w:vertAlign w:val="superscript"/>
        </w:rPr>
        <w:t>11</w:t>
      </w:r>
      <w:r>
        <w:rPr>
          <w:color w:val="000000"/>
        </w:rPr>
        <w:t xml:space="preserve">, «сенситив как бы способствует перекачке энергии от здоровых органов к больному. И при необходимости он может отдать часть своей энергии больному». Но эта энергия не безлика, а несет и всю информацию своего владельца </w:t>
      </w:r>
      <w:r>
        <w:rPr>
          <w:color w:val="000000"/>
          <w:vertAlign w:val="superscript"/>
        </w:rPr>
        <w:t>12</w:t>
      </w:r>
      <w:r>
        <w:rPr>
          <w:color w:val="000000"/>
        </w:rPr>
        <w:t>. Исследо</w:t>
        <w:softHyphen/>
        <w:t>вания показали, что это относится и к воде, «заговоренной» бабкой, и к вещам, обработанным колдуном или экстрасенсом. Вот выводы той же лаборатории: «Больной, например, шизофре</w:t>
        <w:softHyphen/>
        <w:t>ник, никакого права лечить не имеет, его больная информация может передаться здоровому человеку». Таким образом, частица «Я» экстрасенса входит в перципиента со всеми вытекающими отсюда последствиями. Так, если экстрасенс человек страстный, то страсти эти в той или иной мере переходят на больного, как переходит информация о тех болезнях, которыми болел экстрасенс. Происходит также а обратный процесс. Все болезни, которые лечит экстрасенс, в ослабленном виде переходят и на него, и если он расположен к ним, то сам заболевает. В конце концов, люди, лечащие своей энергией, обычно заболевают очень сильно, и мно</w:t>
        <w:softHyphen/>
        <w:t>гие, лично известные автору статьи, были поражены уже в моло</w:t>
        <w:softHyphen/>
        <w:t>дые годы неизлечимым параличом. Человек же, которого они ле</w:t>
        <w:softHyphen/>
        <w:t>чили, если причины болезни не были устранены, как правило, за</w:t>
        <w:softHyphen/>
        <w:t>болевает вновь.</w:t>
      </w:r>
    </w:p>
    <w:p>
      <w:pPr>
        <w:pStyle w:val="Normal"/>
        <w:shd w:fill="FFFFFF" w:val="clear"/>
        <w:autoSpaceDE w:val="false"/>
        <w:ind w:firstLine="540"/>
        <w:jc w:val="both"/>
        <w:rPr>
          <w:color w:val="000000"/>
        </w:rPr>
      </w:pPr>
      <w:r>
        <w:rPr>
          <w:color w:val="000000"/>
        </w:rPr>
        <w:t>Другой канал получения энергии — это когда экстрасенс, по его словам, «черпает ее из космоса».</w:t>
      </w:r>
    </w:p>
    <w:p>
      <w:pPr>
        <w:pStyle w:val="Normal"/>
        <w:shd w:fill="FFFFFF" w:val="clear"/>
        <w:autoSpaceDE w:val="false"/>
        <w:ind w:firstLine="540"/>
        <w:jc w:val="both"/>
        <w:rPr/>
      </w:pPr>
      <w:r>
        <w:rPr>
          <w:color w:val="000000"/>
        </w:rPr>
        <w:t>Космос — понятие абстрактное, и за ним очень удобно при же</w:t>
        <w:softHyphen/>
        <w:t xml:space="preserve">лании спрятать истинные источники «чудотворных сил». </w:t>
      </w:r>
      <w:r>
        <w:rPr>
          <w:iCs/>
          <w:color w:val="000000"/>
        </w:rPr>
        <w:t>Все</w:t>
      </w:r>
      <w:r>
        <w:rPr>
          <w:i/>
          <w:iCs/>
          <w:color w:val="000000"/>
        </w:rPr>
        <w:t xml:space="preserve"> </w:t>
      </w:r>
      <w:r>
        <w:rPr>
          <w:color w:val="000000"/>
        </w:rPr>
        <w:t>же, попробуем разобраться. Из многочисленных бесед с экстрасенсами мне стало ясно, что во время работы на них нисходит столп направленной энергии, и</w:t>
      </w:r>
      <w:r>
        <w:rPr>
          <w:i/>
          <w:iCs/>
          <w:color w:val="000000"/>
        </w:rPr>
        <w:t xml:space="preserve"> </w:t>
      </w:r>
      <w:r>
        <w:rPr>
          <w:color w:val="000000"/>
        </w:rPr>
        <w:t>они ее используют. Откуда она, они не знают, или, возможно, не хотят говорить. Если энергия направле</w:t>
        <w:softHyphen/>
        <w:t>на, то есть и тот, кто ее направляет. Кто же это?</w:t>
      </w:r>
    </w:p>
    <w:p>
      <w:pPr>
        <w:pStyle w:val="Normal"/>
        <w:shd w:fill="FFFFFF" w:val="clear"/>
        <w:autoSpaceDE w:val="false"/>
        <w:ind w:firstLine="540"/>
        <w:jc w:val="both"/>
        <w:rPr/>
      </w:pPr>
      <w:r>
        <w:rPr>
          <w:color w:val="000000"/>
        </w:rPr>
        <w:t xml:space="preserve">Как сказано в Евангелии от Матфея, «дерево познается по плоду» [Мф. 12, 33], и, как свидетельствует апостол Иаков, «один источник не может изливать горькую и сладкую воду... и если в вашем сердце вы имеете горькую зависть и сварливость (добавлю еще и гордость,— </w:t>
      </w:r>
      <w:r>
        <w:rPr>
          <w:i/>
          <w:iCs/>
          <w:color w:val="000000"/>
        </w:rPr>
        <w:t xml:space="preserve">Прим. авт.), </w:t>
      </w:r>
      <w:r>
        <w:rPr>
          <w:color w:val="000000"/>
        </w:rPr>
        <w:t>не хвалитесь и не лгите на истину. Это не есть мудрость, нисходящая свыше, но земная, душевная, бесовская» [Иак. 3, 12, 14—15].</w:t>
      </w:r>
    </w:p>
    <w:p>
      <w:pPr>
        <w:pStyle w:val="Normal"/>
        <w:shd w:fill="FFFFFF" w:val="clear"/>
        <w:autoSpaceDE w:val="false"/>
        <w:ind w:firstLine="540"/>
        <w:jc w:val="both"/>
        <w:rPr/>
      </w:pPr>
      <w:r>
        <w:rPr>
          <w:color w:val="000000"/>
        </w:rPr>
        <w:t xml:space="preserve">С этим хорошо согласуются слова свит. Игнатия Брянчанинова </w:t>
      </w:r>
      <w:r>
        <w:rPr>
          <w:color w:val="000000"/>
          <w:vertAlign w:val="superscript"/>
        </w:rPr>
        <w:t>29</w:t>
      </w:r>
      <w:r>
        <w:rPr>
          <w:color w:val="000000"/>
        </w:rPr>
        <w:t>, который пишет, что «стремление к совершению чудес очень порицается святыми отцами, таким стремлением обнаруживается живущее в душе самообольщение, основанное на самомнении и тщеславий... Желающие совершать знамения, желают это по плотскому разгорячению, по увеличению непонимаемыми ими стра</w:t>
        <w:softHyphen/>
        <w:t xml:space="preserve">стями, </w:t>
      </w:r>
      <w:r>
        <w:rPr>
          <w:bCs/>
          <w:color w:val="000000"/>
        </w:rPr>
        <w:t xml:space="preserve">хотя </w:t>
      </w:r>
      <w:r>
        <w:rPr>
          <w:color w:val="000000"/>
        </w:rPr>
        <w:t xml:space="preserve">может быть и </w:t>
      </w:r>
      <w:r>
        <w:rPr>
          <w:bCs/>
          <w:color w:val="000000"/>
        </w:rPr>
        <w:t xml:space="preserve">представляется </w:t>
      </w:r>
      <w:r>
        <w:rPr>
          <w:color w:val="000000"/>
        </w:rPr>
        <w:t>им, что они руковод</w:t>
        <w:softHyphen/>
        <w:t>ствуются ревностию к делу Божию. В таком же состоянии само</w:t>
        <w:softHyphen/>
        <w:t>обольщения и разгорячения находятся и те, которые хотят видеть знамения». Итак, если человек» получивший экстрасексивные даро</w:t>
        <w:softHyphen/>
        <w:t>вания, тщеславен, горд, самолюбив, завистлив, склонен к развра</w:t>
        <w:softHyphen/>
        <w:t>ту, сребролюбив, короче говоря, человек страстный, то ясно — эти дарования носят демонический характер. Сила, которой он дей</w:t>
        <w:softHyphen/>
        <w:t>ствует, бесовская, разрушающе действующая как на него, так и на перципиента.</w:t>
      </w:r>
    </w:p>
    <w:p>
      <w:pPr>
        <w:pStyle w:val="Normal"/>
        <w:shd w:fill="FFFFFF" w:val="clear"/>
        <w:autoSpaceDE w:val="false"/>
        <w:ind w:firstLine="540"/>
        <w:jc w:val="both"/>
        <w:rPr/>
      </w:pPr>
      <w:r>
        <w:rPr>
          <w:color w:val="000000"/>
        </w:rPr>
        <w:t xml:space="preserve">Так, по данным киевской ученой Т. П. Решетниковой </w:t>
      </w:r>
      <w:r>
        <w:rPr>
          <w:color w:val="000000"/>
          <w:vertAlign w:val="superscript"/>
        </w:rPr>
        <w:t>30</w:t>
      </w:r>
      <w:r>
        <w:rPr>
          <w:color w:val="000000"/>
        </w:rPr>
        <w:t>, иссле</w:t>
        <w:softHyphen/>
        <w:t>довавшей результата воздействий экстрасенсов на пробирки с че</w:t>
        <w:softHyphen/>
        <w:t>ловеческой кровью, содержание в крови, после воздействия, магния и железа, при содействии оператора или увеличивалось или уменьшалось чуть ли не в два раза. Решетникова опиралась на работу француза Луи Керврана, который доказал, что существует такой физический процесс, как трансмутация (превращение эле</w:t>
        <w:softHyphen/>
        <w:t>ментов). Под влиянием экстрасенсов у перципиента в результате трансмутации элементов происходит сдвиг химического баланса в организме, в частности, в крови, что может, по мнению ученых, привести к раку и, возможно, к СПИДу,</w:t>
      </w:r>
    </w:p>
    <w:p>
      <w:pPr>
        <w:pStyle w:val="Normal"/>
        <w:shd w:fill="FFFFFF" w:val="clear"/>
        <w:autoSpaceDE w:val="false"/>
        <w:ind w:firstLine="540"/>
        <w:jc w:val="both"/>
        <w:rPr/>
      </w:pPr>
      <w:r>
        <w:rPr>
          <w:color w:val="000000"/>
        </w:rPr>
        <w:t xml:space="preserve"> </w:t>
      </w:r>
      <w:r>
        <w:rPr>
          <w:color w:val="000000"/>
        </w:rPr>
        <w:t>Кроме того, люди, лечившиеся у экстрасенсов и получавшие временное облегчение, снова и снова ищут возможности подзаря</w:t>
        <w:softHyphen/>
        <w:t>диться, получить новый подобный запас энергии, становятся за</w:t>
        <w:softHyphen/>
        <w:t>частую телепатоманами (то есть с нетерпением ждут выступлений экстрасенсов по телевизору и уже не могут без этого жить, стано</w:t>
        <w:softHyphen/>
        <w:t xml:space="preserve">вятся безвольными), ибо разрушен внутренний психологический барьер, защищающий их от постороннего воздействия; они легко поддаются любому, а именно, демоническому влиянию от людей сильной злой воли </w:t>
      </w:r>
      <w:r>
        <w:rPr>
          <w:color w:val="000000"/>
          <w:vertAlign w:val="superscript"/>
        </w:rPr>
        <w:t>13</w:t>
      </w:r>
      <w:r>
        <w:rPr>
          <w:color w:val="000000"/>
        </w:rPr>
        <w:t>. Душа их открывается для подобных воз</w:t>
        <w:softHyphen/>
        <w:t>действий, начинаются поиски других экстрасенсов, незамедлитель</w:t>
        <w:softHyphen/>
        <w:t>но приходит соответствующая информация, и человек начинает развиваться строго по определенному пути. Явно не Христову.  И боюсь, что ко Христу им прийти будет очень сложно. Кроме того, экстрасенсами-демонистами для стяжания денег и славы применя</w:t>
        <w:softHyphen/>
        <w:t>ются варварские методы перераспределения энергии в организме, в результате чего больной орган получает приток энергии со сто</w:t>
        <w:softHyphen/>
        <w:t xml:space="preserve">роны здорового и </w:t>
      </w:r>
      <w:r>
        <w:rPr>
          <w:bCs/>
          <w:color w:val="000000"/>
        </w:rPr>
        <w:t>поправляется</w:t>
      </w:r>
      <w:r>
        <w:rPr>
          <w:b/>
          <w:bCs/>
          <w:color w:val="000000"/>
        </w:rPr>
        <w:t xml:space="preserve">, </w:t>
      </w:r>
      <w:r>
        <w:rPr>
          <w:color w:val="000000"/>
        </w:rPr>
        <w:t>а тот заболевает. Так, например, вылечивают от язвы, а человек вскоре умирает от инфаркта. Во время сеанса ими также практикуется выкачка энергии из па</w:t>
        <w:softHyphen/>
        <w:t xml:space="preserve">циента: с ним устанавливается долгосрочная энергетическая связь и по этому каналу в дальнейшем «качают» энергию </w:t>
      </w:r>
      <w:r>
        <w:rPr>
          <w:color w:val="000000"/>
          <w:vertAlign w:val="superscript"/>
        </w:rPr>
        <w:t>14</w:t>
      </w:r>
      <w:r>
        <w:rPr>
          <w:color w:val="000000"/>
        </w:rPr>
        <w:t>.</w:t>
      </w:r>
    </w:p>
    <w:p>
      <w:pPr>
        <w:pStyle w:val="Normal"/>
        <w:shd w:fill="FFFFFF" w:val="clear"/>
        <w:autoSpaceDE w:val="false"/>
        <w:ind w:firstLine="540"/>
        <w:jc w:val="both"/>
        <w:rPr/>
      </w:pPr>
      <w:r>
        <w:rPr>
          <w:color w:val="000000"/>
        </w:rPr>
        <w:t>Существует миф о так называемом благородстве экстрасенсов, которые берут болезни других на себя, отдавая свое здоровье во имя исцеления других. Но это далеко не так. Благородный порыв можно встретить у начинающих, так сказать, неопытных экстрасенсов, которые вскоре или сами заболевают и перестают лечить или обращаются к основному способу получения энергии (от демо</w:t>
        <w:softHyphen/>
        <w:t>нических сил). Большая же часть усилий экстрасенса в процессе лечения направлена именно на то, чтобы создать себе защиту от болезни. А так как онтологические причины болезни они уничто</w:t>
        <w:softHyphen/>
        <w:t>жить не могут (это только в руках Божиих), то экстрасенсы пере</w:t>
        <w:softHyphen/>
        <w:t>водят болезнь или на другой орган или даже на другого человека. Назвать это благородным, естественно, тяжело.</w:t>
      </w:r>
    </w:p>
    <w:p>
      <w:pPr>
        <w:pStyle w:val="Normal"/>
        <w:shd w:fill="FFFFFF" w:val="clear"/>
        <w:autoSpaceDE w:val="false"/>
        <w:ind w:firstLine="540"/>
        <w:jc w:val="both"/>
        <w:rPr>
          <w:color w:val="000000"/>
        </w:rPr>
      </w:pPr>
      <w:r>
        <w:rPr>
          <w:color w:val="000000"/>
        </w:rPr>
        <w:t>Итак, в одних случаях экстрасенс дает энергию, в других — выкачивает. Противоречие? Отнюдь. Допустим, забирается 70% энергии, а возвращается только 10%. Так работают Джуна, Кашпировский, Руцко и многие другие.</w:t>
      </w:r>
    </w:p>
    <w:p>
      <w:pPr>
        <w:pStyle w:val="Normal"/>
        <w:shd w:fill="FFFFFF" w:val="clear"/>
        <w:autoSpaceDE w:val="false"/>
        <w:ind w:firstLine="540"/>
        <w:jc w:val="both"/>
        <w:rPr/>
      </w:pPr>
      <w:r>
        <w:rPr>
          <w:color w:val="000000"/>
        </w:rPr>
        <w:t>Вот что свидетельствует о Джуне член-корреспондент Акаде</w:t>
        <w:softHyphen/>
        <w:t>мии наук СССР А. Г. Спиркин: «Что меня поражает как уче</w:t>
        <w:softHyphen/>
        <w:t xml:space="preserve">ного? — Хотя бы то, что она принимает вечером за 3—4 часа до 120 больных. Когда она жила в Москве в гостинице, то приходишь к ней утром — она вялая (к сожалению, еще и курит), бледная. Едем на квартиру, где она осуществляет прием жаждущих... Идет 10-й человек, 20-й, 70-й и она становится игривой, дурит, озорничает, то есть находится уже на эмоциональном подъеме. Вечером в ресторане снова пляшет, вся горит и пылает огнем своей энергии и возвращается в гостиницу поздно вечером» </w:t>
      </w:r>
      <w:r>
        <w:rPr>
          <w:color w:val="000000"/>
          <w:vertAlign w:val="superscript"/>
        </w:rPr>
        <w:t>15</w:t>
      </w:r>
      <w:r>
        <w:rPr>
          <w:color w:val="000000"/>
        </w:rPr>
        <w:t xml:space="preserve"> Хорошее дополнение к этому рассказу — статья в журнале «Огни Болга</w:t>
        <w:softHyphen/>
        <w:t>рии» за 1987 год. В ней журналист, лично знакомый с Джуной, пишет, что не знает ни одного человека, к которому бы после ее лечения болезнь не вернулась бы вновь.</w:t>
      </w:r>
    </w:p>
    <w:p>
      <w:pPr>
        <w:pStyle w:val="Normal"/>
        <w:shd w:fill="FFFFFF" w:val="clear"/>
        <w:autoSpaceDE w:val="false"/>
        <w:ind w:firstLine="540"/>
        <w:jc w:val="both"/>
        <w:rPr>
          <w:color w:val="000000"/>
        </w:rPr>
      </w:pPr>
      <w:r>
        <w:rPr>
          <w:color w:val="000000"/>
        </w:rPr>
        <w:t>Разве это не явный энергетический вампиризм? Пьянка, куре</w:t>
        <w:softHyphen/>
        <w:t>ние, ночные увеселения истощают организм, о чем свидетельствуют вялый вид и апатия Джуны. При приеме же больных, из которых легче всего выкачать энергию, сила и бодрость появляются вновь. Механизм понятен. Естественно, что и болезни вскоре возвраща</w:t>
        <w:softHyphen/>
        <w:t>ются. И хорошо, если это потрясение не заканчивается для боль</w:t>
        <w:softHyphen/>
        <w:t>ного летальным исходом, как например, не раз случалось при теле</w:t>
        <w:softHyphen/>
        <w:t>лечении Кашпировского.</w:t>
      </w:r>
    </w:p>
    <w:p>
      <w:pPr>
        <w:pStyle w:val="Normal"/>
        <w:shd w:fill="FFFFFF" w:val="clear"/>
        <w:autoSpaceDE w:val="false"/>
        <w:ind w:firstLine="540"/>
        <w:jc w:val="both"/>
        <w:rPr>
          <w:color w:val="000000"/>
        </w:rPr>
      </w:pPr>
      <w:r>
        <w:rPr>
          <w:color w:val="000000"/>
        </w:rPr>
        <w:t>Последний, по рассказам других экстрасенсов, действует следующим образом. Если человек внимательно смотрит или слушает телесеанс Кашпировского, то между ним и этим зрителем мгно</w:t>
        <w:softHyphen/>
        <w:t>венно устанавливается невидимая энергетическая связь.</w:t>
      </w:r>
    </w:p>
    <w:p>
      <w:pPr>
        <w:pStyle w:val="Normal"/>
        <w:shd w:fill="FFFFFF" w:val="clear"/>
        <w:autoSpaceDE w:val="false"/>
        <w:ind w:firstLine="540"/>
        <w:jc w:val="both"/>
        <w:rPr>
          <w:color w:val="000000"/>
        </w:rPr>
      </w:pPr>
      <w:r>
        <w:rPr>
          <w:color w:val="000000"/>
        </w:rPr>
        <w:t>Такова наша природа. Фиксируя на чем-либо свое внимание, человек простирается своим биополем к данному объекту и входит с ним в контакт. Читая, например, книгу, мы невидимым образом устанавливаем связь с ее автором (даже если тот уже умер) и с тем состоянием души, в котором находился писатель в момент создания своего произведения. Читатель может входить в те же мысли и чувства, а особо тонко чувствующий — даже переживать те же ощущения.</w:t>
      </w:r>
    </w:p>
    <w:p>
      <w:pPr>
        <w:pStyle w:val="Normal"/>
        <w:shd w:fill="FFFFFF" w:val="clear"/>
        <w:autoSpaceDE w:val="false"/>
        <w:ind w:firstLine="540"/>
        <w:jc w:val="both"/>
        <w:rPr/>
      </w:pPr>
      <w:r>
        <w:rPr>
          <w:color w:val="000000"/>
        </w:rPr>
        <w:t>Вот это свойство человеческой природы и является также одной из причин, почему святые отцы рекомендуют постоянное чтение Евангелия и святоотеческих книг. Ведь так читатель общается с Богом и святыми и, восходя в их мысли и чувства, сам духовно обогащается и  возрастает. Кроме того, святые, чувствуя чтение своих трудов, молятся за читающих.</w:t>
      </w:r>
    </w:p>
    <w:p>
      <w:pPr>
        <w:pStyle w:val="Normal"/>
        <w:shd w:fill="FFFFFF" w:val="clear"/>
        <w:autoSpaceDE w:val="false"/>
        <w:ind w:firstLine="540"/>
        <w:jc w:val="both"/>
        <w:rPr/>
      </w:pPr>
      <w:r>
        <w:rPr>
          <w:color w:val="000000"/>
        </w:rPr>
        <w:t>И вот почему так вредно читать литературу, написанную страстными, неочищенными людьми, от которой человек может за</w:t>
        <w:softHyphen/>
        <w:t>разиться их страстями, и тем более — демоническую (учителей йоги, например). Через подобные тексты читатель открывается для воздействия и входит в контакт с нечистыми духами. Вот что гово</w:t>
        <w:softHyphen/>
        <w:t xml:space="preserve">рит об этом св. Игнатий Брянчанинов </w:t>
      </w:r>
      <w:r>
        <w:rPr>
          <w:i/>
          <w:iCs/>
          <w:color w:val="000000"/>
          <w:vertAlign w:val="superscript"/>
        </w:rPr>
        <w:t>28</w:t>
      </w:r>
      <w:r>
        <w:rPr>
          <w:i/>
          <w:iCs/>
          <w:color w:val="000000"/>
        </w:rPr>
        <w:t xml:space="preserve">: </w:t>
      </w:r>
      <w:r>
        <w:rPr>
          <w:color w:val="000000"/>
        </w:rPr>
        <w:t>«Все бесовские явления имеют то свойство, что даже ничтожное внимание к ним опасно; от одного такого внимания, допущенного без всякого, сочувствия к явлению, можно опечатлеться самым вредным впечатлением, под</w:t>
        <w:softHyphen/>
        <w:t>вергнуться тяжкому искушению».</w:t>
      </w:r>
    </w:p>
    <w:p>
      <w:pPr>
        <w:pStyle w:val="Normal"/>
        <w:shd w:fill="FFFFFF" w:val="clear"/>
        <w:autoSpaceDE w:val="false"/>
        <w:ind w:firstLine="540"/>
        <w:jc w:val="both"/>
        <w:rPr>
          <w:color w:val="000000"/>
        </w:rPr>
      </w:pPr>
      <w:r>
        <w:rPr>
          <w:color w:val="000000"/>
        </w:rPr>
        <w:t>Участники сеансов Кашпировского (даже только в качестве телезрителей) неминуемо начинали с ним взаимодействовать. Опрошенные нами экстрасенсы, наблюдавшие работу коллеги, видели, как от него к залу протягивались энергетические нити. По этим невидимым «проводам», врастающим в брови и солнечное сплетение людей, мгновенно начиналась выкачка энергии.</w:t>
      </w:r>
    </w:p>
    <w:p>
      <w:pPr>
        <w:pStyle w:val="Normal"/>
        <w:shd w:fill="FFFFFF" w:val="clear"/>
        <w:autoSpaceDE w:val="false"/>
        <w:ind w:firstLine="540"/>
        <w:jc w:val="both"/>
        <w:rPr/>
      </w:pPr>
      <w:r>
        <w:rPr>
          <w:color w:val="000000"/>
        </w:rPr>
        <w:t>«Но почему же некоторые исцеляются?» — спросите вы. Ответ прост. Представьте себе водопроводные трубы, через которые не проходит вода, потому что они забиты грязью. Но вот включают насос, пробивают пробки, и вода льется мощным потоком. Такая же картина создается и</w:t>
      </w:r>
      <w:r>
        <w:rPr>
          <w:i/>
          <w:iCs/>
          <w:color w:val="000000"/>
        </w:rPr>
        <w:t xml:space="preserve"> </w:t>
      </w:r>
      <w:r>
        <w:rPr>
          <w:color w:val="000000"/>
        </w:rPr>
        <w:t>на сеансах. Вот отчего некоторых людей восстанавливаемый таким образом энергообмен приводит к исце</w:t>
        <w:softHyphen/>
        <w:t>лению, а других — особо слабых — к смерти.</w:t>
      </w:r>
    </w:p>
    <w:p>
      <w:pPr>
        <w:pStyle w:val="Normal"/>
        <w:shd w:fill="FFFFFF" w:val="clear"/>
        <w:autoSpaceDE w:val="false"/>
        <w:ind w:firstLine="540"/>
        <w:jc w:val="both"/>
        <w:rPr>
          <w:color w:val="000000"/>
        </w:rPr>
      </w:pPr>
      <w:r>
        <w:rPr>
          <w:color w:val="000000"/>
        </w:rPr>
        <w:t>Кроме того, некоторые из опрошенных нами экстрасенсов на</w:t>
        <w:softHyphen/>
        <w:t>блюдали на сеансах Кашпировского и Руцко, как те, выкачивая энергию из зала, затем избирательно возвращали ничтожно малую ее часть, таким образом совершая исцеления и демонстрируя счастливчиков. А цель этого была одна — вызвать к себе еще боль</w:t>
        <w:softHyphen/>
        <w:t>шую веру и окружить себя ореолом славы.</w:t>
      </w:r>
    </w:p>
    <w:p>
      <w:pPr>
        <w:pStyle w:val="Normal"/>
        <w:shd w:fill="FFFFFF" w:val="clear"/>
        <w:autoSpaceDE w:val="false"/>
        <w:ind w:firstLine="540"/>
        <w:jc w:val="both"/>
        <w:rPr>
          <w:color w:val="000000"/>
        </w:rPr>
      </w:pPr>
      <w:r>
        <w:rPr>
          <w:color w:val="000000"/>
        </w:rPr>
        <w:t>Итак, подведем итоги. Во-первых, экстрасенсы своей энергией, как правило, не лечат. Во-вторых, при лечении ими применяется энергетический вампиризм во вред пациенту. И, наконец, ими ис</w:t>
        <w:softHyphen/>
        <w:t>пользуется демоническая энергия, которая также наносит больно</w:t>
        <w:softHyphen/>
        <w:t>му только вред.</w:t>
      </w:r>
    </w:p>
    <w:p>
      <w:pPr>
        <w:pStyle w:val="Normal"/>
        <w:shd w:fill="FFFFFF" w:val="clear"/>
        <w:autoSpaceDE w:val="false"/>
        <w:ind w:firstLine="540"/>
        <w:jc w:val="both"/>
        <w:rPr>
          <w:color w:val="000000"/>
        </w:rPr>
      </w:pPr>
      <w:r>
        <w:rPr>
          <w:color w:val="000000"/>
        </w:rPr>
        <w:t>Приведу характерный пример — рассказ моего знакомого хри</w:t>
        <w:softHyphen/>
        <w:t>стианина, специалиста по реставрации антиквариата Н.</w:t>
      </w:r>
    </w:p>
    <w:p>
      <w:pPr>
        <w:pStyle w:val="Normal"/>
        <w:shd w:fill="FFFFFF" w:val="clear"/>
        <w:autoSpaceDE w:val="false"/>
        <w:ind w:firstLine="540"/>
        <w:jc w:val="both"/>
        <w:rPr/>
      </w:pPr>
      <w:r>
        <w:rPr>
          <w:color w:val="000000"/>
        </w:rPr>
        <w:t>«Однажды я зашел к моему знакомому коллекционеру анти</w:t>
        <w:softHyphen/>
        <w:t>квариата, для которого в свое время выполнял многие заказы, но от которого затем отошел, стараясь работать только для церкви. У меня была слабость, я</w:t>
      </w:r>
      <w:r>
        <w:rPr>
          <w:i/>
          <w:iCs/>
          <w:color w:val="000000"/>
        </w:rPr>
        <w:t xml:space="preserve"> </w:t>
      </w:r>
      <w:r>
        <w:rPr>
          <w:color w:val="000000"/>
        </w:rPr>
        <w:t>плохо себя чувствовал и сказал об этом хозяину квартиры, который оказался экстрасенсом. Он положил меня на кушетку, в течение десяти минут проделывал пассы рука</w:t>
        <w:softHyphen/>
        <w:t>ми. Головная боль прошла, но мне было как-то не по себе. На</w:t>
        <w:softHyphen/>
        <w:t>скоро простившись с ним, я быстро ушел. Придя домой, я почувствовал в себе бешеную энергию, до трех часов ночи реставри</w:t>
        <w:softHyphen/>
        <w:t>ровал всякие коллекционные вещи, не имеющие отношения к церкви. И потом в течение нескольких недель я беспрерывно рабо</w:t>
        <w:softHyphen/>
        <w:t>тал, но только не для церкви. Церковные вещи я просто не мог взять в руки. В храм ходить перестал, молиться — тоже. Появи</w:t>
        <w:softHyphen/>
        <w:t>лось желание делать деньги, возродились уже затухающие связи с коллекционерами. Я постоянно чувствовал себя не в своей тарел</w:t>
        <w:softHyphen/>
        <w:t>ке. Только огромным усилием воли мне удалось заставить себя по</w:t>
        <w:softHyphen/>
        <w:t>ехать в монастырь. Там после чистой исповеди, причастия и не</w:t>
        <w:softHyphen/>
        <w:t>дельного жития, в течение которого за меня особо молились мона</w:t>
        <w:softHyphen/>
        <w:t>хи, я наконец-то смог вернуться к работе для церкви».</w:t>
      </w:r>
    </w:p>
    <w:p>
      <w:pPr>
        <w:pStyle w:val="Normal"/>
        <w:shd w:fill="FFFFFF" w:val="clear"/>
        <w:autoSpaceDE w:val="false"/>
        <w:ind w:firstLine="540"/>
        <w:jc w:val="both"/>
        <w:rPr/>
      </w:pPr>
      <w:r>
        <w:rPr>
          <w:color w:val="000000"/>
        </w:rPr>
        <w:t>Вот как действует демоническая энергия, вошедшая в человека через экстрасенса! Она отлучила его от церкви и стала направлять развитие Н. по своему плану. И только вмешательство силы</w:t>
      </w:r>
      <w:r>
        <w:rPr>
          <w:smallCaps/>
          <w:color w:val="000000"/>
        </w:rPr>
        <w:t xml:space="preserve"> </w:t>
      </w:r>
      <w:r>
        <w:rPr>
          <w:color w:val="000000"/>
        </w:rPr>
        <w:t>Бо</w:t>
        <w:softHyphen/>
        <w:t>жией спасло этого человека.</w:t>
      </w:r>
    </w:p>
    <w:p>
      <w:pPr>
        <w:pStyle w:val="Normal"/>
        <w:shd w:fill="FFFFFF" w:val="clear"/>
        <w:autoSpaceDE w:val="false"/>
        <w:ind w:firstLine="540"/>
        <w:jc w:val="both"/>
        <w:rPr>
          <w:color w:val="000000"/>
        </w:rPr>
      </w:pPr>
      <w:r>
        <w:rPr>
          <w:color w:val="000000"/>
        </w:rPr>
        <w:t>О наиболее известных наших экстрасенсах написаны бесчис</w:t>
        <w:softHyphen/>
        <w:t>ленные статьи и книги, эти люди откровенничают по радио и теле</w:t>
        <w:softHyphen/>
        <w:t>видению. Однако восхищенные интервьюеры, как правило, не вни</w:t>
        <w:softHyphen/>
        <w:t>кают в природу их сил, способы и результаты лечения. Опасное неведение!</w:t>
      </w:r>
    </w:p>
    <w:p>
      <w:pPr>
        <w:pStyle w:val="Normal"/>
        <w:shd w:fill="FFFFFF" w:val="clear"/>
        <w:autoSpaceDE w:val="false"/>
        <w:ind w:firstLine="540"/>
        <w:jc w:val="both"/>
        <w:rPr/>
      </w:pPr>
      <w:r>
        <w:rPr>
          <w:color w:val="000000"/>
        </w:rPr>
        <w:t>Продолжим разговор о Джуне. Свидетельствует А. Г. Спиркин; «Джуна — ассирийка, родилась под Армавиром. Ее отец, мать, бабка также занимались целительством, так что этот дар — дья</w:t>
        <w:softHyphen/>
        <w:t>вольская сила биополя — у нее по наследству. Наши сенситивы, которые видят ее поле визуально, говорят, что частота ее поля иная, чем у обычного человека». Как мы видим, Джуна является потомственной колдуньей и получила свое дарование (а иначе го</w:t>
        <w:softHyphen/>
        <w:t>воря, «благотворных» бесов или бесов-помощников, при содейст</w:t>
        <w:softHyphen/>
        <w:t xml:space="preserve">вии которых колдун совершает свои магические действия) по наследству. Недавно на последнем съезде колдунов, состоявшемся в США в 1990 году </w:t>
      </w:r>
      <w:r>
        <w:rPr>
          <w:color w:val="000000"/>
          <w:vertAlign w:val="superscript"/>
        </w:rPr>
        <w:t>16</w:t>
      </w:r>
      <w:r>
        <w:rPr>
          <w:color w:val="000000"/>
        </w:rPr>
        <w:t>, она произвела фурор своими чудесами. Сейчас она широко практикует, внедряя заразу демонизма в души легковерных людей.</w:t>
      </w:r>
    </w:p>
    <w:p>
      <w:pPr>
        <w:pStyle w:val="Normal"/>
        <w:shd w:fill="FFFFFF" w:val="clear"/>
        <w:autoSpaceDE w:val="false"/>
        <w:ind w:firstLine="540"/>
        <w:jc w:val="both"/>
        <w:rPr/>
      </w:pPr>
      <w:r>
        <w:rPr>
          <w:color w:val="000000"/>
        </w:rPr>
        <w:t>А. Мартынов, выпустивший книгу «Исповедимый путь»</w:t>
      </w:r>
      <w:r>
        <w:rPr>
          <w:color w:val="000000"/>
          <w:vertAlign w:val="superscript"/>
        </w:rPr>
        <w:t>17</w:t>
      </w:r>
      <w:r>
        <w:rPr>
          <w:color w:val="000000"/>
        </w:rPr>
        <w:t xml:space="preserve"> прак</w:t>
        <w:softHyphen/>
        <w:t>тически как учебник для начинающих экстрасенсов, указывает, что в личного Бога Христа он не верит, зато исповедует наличие «определенных космических сил», дающих энергию. В своем  недав</w:t>
        <w:softHyphen/>
        <w:t>нем выступлении по радио он претендовал на роль мессии, пред</w:t>
        <w:softHyphen/>
        <w:t>лагая вместо Евангелия свою новую книгу «Благовест». Здесь сатанизм выражается в явном и неприкрытом виде: Мартынов отрицает Божество Христа и выступает как «лжемессия» со сво</w:t>
        <w:softHyphen/>
        <w:t>им «новым» учением. Сбываются пророческие слова Евангелия от Матфея [Мф. 24, 24]: «... возстанут лжехристы и лжепророки и дадут великия знамения и чудеса, чтобы прельстить, если возмож</w:t>
        <w:softHyphen/>
        <w:t>но, и избранных». Ибо человек спасается только Христом, Его крестными страданиями и смертью во искупление и спасение чело</w:t>
        <w:softHyphen/>
        <w:t>вечества. Именно благодаря тому, что Иисус Христос — Богочело</w:t>
        <w:softHyphen/>
        <w:t>век, и побежден сатана, и отнята у него власть над уверовавшей и крестившейся частью рода человеческого. Поэтому, когда у чело</w:t>
        <w:softHyphen/>
        <w:t>века отнимают веру во Христа, он снова, становится покорным слугой демонических сил. А этого, как видно, и добивается А. Мартынов.</w:t>
      </w:r>
    </w:p>
    <w:p>
      <w:pPr>
        <w:pStyle w:val="Normal"/>
        <w:shd w:fill="FFFFFF" w:val="clear"/>
        <w:autoSpaceDE w:val="false"/>
        <w:ind w:firstLine="540"/>
        <w:jc w:val="both"/>
        <w:rPr>
          <w:color w:val="000000"/>
        </w:rPr>
      </w:pPr>
      <w:r>
        <w:rPr>
          <w:color w:val="000000"/>
        </w:rPr>
        <w:t>Ко мне обращался молодой человек В., пострадавший после посещения сеансов экстрасенса Руцко, где он хотел поправить свое зрение. Видеть лучше он не стал, зато приобрел следующее «дарование»; в определенные часы суток, вне зависимости от свое</w:t>
        <w:softHyphen/>
        <w:t>го желания; он стал совершать непроизвольные движения руками, ногами и всем телом, сходные с ударами кун-фу, а то и просто из</w:t>
        <w:softHyphen/>
        <w:t>гибался и бился в припадках. Пришлось послать незадачливого христианина на. очистку (т. е.. чтение заклинательных молитв священником,   имеющим  дарование  изгонять нечистых духов).</w:t>
      </w:r>
    </w:p>
    <w:p>
      <w:pPr>
        <w:pStyle w:val="Normal"/>
        <w:shd w:fill="FFFFFF" w:val="clear"/>
        <w:autoSpaceDE w:val="false"/>
        <w:ind w:firstLine="540"/>
        <w:jc w:val="both"/>
        <w:rPr/>
      </w:pPr>
      <w:r>
        <w:rPr>
          <w:color w:val="000000"/>
        </w:rPr>
        <w:t xml:space="preserve">А что «целители» говорят сами о себе? Обратимся к беседе с Юрием Тарасовым «Я колдун - в четвертом поколении» </w:t>
      </w:r>
      <w:r>
        <w:rPr>
          <w:color w:val="000000"/>
          <w:vertAlign w:val="superscript"/>
        </w:rPr>
        <w:t>18</w:t>
      </w:r>
      <w:r>
        <w:rPr>
          <w:color w:val="000000"/>
        </w:rPr>
        <w:t>. На вопрос корреспондента «Вот я уловила, что вы колдовали над больным остеохондрозом с помощью вашего биополя, мануальной терапии и психотерапии. Все это широко известно, некоторых представителей нетрадиционной медицины мы прекрасно знаем — Джуна, Кашпировский... А вы един в трех лицах? В чем же кол</w:t>
        <w:softHyphen/>
        <w:t>довство?» Тарасов ответил: «В вашем вопросе содержится ответ. Почему я не называю себя экстрасенсом? Да потому, что экстра</w:t>
        <w:softHyphen/>
        <w:t>сенс умеет делать примерно десятую долю того, чем владеет любой средней руки колдун. То же самое можно сказать и</w:t>
      </w:r>
      <w:r>
        <w:rPr>
          <w:i/>
          <w:iCs/>
          <w:color w:val="000000"/>
        </w:rPr>
        <w:t xml:space="preserve"> </w:t>
      </w:r>
      <w:r>
        <w:rPr>
          <w:color w:val="000000"/>
        </w:rPr>
        <w:t>о гипнотизерах, травниках, психотерапевтах... Каждое из этих направлений — только верхушка айсберга».</w:t>
      </w:r>
    </w:p>
    <w:p>
      <w:pPr>
        <w:pStyle w:val="Normal"/>
        <w:shd w:fill="FFFFFF" w:val="clear"/>
        <w:autoSpaceDE w:val="false"/>
        <w:ind w:firstLine="540"/>
        <w:jc w:val="both"/>
        <w:rPr>
          <w:color w:val="000000"/>
        </w:rPr>
      </w:pPr>
      <w:r>
        <w:rPr>
          <w:color w:val="000000"/>
        </w:rPr>
        <w:t>Сказано предельно откровенно. «Верхушка айсберга», основа</w:t>
        <w:softHyphen/>
        <w:t>ние которого находится в преисподней.</w:t>
      </w:r>
    </w:p>
    <w:p>
      <w:pPr>
        <w:pStyle w:val="Normal"/>
        <w:shd w:fill="FFFFFF" w:val="clear"/>
        <w:autoSpaceDE w:val="false"/>
        <w:ind w:firstLine="540"/>
        <w:jc w:val="both"/>
        <w:rPr>
          <w:color w:val="000000"/>
        </w:rPr>
      </w:pPr>
      <w:r>
        <w:rPr>
          <w:color w:val="000000"/>
        </w:rPr>
        <w:t>На вопрос о существовании черной и белой магии Тарасов ответил: «... на последнем конгрессе в Испании к черному и белому добавились еще два цвета — красный, и зеленый. Но зачем людям об этом знать? Это, как говорится, наши рабочие цвета, для слу</w:t>
        <w:softHyphen/>
        <w:t>жебного пользования... „Знание" само по себе нейтрально... Все дело в том, кто им владеет».</w:t>
      </w:r>
    </w:p>
    <w:p>
      <w:pPr>
        <w:pStyle w:val="Normal"/>
        <w:shd w:fill="FFFFFF" w:val="clear"/>
        <w:autoSpaceDE w:val="false"/>
        <w:ind w:firstLine="540"/>
        <w:jc w:val="both"/>
        <w:rPr>
          <w:color w:val="000000"/>
        </w:rPr>
      </w:pPr>
      <w:r>
        <w:rPr>
          <w:color w:val="000000"/>
        </w:rPr>
        <w:t>Иначе говоря, «знание» (т. е., по Тарасову, способность магически воздействовать на окружающий мир), имеет один и тот же источник как в черной, так и в белой магии. А вот в какую сторону (к добру или ко злу) приложит колдун полученную им силу, зави</w:t>
        <w:softHyphen/>
        <w:t>сит уже только от его желания. Между тем известно, что Духом Святым зла не причинишь. Праведник, наделенный силой Божией, зла причинить просто не может. Ибо творит он только волю Бо</w:t>
        <w:softHyphen/>
        <w:t>жию,   которая изначально   направлена   на   спасение   человека.</w:t>
      </w:r>
    </w:p>
    <w:p>
      <w:pPr>
        <w:pStyle w:val="Normal"/>
        <w:shd w:fill="FFFFFF" w:val="clear"/>
        <w:autoSpaceDE w:val="false"/>
        <w:ind w:firstLine="540"/>
        <w:jc w:val="both"/>
        <w:rPr>
          <w:color w:val="000000"/>
        </w:rPr>
      </w:pPr>
      <w:r>
        <w:rPr>
          <w:color w:val="000000"/>
        </w:rPr>
        <w:t xml:space="preserve">А вот «некие космические силы», а по-православному —просто бесы, охотно помогают продавшемуся им человеку. Вот что мы читаем в Номоканоне </w:t>
      </w:r>
      <w:r>
        <w:rPr>
          <w:color w:val="000000"/>
          <w:vertAlign w:val="superscript"/>
        </w:rPr>
        <w:t>19</w:t>
      </w:r>
      <w:r>
        <w:rPr>
          <w:color w:val="000000"/>
        </w:rPr>
        <w:t xml:space="preserve"> (своде правил и постановлений святых апостолов и вселенских соборов): «Волхвы — это те, которые так</w:t>
        <w:softHyphen/>
        <w:t>же и благотворных бесов призывают, чтобы и во благо некоторые вещи сделать, все равно скверноубийцы есть все и обманщики по произволению».</w:t>
      </w:r>
    </w:p>
    <w:p>
      <w:pPr>
        <w:pStyle w:val="Normal"/>
        <w:shd w:fill="FFFFFF" w:val="clear"/>
        <w:autoSpaceDE w:val="false"/>
        <w:ind w:firstLine="540"/>
        <w:jc w:val="both"/>
        <w:rPr/>
      </w:pPr>
      <w:r>
        <w:rPr>
          <w:color w:val="000000"/>
        </w:rPr>
        <w:t>Тарасов не одинок а своем мнений. Другой колдун, некто Г., в личной беседе с моим знакомым, разоткровенничавшись, заявил: «Экстрасексивные дарования — это только первая ступенька на пути к черной магии.</w:t>
      </w:r>
    </w:p>
    <w:p>
      <w:pPr>
        <w:pStyle w:val="Normal"/>
        <w:shd w:fill="FFFFFF" w:val="clear"/>
        <w:autoSpaceDE w:val="false"/>
        <w:ind w:firstLine="540"/>
        <w:jc w:val="both"/>
        <w:rPr/>
      </w:pPr>
      <w:r>
        <w:rPr>
          <w:color w:val="000000"/>
        </w:rPr>
        <w:t>Психотерапевт Кашпировский в своем выступлении по телевидению 24 ноября 1989 года, состоявшемся после двенадцати часов ночи, просто цитировал выдержки из книги по черной магии, ссылаясь на нее, как на вполне приемлемый и позитивный источ</w:t>
        <w:softHyphen/>
        <w:t>ник. Демонический характер воздействий Кашпировского проявля</w:t>
        <w:softHyphen/>
        <w:t>ется уже во время его сеансов, о чем</w:t>
      </w:r>
      <w:r>
        <w:rPr>
          <w:i/>
          <w:iCs/>
          <w:color w:val="000000"/>
        </w:rPr>
        <w:t xml:space="preserve"> </w:t>
      </w:r>
      <w:r>
        <w:rPr>
          <w:color w:val="000000"/>
        </w:rPr>
        <w:t xml:space="preserve">свидетельствуют, к примеру, данные доктора психологических наук В. Лебедева </w:t>
      </w:r>
      <w:r>
        <w:rPr>
          <w:color w:val="000000"/>
          <w:vertAlign w:val="superscript"/>
        </w:rPr>
        <w:t>13</w:t>
      </w:r>
      <w:r>
        <w:rPr>
          <w:color w:val="000000"/>
        </w:rPr>
        <w:t>. Приведем только некоторые из них: «Обследовано 2015 школьников, 93% вовлечены в сеансы Кашпировского. Во время сеансов отмечаются навязчивые движения, истерические реакции, галлюцинаторные феномены и другие психические нарушения» — налицо все призна</w:t>
        <w:softHyphen/>
        <w:t xml:space="preserve">ки овладения телом человека нечистым духом. Непроизвольные движения, независимые от воли человека крики и чувствования, истерика — все это явные признаки беснования, «42% впадают в гипнотический сон. После сеансов у </w:t>
      </w:r>
      <w:r>
        <w:rPr>
          <w:iCs/>
          <w:color w:val="000000"/>
        </w:rPr>
        <w:t>7%</w:t>
      </w:r>
      <w:r>
        <w:rPr>
          <w:i/>
          <w:iCs/>
          <w:color w:val="000000"/>
        </w:rPr>
        <w:t xml:space="preserve"> </w:t>
      </w:r>
      <w:r>
        <w:rPr>
          <w:color w:val="000000"/>
        </w:rPr>
        <w:t>выявлены различные фор</w:t>
        <w:softHyphen/>
        <w:t>мы психической дезадаптации. Четко наметилась тенденция повы</w:t>
        <w:softHyphen/>
        <w:t>шения внушаемости и увеличение истерической реакции. У уча</w:t>
        <w:softHyphen/>
        <w:t>щихся средней школы № 49 Ташкентской области во время сеан</w:t>
        <w:softHyphen/>
        <w:t>сов развилась групповая истерическая реакция, которая длилась в течение двух недель и дезорганизовала работу школы. В ре</w:t>
        <w:softHyphen/>
        <w:t>зультате телесеансов некоторые дети впадали в состояние ката</w:t>
        <w:softHyphen/>
        <w:t>лепсии при виде только фотографии Кашпировского. Это значит, что у них разрушился механизм психологической защиты, и они стали более податливы к внушающему воздействию, в том числе и со стороны взрослых и подростков с преступным поведением. Мало того, после сеансов многих детей пришлось госпитализиро</w:t>
        <w:softHyphen/>
        <w:t xml:space="preserve">вать с различными нервно-психическими расстройствами» </w:t>
      </w:r>
      <w:r>
        <w:rPr>
          <w:color w:val="000000"/>
          <w:vertAlign w:val="superscript"/>
        </w:rPr>
        <w:t>13</w:t>
      </w:r>
      <w:r>
        <w:rPr>
          <w:color w:val="000000"/>
        </w:rPr>
        <w:t>. В. Лебедев исследовал 6228 писем смотревших сеансы экстрасенса-чернокнижкика. Вот результаты: «63% отметили резкое ухудшение заболеваний. Последующие исследования показали, что из 15 казалось бы исцелившихся после сеансов у 13—14 вновь возникли обострения, заболеваний в более резкой форме. Кроме того, у ряда больных возникли</w:t>
      </w:r>
      <w:r>
        <w:rPr>
          <w:smallCaps/>
          <w:color w:val="000000"/>
        </w:rPr>
        <w:t xml:space="preserve"> </w:t>
      </w:r>
      <w:r>
        <w:rPr>
          <w:color w:val="000000"/>
        </w:rPr>
        <w:t>обострения сразу же после сеан</w:t>
        <w:softHyphen/>
        <w:t>сов». Говоря о нравственных качествах этого экстрасенса, до</w:t>
        <w:softHyphen/>
        <w:t>статочно привести телеграмму Леси Юршовой на имя Генерально</w:t>
        <w:softHyphen/>
        <w:t>го прокурора СССР: «Кашпировский в рекламных целях вовлек меня в хирургическую операцию без наркоза, которая демон</w:t>
        <w:softHyphen/>
        <w:t>стрировалась по телевидению без моего ведома. Во время операции испытывала дикую боль, что впоследствии резко ухудшило со</w:t>
        <w:softHyphen/>
        <w:t>стояние здоровья. Кашпировский демонстрирует рекламный фильм, смонтированный в выгодном для него варианте, показывая меня в обнаженном виде; в</w:t>
      </w:r>
      <w:r>
        <w:rPr>
          <w:i/>
          <w:iCs/>
          <w:color w:val="000000"/>
        </w:rPr>
        <w:t xml:space="preserve"> </w:t>
      </w:r>
      <w:r>
        <w:rPr>
          <w:color w:val="000000"/>
        </w:rPr>
        <w:t>прессе унижает мое человеческое до</w:t>
        <w:softHyphen/>
        <w:t xml:space="preserve">стоинство... Так как я сейчас нахожусь в больнице и 18 месяцев без средств к существованию, то прошу помочь оформить дело в суд на Кашпировского» </w:t>
      </w:r>
      <w:r>
        <w:rPr>
          <w:iCs/>
          <w:color w:val="000000"/>
          <w:vertAlign w:val="superscript"/>
        </w:rPr>
        <w:t>20</w:t>
      </w:r>
      <w:r>
        <w:rPr>
          <w:i/>
          <w:iCs/>
          <w:color w:val="000000"/>
        </w:rPr>
        <w:t>.</w:t>
      </w:r>
    </w:p>
    <w:p>
      <w:pPr>
        <w:pStyle w:val="Normal"/>
        <w:shd w:fill="FFFFFF" w:val="clear"/>
        <w:autoSpaceDE w:val="false"/>
        <w:ind w:firstLine="540"/>
        <w:jc w:val="both"/>
        <w:rPr>
          <w:color w:val="000000"/>
        </w:rPr>
      </w:pPr>
      <w:r>
        <w:rPr>
          <w:color w:val="000000"/>
        </w:rPr>
        <w:t>Итак, экстрасенсы-чернокнижники, используя стремление лю</w:t>
        <w:softHyphen/>
        <w:t>дей выздороветь любой ценой, зачастую приводят их к еще худ</w:t>
        <w:softHyphen/>
        <w:t>шему состоянию, делают их бесноватыми и губят их души.</w:t>
      </w:r>
    </w:p>
    <w:p>
      <w:pPr>
        <w:pStyle w:val="Normal"/>
        <w:shd w:fill="FFFFFF" w:val="clear"/>
        <w:autoSpaceDE w:val="false"/>
        <w:ind w:firstLine="540"/>
        <w:jc w:val="both"/>
        <w:rPr>
          <w:color w:val="000000"/>
        </w:rPr>
      </w:pPr>
      <w:r>
        <w:rPr>
          <w:color w:val="000000"/>
        </w:rPr>
        <w:t>Но есть же, можете вы возразить, и белые маги-экстрасенсы, которые и в церковь ходят, и людей лечат якобы Божией силой.  Да вот не Божией. Зачастую, сами, того не подозревая, они нахо</w:t>
        <w:softHyphen/>
        <w:t>дятся в руках демонических сил, которые давая им видимость успеха, разжигают в них все большее тщеславие и гордость, тем самым губя их души, делая их послушными игрушками в своих руках.</w:t>
      </w:r>
    </w:p>
    <w:p>
      <w:pPr>
        <w:pStyle w:val="Normal"/>
        <w:shd w:fill="FFFFFF" w:val="clear"/>
        <w:autoSpaceDE w:val="false"/>
        <w:ind w:firstLine="540"/>
        <w:jc w:val="both"/>
        <w:rPr>
          <w:color w:val="000000"/>
        </w:rPr>
      </w:pPr>
      <w:r>
        <w:rPr>
          <w:color w:val="000000"/>
        </w:rPr>
        <w:t>Некоторых верующих интересует: если экстрасенсы связаны с демоническими силами, то почему они сами иногда ходят в храм и посылают людей некрещеных креститься, а порой даже и при</w:t>
        <w:softHyphen/>
        <w:t>чащаться в православной церкви?</w:t>
      </w:r>
    </w:p>
    <w:p>
      <w:pPr>
        <w:pStyle w:val="Normal"/>
        <w:shd w:fill="FFFFFF" w:val="clear"/>
        <w:autoSpaceDE w:val="false"/>
        <w:ind w:firstLine="540"/>
        <w:jc w:val="both"/>
        <w:rPr/>
      </w:pPr>
      <w:r>
        <w:rPr>
          <w:color w:val="000000"/>
        </w:rPr>
        <w:t>Да, это так. Экстрасенсы и сами ходят в храм, и других посы</w:t>
        <w:softHyphen/>
        <w:t xml:space="preserve">лают— для подпитки,  как они любят  выражаться, «светлыми энергиями». Многим верующим  доводилось </w:t>
      </w:r>
      <w:r>
        <w:rPr>
          <w:smallCaps/>
          <w:color w:val="000000"/>
        </w:rPr>
        <w:t xml:space="preserve"> </w:t>
      </w:r>
      <w:r>
        <w:rPr>
          <w:color w:val="000000"/>
        </w:rPr>
        <w:t>наблюдать, как экстра</w:t>
        <w:softHyphen/>
        <w:t>сенсы подолгу стоят у икон, растопырив руки и напряженно выпу</w:t>
        <w:softHyphen/>
        <w:t>чив глаза, стараясь подзарядиться энергией, исходящей от иконы. По выражению Павла Флоренского</w:t>
      </w:r>
      <w:r>
        <w:rPr>
          <w:color w:val="000000"/>
          <w:vertAlign w:val="superscript"/>
        </w:rPr>
        <w:t>21</w:t>
      </w:r>
      <w:r>
        <w:rPr>
          <w:color w:val="000000"/>
        </w:rPr>
        <w:t>, «икона —это окно в иной мир». Позволю себе добавить, что намоленная икона — это широко открытое окно а иной мир. Ибо подойдя к такой иконе, особенно чудотворной, мы реально ощущаем присутствие того, кто на ней изображен. Смотря на образ, мысленно, а вернее сказать, всей душою мы восходим к первообразу, и наша молитва восходит к престолу Вседержителя по дороге, проторенной молитвами тысяч других. Мы получаем ответ — наша молитва услышана и испол</w:t>
        <w:softHyphen/>
        <w:t>няется.</w:t>
      </w:r>
    </w:p>
    <w:p>
      <w:pPr>
        <w:pStyle w:val="Normal"/>
        <w:shd w:fill="FFFFFF" w:val="clear"/>
        <w:autoSpaceDE w:val="false"/>
        <w:ind w:firstLine="540"/>
        <w:jc w:val="both"/>
        <w:rPr/>
      </w:pPr>
      <w:r>
        <w:rPr>
          <w:color w:val="000000"/>
        </w:rPr>
        <w:t>Они стоят перед образом и всасывают молитвенную энергию, сконцентрированную возле иконы в результате постоянной молит</w:t>
        <w:softHyphen/>
        <w:t>вы перед нею тысяч христиан. Иконе от этого хуже не станет и молитве верующих у святого образа это не повредит. Но подумай</w:t>
        <w:softHyphen/>
        <w:t>те, насколько надо быть безумным, чтобы будучи приглашенным на «брачный пир» (символ таинства Евхаристии, молитвенного общения с Богом), ползать под столом, собирая крохи, уроненные гостями, и не быть в состоянии</w:t>
      </w:r>
      <w:r>
        <w:rPr>
          <w:smallCaps/>
          <w:color w:val="000000"/>
        </w:rPr>
        <w:t xml:space="preserve"> </w:t>
      </w:r>
      <w:r>
        <w:rPr>
          <w:color w:val="000000"/>
        </w:rPr>
        <w:t>поднять голову, чтобы насладиться великим торжеством праздника.</w:t>
      </w:r>
    </w:p>
    <w:p>
      <w:pPr>
        <w:pStyle w:val="Normal"/>
        <w:shd w:fill="FFFFFF" w:val="clear"/>
        <w:autoSpaceDE w:val="false"/>
        <w:ind w:firstLine="540"/>
        <w:jc w:val="both"/>
        <w:rPr>
          <w:color w:val="000000"/>
        </w:rPr>
      </w:pPr>
      <w:r>
        <w:rPr>
          <w:color w:val="000000"/>
        </w:rPr>
        <w:t>Некоторая, значительно меньшая часть экстрасенсов сама ходит в церковь причащаться и посылает других. Это обычно начинающие экстрасенсы — те, что еще не успели достигнуть глу</w:t>
        <w:softHyphen/>
        <w:t>бин сатанинских и находятся на стадии самообольщения своей мнимой богоизбранностью. Причащаются они, как и в первом слу</w:t>
        <w:softHyphen/>
        <w:t>чае, для теперь уже непосредственной подзарядки положительной энергией. Этот акт также убеждает их в том, что они имеют связь с Богом и идут правильным путем. Как правило, они никогда по-настоящему не исповедуются, выбирают те церкви, где совершают</w:t>
        <w:softHyphen/>
        <w:t>ся общие исповеди (т. е. где достаточно, ничего не сказав, накло</w:t>
        <w:softHyphen/>
        <w:t>нить голову под епитрахиль и уже с чувством выполненного долга идти к Святой Чаше).</w:t>
      </w:r>
    </w:p>
    <w:p>
      <w:pPr>
        <w:pStyle w:val="Normal"/>
        <w:shd w:fill="FFFFFF" w:val="clear"/>
        <w:autoSpaceDE w:val="false"/>
        <w:ind w:firstLine="540"/>
        <w:jc w:val="both"/>
        <w:rPr>
          <w:color w:val="000000"/>
        </w:rPr>
      </w:pPr>
      <w:r>
        <w:rPr>
          <w:color w:val="000000"/>
        </w:rPr>
        <w:t>Как они далеки от Христа, Его крестного пути смирения, тер</w:t>
        <w:softHyphen/>
        <w:t>пения, кротости! Здесь принятие причастия еще не является гаран</w:t>
        <w:softHyphen/>
        <w:t>том спасения. Все зависит от глубины покаяния и того чувства, с которым вы подходите к Святой Чаше.</w:t>
      </w:r>
    </w:p>
    <w:p>
      <w:pPr>
        <w:pStyle w:val="Normal"/>
        <w:shd w:fill="FFFFFF" w:val="clear"/>
        <w:autoSpaceDE w:val="false"/>
        <w:ind w:firstLine="540"/>
        <w:jc w:val="both"/>
        <w:rPr/>
      </w:pPr>
      <w:r>
        <w:rPr>
          <w:color w:val="000000"/>
        </w:rPr>
        <w:t xml:space="preserve">У апостола Павла сказано: «Всякий раз, когда вы едите хлеб сей и пьете чашу </w:t>
      </w:r>
      <w:r>
        <w:rPr>
          <w:b/>
          <w:bCs/>
          <w:color w:val="000000"/>
        </w:rPr>
        <w:t xml:space="preserve">сию, </w:t>
      </w:r>
      <w:r>
        <w:rPr>
          <w:color w:val="000000"/>
        </w:rPr>
        <w:t>смерть Господню возвещаете, доколе Он придет. Посему кто будет есть хлеб сей или пить чашу Господню не</w:t>
        <w:softHyphen/>
        <w:t>достойно, виновен будет против тела и крови Господней... Ибо кто ест и пьет недостойно, тот ест и пьет в осуждение себе, не рас</w:t>
        <w:softHyphen/>
        <w:t xml:space="preserve">суждая о Теле Господнем.» </w:t>
      </w:r>
      <w:r>
        <w:rPr>
          <w:color w:val="000000"/>
          <w:lang w:val="en-US"/>
        </w:rPr>
        <w:t>[</w:t>
      </w:r>
      <w:r>
        <w:rPr>
          <w:color w:val="000000"/>
        </w:rPr>
        <w:t>Кор. 11: 26, 27, 29]. Из духовной практики известно, что многие прельщенные (люди, впавшие в са</w:t>
        <w:softHyphen/>
        <w:t>момнение, гордость)  часто причащаются, но это не спасет их.</w:t>
      </w:r>
    </w:p>
    <w:p>
      <w:pPr>
        <w:pStyle w:val="Normal"/>
        <w:shd w:fill="FFFFFF" w:val="clear"/>
        <w:autoSpaceDE w:val="false"/>
        <w:ind w:firstLine="540"/>
        <w:jc w:val="both"/>
        <w:rPr>
          <w:color w:val="000000"/>
        </w:rPr>
      </w:pPr>
      <w:r>
        <w:rPr>
          <w:color w:val="000000"/>
        </w:rPr>
        <w:t>Еще раз подчеркнем, что спасительность таинства Причастия, сила благодати, получаемой в этом таинстве, зависит от сердеч</w:t>
        <w:softHyphen/>
        <w:t>ного расположения человека, от того, с каким покаянным чувством сознания собственного недостоинства, желания вечной жизни и любви ко Христу подходит он к Чаше.</w:t>
      </w:r>
    </w:p>
    <w:p>
      <w:pPr>
        <w:pStyle w:val="Normal"/>
        <w:shd w:fill="FFFFFF" w:val="clear"/>
        <w:autoSpaceDE w:val="false"/>
        <w:ind w:firstLine="540"/>
        <w:jc w:val="both"/>
        <w:rPr>
          <w:color w:val="000000"/>
        </w:rPr>
      </w:pPr>
      <w:r>
        <w:rPr>
          <w:color w:val="000000"/>
        </w:rPr>
        <w:t>У экстрасенсов таких чувств нет. Им не нужен Спаситель Христос, им не нужно, чтобы Его жизнь сделалась их жизнью; им нужна энергия.</w:t>
      </w:r>
    </w:p>
    <w:p>
      <w:pPr>
        <w:pStyle w:val="Normal"/>
        <w:shd w:fill="FFFFFF" w:val="clear"/>
        <w:autoSpaceDE w:val="false"/>
        <w:ind w:firstLine="540"/>
        <w:jc w:val="both"/>
        <w:rPr>
          <w:color w:val="000000"/>
        </w:rPr>
      </w:pPr>
      <w:r>
        <w:rPr>
          <w:color w:val="000000"/>
        </w:rPr>
        <w:t>Из вышесказанного мы видим, что приходить в храм экстра</w:t>
        <w:softHyphen/>
        <w:t>сенсов зачастую побуждает демон, для надругательства над свя</w:t>
        <w:softHyphen/>
        <w:t>тыней, которое доставляет ему величайшее удовольствие. Не будучи в состоянии сам подходить к таинствам к иконам, он посы</w:t>
        <w:softHyphen/>
        <w:t>лает в церковь предавшихся ему людей, и за их святотатственные действия (творимые пусть даже неосознанным образом) награж</w:t>
        <w:softHyphen/>
        <w:t>дает их новой порцией бесовской энергии и усилением экстрасенсивных дарований.</w:t>
      </w:r>
    </w:p>
    <w:p>
      <w:pPr>
        <w:pStyle w:val="Normal"/>
        <w:shd w:fill="FFFFFF" w:val="clear"/>
        <w:autoSpaceDE w:val="false"/>
        <w:ind w:firstLine="540"/>
        <w:jc w:val="both"/>
        <w:rPr>
          <w:color w:val="000000"/>
        </w:rPr>
      </w:pPr>
      <w:r>
        <w:rPr>
          <w:color w:val="000000"/>
        </w:rPr>
        <w:t>Иногда спрашивают: почему экстрасенсы посылают людей креститься, а с некрещеными в некоторых случаях отказываются работать?</w:t>
      </w:r>
    </w:p>
    <w:p>
      <w:pPr>
        <w:pStyle w:val="Normal"/>
        <w:shd w:fill="FFFFFF" w:val="clear"/>
        <w:autoSpaceDE w:val="false"/>
        <w:ind w:firstLine="540"/>
        <w:jc w:val="both"/>
        <w:rPr/>
      </w:pPr>
      <w:r>
        <w:rPr>
          <w:color w:val="000000"/>
        </w:rPr>
        <w:t>Это происходит совершенно не потому, что экстрасенсы за</w:t>
        <w:softHyphen/>
        <w:t>ботятся о спасении людей и желают им вечной жизни, вовсе нет. Просто с крещеными, по их выражению, легче работать. Как мы уже упоминали выше</w:t>
      </w:r>
      <w:r>
        <w:rPr>
          <w:i/>
          <w:iCs/>
          <w:color w:val="000000"/>
        </w:rPr>
        <w:t xml:space="preserve">, </w:t>
      </w:r>
      <w:r>
        <w:rPr>
          <w:color w:val="000000"/>
        </w:rPr>
        <w:t xml:space="preserve">энергия экстрасенса личностна, и при работе с больным происходит взаимодействие </w:t>
      </w:r>
      <w:r>
        <w:rPr>
          <w:i/>
          <w:iCs/>
          <w:color w:val="000000"/>
          <w:vertAlign w:val="superscript"/>
        </w:rPr>
        <w:t>22</w:t>
      </w:r>
      <w:r>
        <w:rPr>
          <w:i/>
          <w:iCs/>
          <w:color w:val="000000"/>
        </w:rPr>
        <w:t xml:space="preserve">; </w:t>
      </w:r>
      <w:r>
        <w:rPr>
          <w:color w:val="000000"/>
        </w:rPr>
        <w:t>душа же некрещеного человека широко открыта для воздействия нечистых духов, и су</w:t>
        <w:softHyphen/>
        <w:t>ществует большая вероятность натолкнуться на эти силы, а начи</w:t>
        <w:softHyphen/>
        <w:t>нающие экстрасенсы к этому еще не готовы, т. е. они еще не умеют с ними «договориться»; вот они и посылают людей вначале креститься, так как при таинстве Крещения происходит изгнание нечистых духов, и меньше шансов напороться на нежелательную встречу.</w:t>
      </w:r>
    </w:p>
    <w:p>
      <w:pPr>
        <w:pStyle w:val="Normal"/>
        <w:shd w:fill="FFFFFF" w:val="clear"/>
        <w:autoSpaceDE w:val="false"/>
        <w:ind w:firstLine="540"/>
        <w:jc w:val="both"/>
        <w:rPr>
          <w:color w:val="000000"/>
        </w:rPr>
      </w:pPr>
      <w:r>
        <w:rPr>
          <w:color w:val="000000"/>
        </w:rPr>
        <w:t>Но креститься посылают только не продвинутые экстрасенсы. Такие из них, как Кашпировскнй, сами не крещены и о крещении никого не спрашивают. Наоборот, во время своих сеансов они тре</w:t>
        <w:softHyphen/>
        <w:t>буют снять с тела, особенно с груди, все металлические предметы, т. е. крест.</w:t>
      </w:r>
    </w:p>
    <w:p>
      <w:pPr>
        <w:pStyle w:val="Normal"/>
        <w:shd w:fill="FFFFFF" w:val="clear"/>
        <w:autoSpaceDE w:val="false"/>
        <w:ind w:firstLine="540"/>
        <w:jc w:val="both"/>
        <w:rPr/>
      </w:pPr>
      <w:r>
        <w:rPr>
          <w:color w:val="000000"/>
        </w:rPr>
        <w:t>Кроме того, при работе с крещеными людьми экстрасенсы подпитываются от них светлыми энергиями высокого качества, ибо в таинстве Крещения человек получает прощение грехов, соединя</w:t>
        <w:softHyphen/>
        <w:t>ется с Христом, становится членом Церкви, получает Дары Свя</w:t>
        <w:softHyphen/>
        <w:t>того Духа, на него изливается благодать, и та энергия, которую могут получить экстрасенсы из такого человека, их устраивает больше.</w:t>
      </w:r>
    </w:p>
    <w:p>
      <w:pPr>
        <w:pStyle w:val="Normal"/>
        <w:shd w:fill="FFFFFF" w:val="clear"/>
        <w:autoSpaceDE w:val="false"/>
        <w:ind w:firstLine="540"/>
        <w:jc w:val="both"/>
        <w:rPr>
          <w:color w:val="000000"/>
        </w:rPr>
      </w:pPr>
      <w:r>
        <w:rPr>
          <w:color w:val="000000"/>
        </w:rPr>
        <w:t>В нашей стране широкую популярность получили так называе</w:t>
        <w:softHyphen/>
        <w:t>мые секции саморегуляции, где, по словам их руководителей, чело</w:t>
        <w:softHyphen/>
        <w:t>век может научиться управлять собой, привести в порядок свою психику, поправить здоровье. И многие идут в эти секции, желая достичь обещанного. Но что же там происходит на самом деле?</w:t>
      </w:r>
    </w:p>
    <w:p>
      <w:pPr>
        <w:pStyle w:val="Normal"/>
        <w:shd w:fill="FFFFFF" w:val="clear"/>
        <w:autoSpaceDE w:val="false"/>
        <w:ind w:firstLine="540"/>
        <w:jc w:val="both"/>
        <w:rPr>
          <w:color w:val="000000"/>
        </w:rPr>
      </w:pPr>
      <w:r>
        <w:rPr>
          <w:color w:val="000000"/>
        </w:rPr>
        <w:t>Рассмотрим в качестве примера ленинградские группы само</w:t>
        <w:softHyphen/>
        <w:t>регуляции под общим управлением Антонова. Из сообщений быв</w:t>
        <w:softHyphen/>
        <w:t>ших его учеников и людей, руководивших подобными группами, но впоследствии покаявшихся и отрекшихся от этого учения, было выяснено, что данная методика саморегуляции включает в себя ряд этапов.</w:t>
      </w:r>
    </w:p>
    <w:p>
      <w:pPr>
        <w:pStyle w:val="Normal"/>
        <w:shd w:fill="FFFFFF" w:val="clear"/>
        <w:autoSpaceDE w:val="false"/>
        <w:ind w:firstLine="540"/>
        <w:jc w:val="both"/>
        <w:rPr>
          <w:color w:val="000000"/>
        </w:rPr>
      </w:pPr>
      <w:r>
        <w:rPr>
          <w:color w:val="000000"/>
        </w:rPr>
        <w:t>На первом этапе люди учатся владеть своим телом, эмоциями, для чего занимаются специальными физическими и психическими упражнениями на основе йоги.</w:t>
      </w:r>
    </w:p>
    <w:p>
      <w:pPr>
        <w:pStyle w:val="Normal"/>
        <w:shd w:fill="FFFFFF" w:val="clear"/>
        <w:autoSpaceDE w:val="false"/>
        <w:ind w:firstLine="540"/>
        <w:jc w:val="both"/>
        <w:rPr>
          <w:color w:val="000000"/>
        </w:rPr>
      </w:pPr>
      <w:r>
        <w:rPr>
          <w:color w:val="000000"/>
        </w:rPr>
        <w:t>На втором этапе они занимаются утончением своих чувств, эмо</w:t>
        <w:softHyphen/>
        <w:t>ций, совершают перестройку психики на внетелесную, невидимую, по их словам, астральную область бытия.</w:t>
      </w:r>
    </w:p>
    <w:p>
      <w:pPr>
        <w:pStyle w:val="Normal"/>
        <w:shd w:fill="FFFFFF" w:val="clear"/>
        <w:autoSpaceDE w:val="false"/>
        <w:ind w:firstLine="540"/>
        <w:jc w:val="both"/>
        <w:rPr/>
      </w:pPr>
      <w:r>
        <w:rPr>
          <w:color w:val="000000"/>
        </w:rPr>
        <w:t>На третьем этапе при помощи учителя они вступают в контакт с некими космическими силами» и при их помощи получают те экстрасенсивные дарования, о которых мы говорили выше. После этого ученик отделяется от учителя и организует собственную группу,  получая  помощь и руководство от  потусторонних сил.</w:t>
      </w:r>
    </w:p>
    <w:p>
      <w:pPr>
        <w:pStyle w:val="Normal"/>
        <w:shd w:fill="FFFFFF" w:val="clear"/>
        <w:autoSpaceDE w:val="false"/>
        <w:ind w:firstLine="540"/>
        <w:jc w:val="both"/>
        <w:rPr>
          <w:color w:val="000000"/>
        </w:rPr>
      </w:pPr>
      <w:r>
        <w:rPr>
          <w:color w:val="000000"/>
        </w:rPr>
        <w:t>Из вышеприведенного видно, что, подготовив тело на первом этапе, ученики утончают психику и чувства и делают себя способ</w:t>
        <w:softHyphen/>
        <w:t>ными на контакт с демонами на втором, и уже на третьем этапе при помощи учителя входят в непосредственный контакт с падши</w:t>
        <w:softHyphen/>
        <w:t>ми духами, откуда и получают силы и способности творить так называемые «чудеса».</w:t>
      </w:r>
    </w:p>
    <w:p>
      <w:pPr>
        <w:pStyle w:val="Normal"/>
        <w:shd w:fill="FFFFFF" w:val="clear"/>
        <w:autoSpaceDE w:val="false"/>
        <w:ind w:firstLine="540"/>
        <w:jc w:val="both"/>
        <w:rPr>
          <w:color w:val="000000"/>
        </w:rPr>
      </w:pPr>
      <w:r>
        <w:rPr>
          <w:color w:val="000000"/>
        </w:rPr>
        <w:t>На четвертом и последнем этапе эти несчастные стараются приобрести навык бытия в потустороннем мире, слиться с миром демоническим, чтобы после смерти чувствовать себя хорошо, пре</w:t>
        <w:softHyphen/>
        <w:t>бывая в уже известной им среде. Бесплодное занятие. Никто не сможет избежать суда Божия. Ибо как сказано в Евангелии, «пошлет Сын Человеческий Ангелов Своих и соберут из Царствия Его все соблазны и творящих беззаконие и ввергнут их в печь огненную; там будет плач и скрежет зубов» [Мф. ИЗ, 4 И—42]. Что же касается их упования на помощь диавола, на то мы имеем вернейшее слово Апокалипсиса: «... а диавол, прельщавший их, ввержен в озеро огненное и серное, где зверь и лжепророк и будут мучиться день и ночь во веки веков» [Апок. 20, 10].</w:t>
      </w:r>
    </w:p>
    <w:p>
      <w:pPr>
        <w:pStyle w:val="Normal"/>
        <w:shd w:fill="FFFFFF" w:val="clear"/>
        <w:autoSpaceDE w:val="false"/>
        <w:ind w:firstLine="540"/>
        <w:jc w:val="both"/>
        <w:rPr>
          <w:color w:val="000000"/>
        </w:rPr>
      </w:pPr>
      <w:r>
        <w:rPr>
          <w:color w:val="000000"/>
        </w:rPr>
        <w:t>Возвращаясь к разговору о секциях саморегуляции, мы видим, что здесь за блестящей приманкой здоровья, овладения силами</w:t>
      </w:r>
    </w:p>
    <w:p>
      <w:pPr>
        <w:pStyle w:val="Normal"/>
        <w:shd w:fill="FFFFFF" w:val="clear"/>
        <w:autoSpaceDE w:val="false"/>
        <w:ind w:firstLine="540"/>
        <w:jc w:val="both"/>
        <w:rPr/>
      </w:pPr>
      <w:r>
        <w:rPr>
          <w:color w:val="000000"/>
        </w:rPr>
        <w:t>своего организма, скрывается зловещий крючок — контакт и об</w:t>
        <w:softHyphen/>
        <w:t xml:space="preserve">щение с демоническими </w:t>
      </w:r>
      <w:r>
        <w:rPr>
          <w:bCs/>
          <w:color w:val="000000"/>
        </w:rPr>
        <w:t>силами</w:t>
      </w:r>
      <w:r>
        <w:rPr>
          <w:b/>
          <w:bCs/>
          <w:color w:val="000000"/>
        </w:rPr>
        <w:t xml:space="preserve">. </w:t>
      </w:r>
      <w:r>
        <w:rPr>
          <w:color w:val="000000"/>
        </w:rPr>
        <w:t>Причем на первых двух этапах ученику ничего не говорится о конечной цели занятий (чтобы не спугнуть). Только по мере перестройки ученика на нужный им лад, ему открываются все новые и новые цели. Перестройка же совер</w:t>
        <w:softHyphen/>
        <w:t>шается так. При обучении преподаватель старается внедрить а душу ученика частицу своего «я», направить его развитие по зара</w:t>
        <w:softHyphen/>
        <w:t>нее уготованном плану. Человек, настраивается на определенную волну, организуется определенный тип жизни, в центре которого стоят упражнения, медитация; и даже в случае обращения к право</w:t>
        <w:softHyphen/>
        <w:t>славию и хождению в церковь человеку уже очень сложно пере</w:t>
        <w:softHyphen/>
        <w:t>строить свою жизнь по учению Христа, ибо нужно отбрасывать все, закладывать новое христианское основание, так как положи</w:t>
        <w:softHyphen/>
        <w:t>тельный перенос здесь невозможен — духовная направленность в этом случае диаметрально противоположна. Человек, занимаю</w:t>
        <w:softHyphen/>
        <w:t>щийся в такой секции, может ходить в церковь, но</w:t>
      </w:r>
      <w:r>
        <w:rPr>
          <w:smallCaps/>
          <w:color w:val="000000"/>
        </w:rPr>
        <w:t xml:space="preserve"> </w:t>
      </w:r>
      <w:r>
        <w:rPr>
          <w:color w:val="000000"/>
        </w:rPr>
        <w:t>искать, там он будет не Христа, а светлые энергия, смотря на иконы, будет видетъ не Бога, а источник питания. Таким образом сбываются о них слова Христа: «Народ сей ослепил глаза свои и окаменел сердце свое, да не видят глазами и не разумеют сердцем и не обратятся, чтобы Я исцелил их» [Иоанн. 12, 40].</w:t>
      </w:r>
    </w:p>
    <w:p>
      <w:pPr>
        <w:pStyle w:val="Normal"/>
        <w:shd w:fill="FFFFFF" w:val="clear"/>
        <w:autoSpaceDE w:val="false"/>
        <w:ind w:firstLine="540"/>
        <w:jc w:val="both"/>
        <w:rPr/>
      </w:pPr>
      <w:r>
        <w:rPr>
          <w:color w:val="000000"/>
        </w:rPr>
        <w:t>В Болгарии и далеко за ее пределами известны феноменальные способности бабы Ваги — 80-летней слепой прорицательницы. Нескончаемый поток людей разного возраста и образования тя</w:t>
        <w:softHyphen/>
        <w:t>нется к ней, чтобы узнать свое будущее, свою судьбу. И неизменно все возвращаются глубоко пораженные вещаниями чародейки. Какими же силами совершает она свои предсказания? Где кроется источник ее ясновидения?</w:t>
      </w:r>
      <w:r>
        <w:rPr>
          <w:rFonts w:cs="Arial" w:ascii="Arial" w:hAnsi="Arial"/>
          <w:color w:val="000000"/>
        </w:rPr>
        <w:t xml:space="preserve">                         </w:t>
      </w:r>
    </w:p>
    <w:p>
      <w:pPr>
        <w:pStyle w:val="Normal"/>
        <w:shd w:fill="FFFFFF" w:val="clear"/>
        <w:autoSpaceDE w:val="false"/>
        <w:ind w:firstLine="540"/>
        <w:jc w:val="both"/>
        <w:rPr/>
      </w:pPr>
      <w:r>
        <w:rPr>
          <w:color w:val="000000"/>
        </w:rPr>
        <w:t xml:space="preserve">Сначала давайте послушаем, что она сама говорит о своем даре. На вопрос племянницы, филолога Красимиры Стояновой </w:t>
      </w:r>
      <w:r>
        <w:rPr>
          <w:iCs/>
          <w:color w:val="000000"/>
          <w:vertAlign w:val="superscript"/>
        </w:rPr>
        <w:t>34</w:t>
      </w:r>
      <w:r>
        <w:rPr>
          <w:i/>
          <w:iCs/>
          <w:color w:val="000000"/>
        </w:rPr>
        <w:t xml:space="preserve">, </w:t>
      </w:r>
      <w:r>
        <w:rPr>
          <w:color w:val="000000"/>
        </w:rPr>
        <w:t>«Есть ли у тебя ощущение, что твой дар запрограммирован выс</w:t>
        <w:softHyphen/>
        <w:t>шими силами?" Ванга ответила: Да.— Как. ты их воспринима</w:t>
        <w:softHyphen/>
        <w:t>ешь? — Чаще всего слышу голос.— Ты их видела? — Да. Про</w:t>
        <w:softHyphen/>
        <w:t>зрачные фигуры, подобно человеческим отражениям в воде. По чьему желанию, их или</w:t>
      </w:r>
      <w:r>
        <w:rPr>
          <w:i/>
          <w:iCs/>
          <w:color w:val="000000"/>
        </w:rPr>
        <w:t xml:space="preserve"> </w:t>
      </w:r>
      <w:r>
        <w:rPr>
          <w:color w:val="000000"/>
        </w:rPr>
        <w:t>твоему, осуществляется контакт? — Обыч</w:t>
        <w:softHyphen/>
        <w:t>но по их желанию, хотя я могу их вызывать.</w:t>
      </w:r>
    </w:p>
    <w:p>
      <w:pPr>
        <w:pStyle w:val="Normal"/>
        <w:shd w:fill="FFFFFF" w:val="clear"/>
        <w:autoSpaceDE w:val="false"/>
        <w:ind w:firstLine="540"/>
        <w:jc w:val="both"/>
        <w:rPr/>
      </w:pPr>
      <w:r>
        <w:rPr>
          <w:color w:val="000000"/>
        </w:rPr>
        <w:t xml:space="preserve">Ниже приводим интересное свидетельство племянницы Ванги о источниках дарований ее прозорливой тети: «Мне было 16 лет, когда однажды в </w:t>
      </w:r>
      <w:r>
        <w:rPr>
          <w:bCs/>
          <w:color w:val="000000"/>
        </w:rPr>
        <w:t xml:space="preserve">нашем </w:t>
      </w:r>
      <w:r>
        <w:rPr>
          <w:color w:val="000000"/>
        </w:rPr>
        <w:t xml:space="preserve">доме в Петриче Ванга заговорила со мной... только </w:t>
      </w:r>
      <w:r>
        <w:rPr>
          <w:bCs/>
          <w:color w:val="000000"/>
        </w:rPr>
        <w:t xml:space="preserve">это был </w:t>
      </w:r>
      <w:r>
        <w:rPr>
          <w:color w:val="000000"/>
        </w:rPr>
        <w:t>не ее голос. Было впечатление, что не она, а какой-то другой человек говорит ее устами. Слова, которые я услышала, не имели</w:t>
      </w:r>
      <w:r>
        <w:rPr>
          <w:i/>
          <w:iCs/>
          <w:color w:val="000000"/>
        </w:rPr>
        <w:t xml:space="preserve"> </w:t>
      </w:r>
      <w:r>
        <w:rPr>
          <w:bCs/>
          <w:color w:val="000000"/>
        </w:rPr>
        <w:t xml:space="preserve">ничего </w:t>
      </w:r>
      <w:r>
        <w:rPr>
          <w:color w:val="000000"/>
        </w:rPr>
        <w:t xml:space="preserve">общего с тем, о чем мы говорили до этого. Словно какое-то неизвестное лицо вмешалось в нашу беседу. Я услышала: „Вот мы тебя видим </w:t>
      </w:r>
      <w:r>
        <w:rPr>
          <w:i/>
          <w:iCs/>
          <w:color w:val="000000"/>
        </w:rPr>
        <w:t xml:space="preserve">"... </w:t>
      </w:r>
      <w:r>
        <w:rPr>
          <w:color w:val="000000"/>
        </w:rPr>
        <w:t>— и потом последовал полный отчет о том, что я делала; в этот день до этого момента. Я просто застыла от ужаса. В доме мы были только вдвоем. После неболь</w:t>
        <w:softHyphen/>
        <w:t>шой паузы Ванга вздохнула и сказала: „Ох, оставили меня силы"... — и</w:t>
      </w:r>
      <w:r>
        <w:rPr>
          <w:smallCaps/>
          <w:color w:val="000000"/>
        </w:rPr>
        <w:t xml:space="preserve"> </w:t>
      </w:r>
      <w:r>
        <w:rPr>
          <w:color w:val="000000"/>
        </w:rPr>
        <w:t>снова вернулась к нашему прежнему разговору. Я спро</w:t>
        <w:softHyphen/>
        <w:t>сила ее, почему она вдруг стала описывать мой день, но она отве</w:t>
        <w:softHyphen/>
        <w:t>тила, что ничего не описывала, а повторяла, что слышала. Потом вздохнула: „О, это силы, маленькие силы,</w:t>
      </w:r>
      <w:r>
        <w:rPr>
          <w:smallCaps/>
          <w:color w:val="000000"/>
        </w:rPr>
        <w:t xml:space="preserve"> </w:t>
      </w:r>
      <w:r>
        <w:rPr>
          <w:color w:val="000000"/>
        </w:rPr>
        <w:t>которые всегда рядом. Но есть и большие, которые ими командуют. Когда они решаются заговорить моими</w:t>
      </w:r>
      <w:r>
        <w:rPr>
          <w:smallCaps/>
          <w:color w:val="000000"/>
        </w:rPr>
        <w:t xml:space="preserve"> </w:t>
      </w:r>
      <w:r>
        <w:rPr>
          <w:color w:val="000000"/>
        </w:rPr>
        <w:t>устами, мне становится худо, и после этого це</w:t>
        <w:softHyphen/>
        <w:t>лый день я не могут прийти в себя"</w:t>
      </w:r>
      <w:r>
        <w:rPr>
          <w:i/>
          <w:iCs/>
          <w:color w:val="000000"/>
        </w:rPr>
        <w:t>».</w:t>
      </w:r>
      <w:r>
        <w:rPr>
          <w:rFonts w:cs="Arial" w:ascii="Arial" w:hAnsi="Arial"/>
          <w:i/>
          <w:iCs/>
          <w:color w:val="000000"/>
        </w:rPr>
        <w:t xml:space="preserve">                </w:t>
      </w:r>
    </w:p>
    <w:p>
      <w:pPr>
        <w:pStyle w:val="Normal"/>
        <w:shd w:fill="FFFFFF" w:val="clear"/>
        <w:autoSpaceDE w:val="false"/>
        <w:ind w:firstLine="540"/>
        <w:jc w:val="both"/>
        <w:rPr/>
      </w:pPr>
      <w:r>
        <w:rPr>
          <w:color w:val="000000"/>
        </w:rPr>
        <w:t xml:space="preserve">А вот что пишут родственники бабы Ванги о местности, где живет прорицательница </w:t>
      </w:r>
      <w:r>
        <w:rPr>
          <w:color w:val="000000"/>
          <w:vertAlign w:val="superscript"/>
        </w:rPr>
        <w:t>34</w:t>
      </w:r>
      <w:r>
        <w:rPr>
          <w:color w:val="000000"/>
        </w:rPr>
        <w:t>: «Ванга годами не покидала это место. Не могу понять, что ее удерживает здесь. Но она знает и любит эти</w:t>
      </w:r>
      <w:r>
        <w:rPr>
          <w:smallCaps/>
          <w:color w:val="000000"/>
        </w:rPr>
        <w:t xml:space="preserve"> </w:t>
      </w:r>
      <w:r>
        <w:rPr>
          <w:color w:val="000000"/>
        </w:rPr>
        <w:t>места! На меня лично все здесь действует угнетающе». Подоб</w:t>
        <w:softHyphen/>
        <w:t>ное говорят и другие люди. Но Ванга твердит, что «лишь здесь слышит голоса», которые ее посвящают во многие вещи. Мол, именно в том месте, где расположен ее домишко, находится центр, связывающий древние святилища, расположенные в округе. Димитр, сын сестры Ванги Любови, говорит: «Расскажу об одном местном поверье. Старые люди рассказывают, что здесь закопана статуя всадника в натуральный рост, они полагают, что эта ста</w:t>
        <w:softHyphen/>
        <w:t>туя святого Константина. Её зарыли в землю, когда пришли турки. Но мне кажется, что это могла быть статуя фракийского бога Хорса, так как именно в этом районе обнаружены мраморные плиты с изображением этого бога... Самые первые видения моей тетки связаны со всадкиком, с которым она якобы разговаривала у колодца. Потом ей снова явился всадник и сообщил, что начина</w:t>
        <w:softHyphen/>
        <w:t>ется война. Также он сказал ей, что она будет ясновидящей и станет вещать о «живых и</w:t>
      </w:r>
      <w:r>
        <w:rPr>
          <w:smallCaps/>
          <w:color w:val="000000"/>
        </w:rPr>
        <w:t xml:space="preserve"> </w:t>
      </w:r>
      <w:r>
        <w:rPr>
          <w:color w:val="000000"/>
        </w:rPr>
        <w:t>мертвых». Профессор Г. Лозанов</w:t>
      </w:r>
      <w:r>
        <w:rPr>
          <w:color w:val="000000"/>
          <w:vertAlign w:val="superscript"/>
        </w:rPr>
        <w:t>34</w:t>
      </w:r>
      <w:r>
        <w:rPr>
          <w:color w:val="000000"/>
        </w:rPr>
        <w:t>, занимающийся феноменом Ванги, пишет: «С 1964 года коллектив под моим руководством опросил десять тысяч ее посетителей. Мы задались целью установить с помощью статистики, в какой мере исполняются ее предсказания через пять, десять, пятнадцать лет». По данным Лозанова, примерно 70% ее предсказаний сбы</w:t>
        <w:softHyphen/>
        <w:t xml:space="preserve">ваются. </w:t>
      </w:r>
    </w:p>
    <w:p>
      <w:pPr>
        <w:pStyle w:val="Normal"/>
        <w:shd w:fill="FFFFFF" w:val="clear"/>
        <w:autoSpaceDE w:val="false"/>
        <w:ind w:firstLine="540"/>
        <w:jc w:val="both"/>
        <w:rPr/>
      </w:pPr>
      <w:r>
        <w:rPr>
          <w:color w:val="000000"/>
        </w:rPr>
        <w:t>Итак, из вышеприведенного явствует, что все «пророческие» знания открываются Ванге некими «силами», которые или сами на</w:t>
        <w:softHyphen/>
        <w:t>ходят на нее или приходят по ее вызову. Из ее слов видно, что, существуют некие «малые силы», присутствие которых она посто</w:t>
        <w:softHyphen/>
        <w:t>янно ощущает. Периодически на вещунью находят и «большие силы», но после этого она чувствует себя «худо». Видит Ванга эти «силы» в виде призраков, туманных привидений. Лучше всего она слышит голоса в своем доме, в месте, где, по ее словам, нахо</w:t>
        <w:softHyphen/>
        <w:t>дится «центр, связывающий древние святилища, расположенные в округе». По мнению племянника чародейки, здесь было капище языческого бога Хорса, статуя которого закопана в этом месте. На всех других людей пребывание в этой местности «действует угне</w:t>
        <w:softHyphen/>
        <w:t>тающе».</w:t>
      </w:r>
    </w:p>
    <w:p>
      <w:pPr>
        <w:pStyle w:val="Normal"/>
        <w:shd w:fill="FFFFFF" w:val="clear"/>
        <w:autoSpaceDE w:val="false"/>
        <w:ind w:firstLine="540"/>
        <w:jc w:val="both"/>
        <w:rPr/>
      </w:pPr>
      <w:r>
        <w:rPr>
          <w:color w:val="000000"/>
        </w:rPr>
        <w:t>С православных позиций феномен Ванги может быть объяс</w:t>
        <w:softHyphen/>
        <w:t>нен следующим образом. Ванге, еще в бытность ее зрячей, не</w:t>
        <w:softHyphen/>
        <w:t>сколько раз являлся демон в виде всадника и вступал с ней в контакт. Девушка охотно пошла на эту связь, жадно потянувшись к новому, неведомому для нее явлению. После этого, попав в зага</w:t>
        <w:softHyphen/>
        <w:t>дочный ураган, она ослепла и у нее появилась способность к ясновиденью. Слепая чародейка постоянно окружена бесами, скон</w:t>
        <w:softHyphen/>
        <w:t>центрированными на месте древнего капища, где им приносились жертвоприношений. Они используют вещунью как инструмент для погубления душ людских, путем вхождения с ними в контакт через Вангу. Периодически сюда являются бесовские князья, как гово</w:t>
        <w:softHyphen/>
        <w:t>рит прорицательница, «начальники над малыми силами», входят в нее и</w:t>
      </w:r>
      <w:r>
        <w:rPr>
          <w:i/>
          <w:iCs/>
          <w:color w:val="000000"/>
        </w:rPr>
        <w:t xml:space="preserve"> </w:t>
      </w:r>
      <w:r>
        <w:rPr>
          <w:color w:val="000000"/>
        </w:rPr>
        <w:t>начинают вещать. После этого ей бывает худо. Чрезвы</w:t>
        <w:softHyphen/>
        <w:t>чайное скопление сил зла в этой местности действует на приезжаю</w:t>
        <w:softHyphen/>
        <w:t>щих сюда людей угнетающе, о чем они и свидетельствуют. Это объясняется естественным трепетом души при соприкосновении с силами зла.</w:t>
      </w:r>
    </w:p>
    <w:p>
      <w:pPr>
        <w:pStyle w:val="Normal"/>
        <w:shd w:fill="FFFFFF" w:val="clear"/>
        <w:autoSpaceDE w:val="false"/>
        <w:ind w:firstLine="540"/>
        <w:jc w:val="both"/>
        <w:rPr>
          <w:color w:val="000000"/>
        </w:rPr>
      </w:pPr>
      <w:r>
        <w:rPr>
          <w:color w:val="000000"/>
        </w:rPr>
        <w:t>Верность нашей оценки феномена Ванги подтверждает и тот факт, что, по данным ученых, сбываются только 70% ее предска</w:t>
        <w:softHyphen/>
        <w:t>заний. Это явно говорит о их демоническом характере; ибо про</w:t>
        <w:softHyphen/>
        <w:t>рочество Божие не может не исполниться, а бесы, как уже указы</w:t>
        <w:softHyphen/>
        <w:t>валось нами выше, могут только высчитывать и предугадывать его. Отсюда и характерное количество ошибок.</w:t>
      </w:r>
    </w:p>
    <w:p>
      <w:pPr>
        <w:pStyle w:val="Normal"/>
        <w:shd w:fill="FFFFFF" w:val="clear"/>
        <w:autoSpaceDE w:val="false"/>
        <w:ind w:firstLine="540"/>
        <w:jc w:val="both"/>
        <w:rPr/>
      </w:pPr>
      <w:r>
        <w:rPr>
          <w:color w:val="000000"/>
        </w:rPr>
        <w:t>Возвращаясь к вопросу о силах, которыми совершаются исце</w:t>
        <w:softHyphen/>
        <w:t>ления, давайте рассмотрим последний вид лечительства — по дару Божию, который, как и прозорливость, дается человеку с очищен</w:t>
        <w:softHyphen/>
        <w:t>ным сердцем, до конца преданному Христу, большей частью аскету и подвижнику. Святой великомученик и целитель Пантелеймон, бессеребренники Косьма и Дамиан, священномученик Киприан, святой и праведный Иоанн Кронштадтский и многие другие. Всмо</w:t>
        <w:softHyphen/>
        <w:t>тритесь в их жития. Лечили они</w:t>
      </w:r>
      <w:r>
        <w:rPr>
          <w:smallCaps/>
          <w:color w:val="000000"/>
        </w:rPr>
        <w:t xml:space="preserve"> </w:t>
      </w:r>
      <w:r>
        <w:rPr>
          <w:color w:val="000000"/>
        </w:rPr>
        <w:t>прежде всего душу, а потом и тело. Ибо душа — вещь вечная, гораздо более ценная, чем временное, преходящее тело. И у людей, ими исцеленных, изменялась сама жизнь, укреплялась вера, душа очищалась от страстей. Так, если мы рассмотрим исцеления, которые совершались силою Божией, то увидим, что святые действовали не биополем, не перекачкой своей энергии, а Духом Святым. При этом прежде всего устраня</w:t>
        <w:softHyphen/>
        <w:t>лись нравственные причины болезни, если таковые имелись. В Евангелии от Матфея [Мф. 9, 5] в случае исцеления расслаблен</w:t>
        <w:softHyphen/>
        <w:t>ного Господом нашим Иисусом Христом мы видим, что прежде ему было сказано: «Прощаются тебе грехи твои», а потом уже — «Встань и ходи». Также из Евангелия мы видим, что многие люди, с верою и покаянием прикасавшиеся к одежде Христа, исцелялись [Лк. 8, 44]. Об учениках Христа в книге Деяний Апостолов чи</w:t>
        <w:softHyphen/>
        <w:t>таем: «Бог творил немало чудес руками Павла, так что и на боль</w:t>
        <w:softHyphen/>
        <w:t>ных возлагали платки и опоясания с тела его, и у них прекраща</w:t>
        <w:softHyphen/>
        <w:t>лись болезни и злые духи выходили из них». То есть Господь, прославляя Своих угодников, даже через одежды их творил чуде</w:t>
        <w:softHyphen/>
        <w:t>са. Здесь также можно привести множество случаев исцеления больных, совершившихся у мощей и даже одежд святых. Расскажу только один случай из моей практики. На руку парализованной больной В. после совершенного мной молебна была надета рукави</w:t>
        <w:softHyphen/>
        <w:t>ца, принадлежавшая св. Иоанну Кронштадтскому. Сразу же после этого больная стала шевелить пальцами парализованной руки и вскоре могла ходить. Лечащие врачи были поражены таким быстрым исцелением.</w:t>
      </w:r>
      <w:r>
        <w:rPr>
          <w:rFonts w:cs="Arial" w:ascii="Arial" w:hAnsi="Arial"/>
          <w:color w:val="000000"/>
        </w:rPr>
        <w:t xml:space="preserve">                                                               </w:t>
      </w:r>
    </w:p>
    <w:p>
      <w:pPr>
        <w:pStyle w:val="Normal"/>
        <w:shd w:fill="FFFFFF" w:val="clear"/>
        <w:autoSpaceDE w:val="false"/>
        <w:ind w:firstLine="540"/>
        <w:jc w:val="both"/>
        <w:rPr/>
      </w:pPr>
      <w:r>
        <w:rPr>
          <w:color w:val="000000"/>
        </w:rPr>
        <w:t>Большинство же исцелений совершалось святыми непосред</w:t>
        <w:softHyphen/>
        <w:t>ственно молитвой, т. е. когда Господь по молитве святого Духом Святым совершал исцеление. Так, в Киево-Печерском патерике мы читаем о преподобном Агапите, который исцелял всех болящих своею молитвою и никогда ни с кого ничего не брал за исцеление, ибо, по его словам, исцелял силою не своею, а Христовою</w:t>
      </w:r>
      <w:r>
        <w:rPr>
          <w:color w:val="000000"/>
          <w:vertAlign w:val="superscript"/>
        </w:rPr>
        <w:t>23</w:t>
      </w:r>
      <w:r>
        <w:rPr>
          <w:color w:val="000000"/>
        </w:rPr>
        <w:t>. Возвращаясь в наше время, приведем имя св. Иоанна Кронштадт</w:t>
        <w:softHyphen/>
        <w:t xml:space="preserve">ского. Существует множество книг </w:t>
      </w:r>
      <w:r>
        <w:rPr>
          <w:color w:val="000000"/>
          <w:vertAlign w:val="superscript"/>
        </w:rPr>
        <w:t>24</w:t>
      </w:r>
      <w:r>
        <w:rPr>
          <w:color w:val="000000"/>
        </w:rPr>
        <w:t>, где тысячами зафиксирова</w:t>
        <w:softHyphen/>
        <w:t>ны случаи исцелений, иногда даже на значительном расстоянии, совершаемых по молитвам этого великого святого.</w:t>
      </w:r>
    </w:p>
    <w:p>
      <w:pPr>
        <w:pStyle w:val="Normal"/>
        <w:shd w:fill="FFFFFF" w:val="clear"/>
        <w:autoSpaceDE w:val="false"/>
        <w:ind w:firstLine="540"/>
        <w:jc w:val="both"/>
        <w:rPr/>
      </w:pPr>
      <w:r>
        <w:rPr>
          <w:color w:val="000000"/>
        </w:rPr>
        <w:t>Теперь давайте рассмотрим, почему попускаются людям бо</w:t>
        <w:softHyphen/>
        <w:t>лезни, и скорби, и какое отношение к болезням должно быть у христианина. Сначала дадим слово святым отцам. Вот что гово</w:t>
        <w:softHyphen/>
        <w:t xml:space="preserve">рится в слове ев. Иоанна Златоуста «О лечащих от болезней волхвованием» </w:t>
      </w:r>
      <w:r>
        <w:rPr>
          <w:color w:val="000000"/>
          <w:vertAlign w:val="superscript"/>
        </w:rPr>
        <w:t>25</w:t>
      </w:r>
      <w:r>
        <w:rPr>
          <w:color w:val="000000"/>
        </w:rPr>
        <w:t>: «Когда впадешь в лютый недуг, то многие будут тебя уговаривать идти к чародеям или волхвам, ты же, уповая на Бога, терпи, зная, что эти мучения венец тебе приносят и избавляют от будущих мук, если будешь переносить болезнь, благодаря Бога. Если мы,— христиане, то повинемся Христу и не пойдем к врагам Божиям — волхвам, чародеям (т. е. экстрасенсам), ибо они враги Божии. Лучше нам умереть, чем к врагам Бога идти. Какая польза тело целить, а душу губить, какое приобретение, здесь малое при</w:t>
        <w:softHyphen/>
        <w:t>нять утешение, а там посланным быть с бесами в муку и в огонь вечный". Вот что сказано в Библии: «Болел Иохозия-царь, и оста</w:t>
        <w:softHyphen/>
        <w:t>вив Божию помощь, послал к волхвам. Бог же наказывал его болезни», чтобы вспомнил свои грехи. Он же, забыв Бога, послал к идолу Ваалу и</w:t>
      </w:r>
      <w:r>
        <w:rPr>
          <w:i/>
          <w:iCs/>
          <w:color w:val="000000"/>
        </w:rPr>
        <w:t xml:space="preserve"> </w:t>
      </w:r>
      <w:r>
        <w:rPr>
          <w:color w:val="000000"/>
        </w:rPr>
        <w:t>к жрецам его узнать, будет ли жив. О великое зло, о разума беззаконие! Бога оставил, а к волхвам послал о жизни спрашивать. Встретил же пророк Илия слуг Иохозииных и сказал им: идите и скажите царю своему, поскольку оставил Бога и закон Его и послал к бесам о жизни вопрошать, так ему говорит Господь: должен будет умереть прежде времени, потому что оста</w:t>
        <w:softHyphen/>
        <w:t>вил Бога и</w:t>
      </w:r>
      <w:r>
        <w:rPr>
          <w:i/>
          <w:iCs/>
          <w:color w:val="000000"/>
        </w:rPr>
        <w:t xml:space="preserve"> </w:t>
      </w:r>
      <w:r>
        <w:rPr>
          <w:color w:val="000000"/>
        </w:rPr>
        <w:t>у бесовских слуг о жизни вопрошает. Так, братие, смерть бывает прежде времени ходящим к волхвам (т. е. экстра</w:t>
        <w:softHyphen/>
        <w:t xml:space="preserve">сенсам.— </w:t>
      </w:r>
      <w:r>
        <w:rPr>
          <w:i/>
          <w:iCs/>
          <w:color w:val="000000"/>
        </w:rPr>
        <w:t>Прим. авт.)</w:t>
      </w:r>
      <w:r>
        <w:rPr>
          <w:iCs/>
          <w:color w:val="000000"/>
        </w:rPr>
        <w:t>»</w:t>
      </w:r>
      <w:r>
        <w:rPr>
          <w:i/>
          <w:iCs/>
          <w:color w:val="000000"/>
        </w:rPr>
        <w:t>.</w:t>
      </w:r>
    </w:p>
    <w:p>
      <w:pPr>
        <w:pStyle w:val="Normal"/>
        <w:shd w:fill="FFFFFF" w:val="clear"/>
        <w:autoSpaceDE w:val="false"/>
        <w:ind w:firstLine="540"/>
        <w:jc w:val="both"/>
        <w:rPr>
          <w:color w:val="000000"/>
        </w:rPr>
      </w:pPr>
      <w:r>
        <w:rPr>
          <w:color w:val="000000"/>
        </w:rPr>
        <w:t>Святые апостолы прокляли волхование, святые отцы на собо</w:t>
        <w:softHyphen/>
        <w:t>рах также отвергли и на долгое время отлучили тех, кто к волхвам ходил, и заповедали им епитимии тяжкие, чтобы очистились от греха. Бегайте же, любимые мои братия, проклятого волхования, да не безвременно умерши, муку вечную примите.</w:t>
      </w:r>
    </w:p>
    <w:p>
      <w:pPr>
        <w:pStyle w:val="Normal"/>
        <w:shd w:fill="FFFFFF" w:val="clear"/>
        <w:autoSpaceDE w:val="false"/>
        <w:ind w:firstLine="540"/>
        <w:jc w:val="both"/>
        <w:rPr/>
      </w:pPr>
      <w:r>
        <w:rPr>
          <w:color w:val="000000"/>
        </w:rPr>
        <w:t>Но говоришь, что очень мучает тебя тяжкая болезнь. Но ты еще не претерпел таких болезней, как блаженный Иов; он потерял стада и полов и всего имущества лишился, и даже по потере всех детей не похулил Бога. Но сказал терпеливодушный: «Господь дал, Господь взял». И в болезни жестокой лежал 7 лет, и не пытался лечиться волхованием, но говорил: «Лучше мне умереть, чем похулить Бога». Также и расслабленный 38 лет, в недугах лежащий, не призвал врачей и к чародеям не пошел, но ожидал от Бога по</w:t>
        <w:softHyphen/>
        <w:t>мощи. Также и Лазарь, голодный и больной, все годы своей бо</w:t>
        <w:softHyphen/>
        <w:t>лезни у ворот лежал дома богатого, пренебрегаемый и поругаемый, так и умер, а врачей не взыскал.</w:t>
      </w:r>
    </w:p>
    <w:p>
      <w:pPr>
        <w:pStyle w:val="Normal"/>
        <w:shd w:fill="FFFFFF" w:val="clear"/>
        <w:autoSpaceDE w:val="false"/>
        <w:ind w:firstLine="540"/>
        <w:jc w:val="both"/>
        <w:rPr>
          <w:color w:val="000000"/>
        </w:rPr>
      </w:pPr>
      <w:r>
        <w:rPr>
          <w:color w:val="000000"/>
        </w:rPr>
        <w:t>Они такие великие болезни терпели, а мы чуть заболеем, то и лекарей и волхвов тотчас в свой дом приводим. О братья, как золото огнем искушается, так и человек болезнию от грехов очи</w:t>
        <w:softHyphen/>
        <w:t>щается. Вспомним, братья, апостолов, и пророков, и мучеников, которые великие приняли муки. Если кто терпит беды и тяжелые болезни в этом веке, то великую мзду получает в Царствии Не</w:t>
        <w:softHyphen/>
        <w:t>бесном.</w:t>
      </w:r>
    </w:p>
    <w:p>
      <w:pPr>
        <w:pStyle w:val="Normal"/>
        <w:shd w:fill="FFFFFF" w:val="clear"/>
        <w:autoSpaceDE w:val="false"/>
        <w:ind w:firstLine="540"/>
        <w:jc w:val="both"/>
        <w:rPr>
          <w:color w:val="000000"/>
        </w:rPr>
      </w:pPr>
      <w:r>
        <w:rPr>
          <w:color w:val="000000"/>
        </w:rPr>
        <w:t>Задумайся, человек, о том, что не избавят от болезней кол</w:t>
        <w:softHyphen/>
        <w:t>дуны, то только совершишь большой и тяжкий грех. Если Бога оставляя, к бесам  идешь, то какую же милость примешь от Него и как Его призовешь в молитвах? Зачем душу свою губишь, и что Богу будешь отвечать, если из-за небольшой болезни, оставив Бога к волхвам идешь? Как будешь в церкви стоять, как причастие примешь, как поучения будешь слушать? О человек, если благо</w:t>
        <w:softHyphen/>
        <w:t>дарно болезнь стерпишь или иные какие беды, то с мучениками венчан будешь в день оный, они бо муки претерпели, а те болезни и беды благодарно терпи".</w:t>
      </w:r>
    </w:p>
    <w:p>
      <w:pPr>
        <w:pStyle w:val="Normal"/>
        <w:shd w:fill="FFFFFF" w:val="clear"/>
        <w:autoSpaceDE w:val="false"/>
        <w:ind w:firstLine="540"/>
        <w:jc w:val="both"/>
        <w:rPr>
          <w:color w:val="000000"/>
        </w:rPr>
      </w:pPr>
      <w:r>
        <w:rPr>
          <w:color w:val="000000"/>
        </w:rPr>
        <w:t>Итак, из всего вышесказанного можно сделать следующие вы</w:t>
        <w:softHyphen/>
        <w:t>воды. Господь попускает людям болезни и скорби:</w:t>
      </w:r>
    </w:p>
    <w:p>
      <w:pPr>
        <w:pStyle w:val="Normal"/>
        <w:shd w:fill="FFFFFF" w:val="clear"/>
        <w:autoSpaceDE w:val="false"/>
        <w:ind w:firstLine="540"/>
        <w:jc w:val="both"/>
        <w:rPr>
          <w:color w:val="000000"/>
        </w:rPr>
      </w:pPr>
      <w:r>
        <w:rPr>
          <w:color w:val="000000"/>
        </w:rPr>
        <w:t>1)   за грехи, для их искупления, для изменения порочного об</w:t>
        <w:softHyphen/>
        <w:t>раза жизни, осознания этой порочности и понимания, что земная жизнь — это краткий миг, за которым стоит вечность, а какая она будет для тебя, зависит от твоей жизни;</w:t>
      </w:r>
    </w:p>
    <w:p>
      <w:pPr>
        <w:pStyle w:val="Normal"/>
        <w:shd w:fill="FFFFFF" w:val="clear"/>
        <w:autoSpaceDE w:val="false"/>
        <w:ind w:firstLine="540"/>
        <w:jc w:val="both"/>
        <w:rPr>
          <w:color w:val="000000"/>
        </w:rPr>
      </w:pPr>
      <w:r>
        <w:rPr>
          <w:color w:val="000000"/>
        </w:rPr>
        <w:t>2)   часто за грехи родителей болеют дети (чтобы горе сокру</w:t>
        <w:softHyphen/>
        <w:t>шило их безумную жизнь, заставило задуматься и измениться). В этих случаях, как жестоко ни казалось бы это современному секулятивному (т. е. безразличному к религии) человеку, воспитанному в духе гуманизма (духе, обожествляющем тело и ставящем его потребности и желания превыше всего), но правдиво звучат слова: болезнь таким людям для спасения души необходима! Ибо прежде всего заботится Господь о спасении вечной души человека, а для этого человек должен стать новым существом, таким, каким он был задуман Богом, для чего он должен измениться, очиститься от страстей и пороков. Бог и заповеди Христа должны стоять во главе жизни, а не временное, преходящее здоровье, благополучие, оби</w:t>
        <w:softHyphen/>
        <w:t>лие пищи и одежды. Все это тот золотой телец, на которого так часто меняли древние иудеи своего превечного Бога, и современные христиане продают Его за этого же золотого тельца;</w:t>
      </w:r>
    </w:p>
    <w:p>
      <w:pPr>
        <w:pStyle w:val="Normal"/>
        <w:shd w:fill="FFFFFF" w:val="clear"/>
        <w:autoSpaceDE w:val="false"/>
        <w:ind w:firstLine="540"/>
        <w:jc w:val="both"/>
        <w:rPr/>
      </w:pPr>
      <w:r>
        <w:rPr>
          <w:color w:val="000000"/>
        </w:rPr>
        <w:t>3)   часто для нашего смирения и недопущения к злым и ги</w:t>
        <w:softHyphen/>
        <w:t>бельным поступкам. Есть такая притча о Господе. Однажды Иисус Христос шел с учениками по дороге, и увидели ученики безно</w:t>
        <w:softHyphen/>
        <w:t>гого от рождения, сидящего и просящего милостыню у дороги, я спрашивают: «Почему нет ног у него?» Христос ответил: «Если бы у него были ноги, огнем и</w:t>
      </w:r>
      <w:r>
        <w:rPr>
          <w:i/>
          <w:iCs/>
          <w:color w:val="000000"/>
        </w:rPr>
        <w:t xml:space="preserve"> </w:t>
      </w:r>
      <w:r>
        <w:rPr>
          <w:color w:val="000000"/>
        </w:rPr>
        <w:t>мечом прошел бы он всю землю»;</w:t>
      </w:r>
    </w:p>
    <w:p>
      <w:pPr>
        <w:pStyle w:val="Normal"/>
        <w:shd w:fill="FFFFFF" w:val="clear"/>
        <w:autoSpaceDE w:val="false"/>
        <w:ind w:firstLine="540"/>
        <w:jc w:val="both"/>
        <w:rPr>
          <w:color w:val="000000"/>
        </w:rPr>
      </w:pPr>
      <w:r>
        <w:rPr>
          <w:color w:val="000000"/>
        </w:rPr>
        <w:t>4) зачастую, чтобы малой неприятностью избавить нас от боль</w:t>
        <w:softHyphen/>
        <w:t>шей. (Ибо, если бы в данной ситуации мы оставались здоровы и действовала как обычно, с нами могло бы случиться какое-то большое несчастье, а так, вырывая нас болезнью из обычного хода жизни, Господь сберегает от него.)</w:t>
      </w:r>
    </w:p>
    <w:p>
      <w:pPr>
        <w:pStyle w:val="Normal"/>
        <w:shd w:fill="FFFFFF" w:val="clear"/>
        <w:autoSpaceDE w:val="false"/>
        <w:ind w:firstLine="540"/>
        <w:jc w:val="both"/>
        <w:rPr/>
      </w:pPr>
      <w:r>
        <w:rPr>
          <w:color w:val="000000"/>
        </w:rPr>
        <w:t>Итак, христианское отношение к болезням заключается: 1</w:t>
      </w:r>
      <w:r>
        <w:rPr>
          <w:i/>
          <w:iCs/>
          <w:color w:val="000000"/>
        </w:rPr>
        <w:t xml:space="preserve">) </w:t>
      </w:r>
      <w:r>
        <w:rPr>
          <w:iCs/>
          <w:color w:val="000000"/>
        </w:rPr>
        <w:t>в</w:t>
      </w:r>
      <w:r>
        <w:rPr>
          <w:i/>
          <w:iCs/>
          <w:color w:val="000000"/>
        </w:rPr>
        <w:t xml:space="preserve"> </w:t>
      </w:r>
      <w:r>
        <w:rPr>
          <w:color w:val="000000"/>
        </w:rPr>
        <w:t>смиренном принятий воли Божией; 2} в осознании своей грехов</w:t>
        <w:softHyphen/>
        <w:t>ности и грехов, за которые попущена болезнь; 3) в покаянии и изменении образа жизни. Молитва, пост, милостыня и другие добродетели умилостивляют Господа, и Он  ниспосылает нам исце</w:t>
        <w:softHyphen/>
        <w:t>ление от болезней. Если же и идем к врачам, то просим благо</w:t>
        <w:softHyphen/>
        <w:t>словения Божия на лечение и доверяем лечить им тело, а не душу. Душу, кроме Бога, не доверяем никому.</w:t>
      </w:r>
    </w:p>
    <w:p>
      <w:pPr>
        <w:pStyle w:val="Normal"/>
        <w:shd w:fill="FFFFFF" w:val="clear"/>
        <w:autoSpaceDE w:val="false"/>
        <w:ind w:firstLine="540"/>
        <w:jc w:val="both"/>
        <w:rPr/>
      </w:pPr>
      <w:r>
        <w:rPr>
          <w:color w:val="000000"/>
        </w:rPr>
        <w:t xml:space="preserve">Вот как об этом же пишет св. Игнатий Брянчанинов </w:t>
      </w:r>
      <w:r>
        <w:rPr>
          <w:color w:val="000000"/>
          <w:vertAlign w:val="superscript"/>
        </w:rPr>
        <w:t>31</w:t>
      </w:r>
      <w:r>
        <w:rPr>
          <w:color w:val="000000"/>
        </w:rPr>
        <w:t>: «Плот</w:t>
        <w:softHyphen/>
        <w:t>ское мудрование признает недуги бедствием, а исцеление от них, особливо чудесное, величайшим благополучием, мало заботясь о том, сопряжено ля исцеление с пользою для души или с вредом для нее. ...Получив чудесным образом исцеление от недуга, многие не обратили внимания на благодеяние Божие и на обязанность свою быть благодарными за благодеяние, начали проводить гре</w:t>
        <w:softHyphen/>
        <w:t>ховную жизнь, дар Божий обратили во вред себе, отчуждились от Бога, утратили спасение. По этой причине чудесные исцеления бы</w:t>
        <w:softHyphen/>
        <w:t>вают редко, хотя плотское мудрование очень уважает их и</w:t>
      </w:r>
      <w:r>
        <w:rPr>
          <w:smallCaps/>
          <w:color w:val="000000"/>
        </w:rPr>
        <w:t xml:space="preserve"> </w:t>
      </w:r>
      <w:r>
        <w:rPr>
          <w:color w:val="000000"/>
        </w:rPr>
        <w:t>очень бы желало их. «Просите и не получаете, потому что просите не на доб</w:t>
        <w:softHyphen/>
        <w:t>ро, а чтобы употребить для ваших вожделений» [Иак. 4, 3]. Духов</w:t>
        <w:softHyphen/>
        <w:t>ный разум поучает, что недуги и другие скорби, которые Бог по</w:t>
        <w:softHyphen/>
        <w:t>сылает человеку, посылаются по особенному Божию милосердию, как горькие целительные врачевания больным, они содействуют нашему спасению, нашему вечному благополучию гораздо вернее, нежели чудесные исцеления».</w:t>
      </w:r>
    </w:p>
    <w:p>
      <w:pPr>
        <w:pStyle w:val="Normal"/>
        <w:shd w:fill="FFFFFF" w:val="clear"/>
        <w:autoSpaceDE w:val="false"/>
        <w:ind w:firstLine="540"/>
        <w:jc w:val="both"/>
        <w:rPr/>
      </w:pPr>
      <w:r>
        <w:rPr>
          <w:color w:val="000000"/>
        </w:rPr>
        <w:t>Кроме того, многие болезни, как указывалось уже нами в пер</w:t>
        <w:softHyphen/>
        <w:t>вой главе, возникают в результате воздействия нечистых духов. Причем итоги этих демонических нападений бывают очень сход</w:t>
        <w:softHyphen/>
        <w:t xml:space="preserve">ны с болезнью естественной. Так, из евангельского повествования известно, что скорченная женщина имела духа немощи [Лк. 13, </w:t>
      </w:r>
      <w:r>
        <w:rPr>
          <w:color w:val="000000"/>
          <w:lang w:val="en-US"/>
        </w:rPr>
        <w:t>II</w:t>
      </w:r>
      <w:r>
        <w:rPr>
          <w:color w:val="000000"/>
        </w:rPr>
        <w:t>—26]. Она не была бесноватой, но болезнь ее происходила от действия духа нечистого. В таком случае любое врачебное ис</w:t>
        <w:softHyphen/>
        <w:t xml:space="preserve">кусство становится бессильным. Почему св. Василий Великий </w:t>
      </w:r>
      <w:r>
        <w:rPr>
          <w:color w:val="000000"/>
          <w:vertAlign w:val="superscript"/>
        </w:rPr>
        <w:t xml:space="preserve">32 </w:t>
      </w:r>
      <w:r>
        <w:rPr>
          <w:color w:val="000000"/>
        </w:rPr>
        <w:t>и говорит: «Как не должно вовсе бегать врачебного искусства, так и несообразно в нем одном полагать всю надежду». Ибо таковые болезни исцеляются только силой Божией, путем изгнания духа злобы.</w:t>
      </w:r>
    </w:p>
    <w:p>
      <w:pPr>
        <w:pStyle w:val="Normal"/>
        <w:shd w:fill="FFFFFF" w:val="clear"/>
        <w:autoSpaceDE w:val="false"/>
        <w:ind w:firstLine="540"/>
        <w:jc w:val="both"/>
        <w:rPr/>
      </w:pPr>
      <w:r>
        <w:rPr>
          <w:color w:val="000000"/>
        </w:rPr>
        <w:t>Отвечая на вопрос, может ли христианин лечиться у экстра</w:t>
        <w:softHyphen/>
        <w:t>сенсов, природу сил которых мы определили как демоническую, приведем выдержку из Номоканона: «... если кто ходит к</w:t>
      </w:r>
      <w:r>
        <w:rPr>
          <w:smallCaps/>
          <w:color w:val="000000"/>
        </w:rPr>
        <w:t xml:space="preserve"> </w:t>
      </w:r>
      <w:r>
        <w:rPr>
          <w:color w:val="000000"/>
        </w:rPr>
        <w:t xml:space="preserve">волхвам и волхвует или занимается астрологией, которые волхвуют у цыганки </w:t>
      </w:r>
      <w:r>
        <w:rPr>
          <w:smallCaps/>
          <w:color w:val="000000"/>
        </w:rPr>
        <w:t xml:space="preserve">й </w:t>
      </w:r>
      <w:r>
        <w:rPr>
          <w:color w:val="000000"/>
        </w:rPr>
        <w:t>которые приводят волхвов в дом свой для исцеления больного, или иное что, пять лет да не причастятся по 24 правилу Агкирского собора. 61-е же правило Трулльского собора таких на б лет запрещает, а священников извергает из сана»</w:t>
      </w:r>
      <w:r>
        <w:rPr>
          <w:color w:val="000000"/>
          <w:vertAlign w:val="superscript"/>
        </w:rPr>
        <w:t>26</w:t>
      </w:r>
      <w:r>
        <w:rPr>
          <w:color w:val="000000"/>
        </w:rPr>
        <w:t xml:space="preserve"> . Также на 6 лет запрещаются те, кто «духа пытлива имущим верует, которые от беса научаемые предсказывают будущее, которые при головных болях и других заболеваниях вызывают бабок, призывающих бла</w:t>
        <w:softHyphen/>
        <w:t>готворных бесов в помощь и здравие им».</w:t>
      </w:r>
    </w:p>
    <w:p>
      <w:pPr>
        <w:pStyle w:val="Normal"/>
        <w:shd w:fill="FFFFFF" w:val="clear"/>
        <w:autoSpaceDE w:val="false"/>
        <w:ind w:firstLine="540"/>
        <w:jc w:val="both"/>
        <w:rPr>
          <w:color w:val="000000"/>
        </w:rPr>
      </w:pPr>
      <w:r>
        <w:rPr>
          <w:color w:val="000000"/>
        </w:rPr>
        <w:t>Сказано предельно ясно. Остается только добавить, что хри</w:t>
        <w:softHyphen/>
        <w:t>стианин, лечащийся у экстрасенса или пытающийся узнать у него будущее, предает Христа. Ибо за обещанное здоровье, весьма сомнительное исцеление, из-за нездорового любопытства о гряду</w:t>
        <w:softHyphen/>
        <w:t>щем он вступает в контакт с нечистой силой.</w:t>
      </w:r>
    </w:p>
    <w:p>
      <w:pPr>
        <w:pStyle w:val="Normal"/>
        <w:shd w:fill="FFFFFF" w:val="clear"/>
        <w:autoSpaceDE w:val="false"/>
        <w:ind w:firstLine="540"/>
        <w:jc w:val="center"/>
        <w:rPr>
          <w:b/>
          <w:b/>
          <w:color w:val="000000"/>
        </w:rPr>
      </w:pPr>
      <w:r>
        <w:rPr>
          <w:b/>
          <w:color w:val="000000"/>
        </w:rPr>
      </w:r>
    </w:p>
    <w:p>
      <w:pPr>
        <w:pStyle w:val="Normal"/>
        <w:shd w:fill="FFFFFF" w:val="clear"/>
        <w:autoSpaceDE w:val="false"/>
        <w:ind w:firstLine="540"/>
        <w:jc w:val="center"/>
        <w:rPr>
          <w:b/>
          <w:b/>
          <w:color w:val="000000"/>
        </w:rPr>
      </w:pPr>
      <w:r>
        <w:rPr>
          <w:b/>
          <w:color w:val="000000"/>
        </w:rPr>
      </w:r>
    </w:p>
    <w:p>
      <w:pPr>
        <w:pStyle w:val="Normal"/>
        <w:shd w:fill="FFFFFF" w:val="clear"/>
        <w:autoSpaceDE w:val="false"/>
        <w:ind w:firstLine="540"/>
        <w:jc w:val="center"/>
        <w:rPr>
          <w:b/>
          <w:b/>
        </w:rPr>
      </w:pPr>
      <w:r>
        <w:rPr>
          <w:b/>
          <w:color w:val="000000"/>
        </w:rPr>
        <w:t>ЗАКЛЮЧЕНИЕ</w:t>
      </w:r>
    </w:p>
    <w:p>
      <w:pPr>
        <w:pStyle w:val="Normal"/>
        <w:shd w:fill="FFFFFF" w:val="clear"/>
        <w:autoSpaceDE w:val="false"/>
        <w:ind w:firstLine="540"/>
        <w:jc w:val="both"/>
        <w:rPr>
          <w:color w:val="000000"/>
        </w:rPr>
      </w:pPr>
      <w:r>
        <w:rPr>
          <w:color w:val="000000"/>
        </w:rPr>
        <w:t>Если у человека страстного, слабоверного, духовно неопытного или даже некрещеного возникает какое-либо сверхъестественное дарование, то оно гибельно для него. Потому что оно может укре</w:t>
        <w:softHyphen/>
        <w:t>пить в нем гордость, тщеславие, самомнение, что есть духовная смерть.</w:t>
      </w:r>
    </w:p>
    <w:p>
      <w:pPr>
        <w:pStyle w:val="Normal"/>
        <w:shd w:fill="FFFFFF" w:val="clear"/>
        <w:autoSpaceDE w:val="false"/>
        <w:ind w:firstLine="540"/>
        <w:jc w:val="both"/>
        <w:rPr/>
      </w:pPr>
      <w:r>
        <w:rPr>
          <w:color w:val="000000"/>
        </w:rPr>
        <w:t xml:space="preserve">По мнению св. Игнатия Брянчанинова </w:t>
      </w:r>
      <w:r>
        <w:rPr>
          <w:color w:val="000000"/>
          <w:vertAlign w:val="superscript"/>
        </w:rPr>
        <w:t>33</w:t>
      </w:r>
      <w:r>
        <w:rPr>
          <w:color w:val="000000"/>
        </w:rPr>
        <w:t>, «истинные праведни</w:t>
        <w:softHyphen/>
        <w:t>ки не только не желают быть чудотворцами, но и, когда дается им дар чудотворения, отказываются от него. Они не только не хотят этого пред очами человеков, но и в себе, втайне сердец своих. Некоторый из святых отцов, по причине чистоты своей, получил от благодати Божией дар провидеть приходивших к нему; но он про</w:t>
        <w:softHyphen/>
        <w:t>сил у Бога, умолив и друзей своих молиться о том же, чтобы этот дар был взят у него. Если некоторые из святых приняли дар, то приняли по требованию нужды или по причине простоты своей; другие приняли по указанию Божественного Духа, действовавшего в них, а отнюдь не случайно, без причины...».</w:t>
      </w:r>
    </w:p>
    <w:p>
      <w:pPr>
        <w:pStyle w:val="Normal"/>
        <w:shd w:fill="FFFFFF" w:val="clear"/>
        <w:autoSpaceDE w:val="false"/>
        <w:ind w:firstLine="540"/>
        <w:jc w:val="both"/>
        <w:rPr/>
      </w:pPr>
      <w:r>
        <w:rPr>
          <w:color w:val="000000"/>
        </w:rPr>
        <w:t>Поэтому не торопитесь радоваться, если у вас появилась та или иная экстрасенсивная способность. Не бросайтесь сломя голо</w:t>
        <w:softHyphen/>
        <w:t>ву в целительство, в предсказательство. Даже если эти дарования у вас возникли в силу ваших естественных способностей, не увле</w:t>
        <w:softHyphen/>
        <w:t>кайтесь ими, будьте осторожны, помня, «что противник ваш — диавол — ходит, как рыкающий лев, ища кого поглотить, противо</w:t>
        <w:softHyphen/>
        <w:t xml:space="preserve">стойте ему правою верою» </w:t>
      </w:r>
      <w:r>
        <w:rPr>
          <w:color w:val="000000"/>
          <w:lang w:val="en-US"/>
        </w:rPr>
        <w:t xml:space="preserve">[I </w:t>
      </w:r>
      <w:r>
        <w:rPr>
          <w:color w:val="000000"/>
        </w:rPr>
        <w:t>Петр. 5, 8]. Любое сверхъестествен</w:t>
        <w:softHyphen/>
        <w:t>ное энергетическое воздействие не остается незамеченным в мире духовном, а привлекает к автору его пристальное внимание не</w:t>
        <w:softHyphen/>
        <w:t>чистых духов, которые с этого момента всячески пытаются подчи</w:t>
        <w:softHyphen/>
        <w:t>нить его своему влиянию. И для человека, не знакомого с духов</w:t>
        <w:softHyphen/>
        <w:t>ным миром, страстного и не защищенного верой, постом и молит</w:t>
        <w:softHyphen/>
        <w:t>вой, это бывает гибельно. Поэтому лучше идти изведанным царским путем святых отцов, путем смирения, терпения, любви, поста, молитвы. Ибо только тот может получить благодать духоносных дарований и ими служить людям, кто откажется ради Христа от себя, своей самости,- от естественных и бесовских дарований, раз</w:t>
        <w:softHyphen/>
        <w:t>жигающих эту самость, и будет искать Христа, на церковном пути покаяния и</w:t>
      </w:r>
      <w:r>
        <w:rPr>
          <w:i/>
          <w:iCs/>
          <w:color w:val="000000"/>
        </w:rPr>
        <w:t xml:space="preserve"> </w:t>
      </w:r>
      <w:r>
        <w:rPr>
          <w:color w:val="000000"/>
        </w:rPr>
        <w:t>молитвы,</w:t>
      </w:r>
    </w:p>
    <w:p>
      <w:pPr>
        <w:pStyle w:val="Normal"/>
        <w:shd w:fill="FFFFFF" w:val="clear"/>
        <w:autoSpaceDE w:val="false"/>
        <w:ind w:firstLine="540"/>
        <w:jc w:val="both"/>
        <w:rPr/>
      </w:pPr>
      <w:r>
        <w:rPr>
          <w:color w:val="000000"/>
        </w:rPr>
        <w:t>Я понимаю, что эта статья вряд ли побудит экстрасенсов оста</w:t>
        <w:softHyphen/>
        <w:t>вить свое занятие и не идти по этому роковому пути, ведущему к верной гибели. Слишком велик соблазн. «Ты избранный, ты не как все, на тебя возложена миссия помощи и спасения страждущего человечества. Иди, трудись, такова твоя высшая задача»,— на</w:t>
        <w:softHyphen/>
        <w:t>шептывает лукавый бес, льстя нашему самомнению. И забываем, «что тесны врата и узок путь, ведущие в жизнь» [Мф. 7, 14], что путь этот — смирение и крест борьбы со страстями. Путь, где не ждут дарований и не хотят их, а только ищут Бога и воли Его.</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СПИСОК ЦИТИРУЕМОЙ ЛИТЕРАТУРЫ</w:t>
      </w:r>
    </w:p>
    <w:p>
      <w:pPr>
        <w:pStyle w:val="Normal"/>
        <w:shd w:fill="FFFFFF" w:val="clear"/>
        <w:autoSpaceDE w:val="false"/>
        <w:jc w:val="both"/>
        <w:rPr>
          <w:color w:val="000000"/>
        </w:rPr>
      </w:pPr>
      <w:r>
        <w:rPr>
          <w:color w:val="000000"/>
        </w:rPr>
        <w:t>1.  См. Толковая Библия.— Т. 3 «Деяния Апостолов».— Петербург. 1911— 1913.—С. 165.</w:t>
      </w:r>
    </w:p>
    <w:p>
      <w:pPr>
        <w:pStyle w:val="Normal"/>
        <w:shd w:fill="FFFFFF" w:val="clear"/>
        <w:autoSpaceDE w:val="false"/>
        <w:jc w:val="both"/>
        <w:rPr/>
      </w:pPr>
      <w:r>
        <w:rPr>
          <w:color w:val="000000"/>
        </w:rPr>
        <w:t>2.  Там же.— С. 67.</w:t>
      </w:r>
    </w:p>
    <w:p>
      <w:pPr>
        <w:pStyle w:val="Normal"/>
        <w:shd w:fill="FFFFFF" w:val="clear"/>
        <w:autoSpaceDE w:val="false"/>
        <w:jc w:val="both"/>
        <w:rPr/>
      </w:pPr>
      <w:r>
        <w:rPr>
          <w:color w:val="000000"/>
        </w:rPr>
        <w:t>3.  Киево-Печерсхий патерик.— Одесса, 1903.— С. 173.</w:t>
      </w:r>
    </w:p>
    <w:p>
      <w:pPr>
        <w:pStyle w:val="Normal"/>
        <w:shd w:fill="FFFFFF" w:val="clear"/>
        <w:autoSpaceDE w:val="false"/>
        <w:jc w:val="both"/>
        <w:rPr>
          <w:color w:val="000000"/>
        </w:rPr>
      </w:pPr>
      <w:r>
        <w:rPr>
          <w:color w:val="000000"/>
        </w:rPr>
        <w:t>4.  Там же.— С. 179.</w:t>
      </w:r>
    </w:p>
    <w:p>
      <w:pPr>
        <w:pStyle w:val="Normal"/>
        <w:shd w:fill="FFFFFF" w:val="clear"/>
        <w:autoSpaceDE w:val="false"/>
        <w:jc w:val="both"/>
        <w:rPr>
          <w:color w:val="000000"/>
        </w:rPr>
      </w:pPr>
      <w:r>
        <w:rPr>
          <w:color w:val="000000"/>
        </w:rPr>
        <w:t>5.  Архим. Софроний. Старец Силуан.—1952.— С. 73. 6. Там же.— С. 73.</w:t>
      </w:r>
    </w:p>
    <w:p>
      <w:pPr>
        <w:pStyle w:val="Normal"/>
        <w:shd w:fill="FFFFFF" w:val="clear"/>
        <w:autoSpaceDE w:val="false"/>
        <w:jc w:val="both"/>
        <w:rPr/>
      </w:pPr>
      <w:r>
        <w:rPr>
          <w:color w:val="000000"/>
        </w:rPr>
        <w:t>7.  Все нижеприведенные материалы взяты из конспекта лекции члена-кор</w:t>
        <w:softHyphen/>
        <w:t>респондента АН СССР, док. фил. наук, бывшего руководителя лаборатории в обществе им. Попова А. Г. Спиркина «Проблемы биополя человеческого орга</w:t>
        <w:softHyphen/>
        <w:t>низма», прочитанной 4 апреля 1980 г. в Москве на 2-м заседании Клуба интересных встреч при комитете ВЛКСМ Госплана СССР.</w:t>
      </w:r>
    </w:p>
    <w:p>
      <w:pPr>
        <w:pStyle w:val="Normal"/>
        <w:shd w:fill="FFFFFF" w:val="clear"/>
        <w:autoSpaceDE w:val="false"/>
        <w:jc w:val="both"/>
        <w:rPr>
          <w:color w:val="000000"/>
        </w:rPr>
      </w:pPr>
      <w:r>
        <w:rPr>
          <w:color w:val="000000"/>
        </w:rPr>
        <w:t>8.  Подробнее о ТМ см.: Иер. Серафим Роуз. Православие и «религии буду</w:t>
        <w:softHyphen/>
        <w:t>щего».  Гл.  «Трансцендентальная  медитация».  КЦ  «Тайлан»,  Алма-Ата,   1991.</w:t>
      </w:r>
    </w:p>
    <w:p>
      <w:pPr>
        <w:pStyle w:val="Normal"/>
        <w:shd w:fill="FFFFFF" w:val="clear"/>
        <w:autoSpaceDE w:val="false"/>
        <w:jc w:val="both"/>
        <w:rPr/>
      </w:pPr>
      <w:r>
        <w:rPr>
          <w:color w:val="000000"/>
        </w:rPr>
        <w:t>9.  См.: И. Роббинс и Д. Фишер. Спокойствие без пилюль.— Нью-Йорк, 1972.</w:t>
      </w:r>
    </w:p>
    <w:p>
      <w:pPr>
        <w:pStyle w:val="Normal"/>
        <w:shd w:fill="FFFFFF" w:val="clear"/>
        <w:autoSpaceDE w:val="false"/>
        <w:jc w:val="both"/>
        <w:rPr>
          <w:color w:val="000000"/>
        </w:rPr>
      </w:pPr>
      <w:r>
        <w:rPr>
          <w:color w:val="000000"/>
        </w:rPr>
        <w:t>10.  Гаваа Лувсан. Очерки методов восточной рефлексотерапии.— Наука, Но</w:t>
        <w:softHyphen/>
        <w:t>восибирск, 1980.— С. 7—8.</w:t>
      </w:r>
    </w:p>
    <w:p>
      <w:pPr>
        <w:pStyle w:val="Normal"/>
        <w:shd w:fill="FFFFFF" w:val="clear"/>
        <w:autoSpaceDE w:val="false"/>
        <w:jc w:val="both"/>
        <w:rPr>
          <w:color w:val="000000"/>
        </w:rPr>
      </w:pPr>
      <w:r>
        <w:rPr>
          <w:color w:val="000000"/>
        </w:rPr>
        <w:t>11.  См. источник № 7.</w:t>
      </w:r>
    </w:p>
    <w:p>
      <w:pPr>
        <w:pStyle w:val="Normal"/>
        <w:shd w:fill="FFFFFF" w:val="clear"/>
        <w:autoSpaceDE w:val="false"/>
        <w:jc w:val="both"/>
        <w:rPr/>
      </w:pPr>
      <w:r>
        <w:rPr>
          <w:color w:val="000000"/>
        </w:rPr>
        <w:t>12.  По словам того же Спиркина, они исследовали воду, «наговоренную» бабкой; полгода вода не портилась и несла информацию заряда; то же касается вещей, «обработанных» колдуном или экстрасенсом.</w:t>
      </w:r>
    </w:p>
    <w:p>
      <w:pPr>
        <w:pStyle w:val="Normal"/>
        <w:shd w:fill="FFFFFF" w:val="clear"/>
        <w:autoSpaceDE w:val="false"/>
        <w:jc w:val="both"/>
        <w:rPr>
          <w:color w:val="000000"/>
        </w:rPr>
      </w:pPr>
      <w:r>
        <w:rPr>
          <w:color w:val="000000"/>
        </w:rPr>
        <w:t>13.  См.  ст.  Лебедева   В.   «Бесовство.— Газета   «Труд»,   18- января,   1991.</w:t>
      </w:r>
    </w:p>
    <w:p>
      <w:pPr>
        <w:pStyle w:val="Normal"/>
        <w:shd w:fill="FFFFFF" w:val="clear"/>
        <w:autoSpaceDE w:val="false"/>
        <w:jc w:val="both"/>
        <w:rPr/>
      </w:pPr>
      <w:r>
        <w:rPr>
          <w:color w:val="000000"/>
        </w:rPr>
        <w:t>14.  Косвенно об этом свидетельствуют данные В. Лебедева, говорящие о по</w:t>
        <w:softHyphen/>
        <w:t>стоянном ухудшении здоровья людей, лечившихся у Кашпировского.— См. ст. «Телемиражи».— Газета «Труд», 8 февраля, 1991</w:t>
      </w:r>
    </w:p>
    <w:p>
      <w:pPr>
        <w:pStyle w:val="Normal"/>
        <w:shd w:fill="FFFFFF" w:val="clear"/>
        <w:autoSpaceDE w:val="false"/>
        <w:jc w:val="both"/>
        <w:rPr>
          <w:color w:val="000000"/>
        </w:rPr>
      </w:pPr>
      <w:r>
        <w:rPr>
          <w:color w:val="000000"/>
        </w:rPr>
        <w:t>15.  Цит. по источнику № 7.</w:t>
      </w:r>
    </w:p>
    <w:p>
      <w:pPr>
        <w:pStyle w:val="Normal"/>
        <w:shd w:fill="FFFFFF" w:val="clear"/>
        <w:autoSpaceDE w:val="false"/>
        <w:jc w:val="both"/>
        <w:rPr>
          <w:color w:val="000000"/>
        </w:rPr>
      </w:pPr>
      <w:r>
        <w:rPr>
          <w:color w:val="000000"/>
        </w:rPr>
        <w:t>16.  См. ст. «Конгресс в Афинах».— Газета «Правда», 14 мая, 1989.</w:t>
      </w:r>
    </w:p>
    <w:p>
      <w:pPr>
        <w:pStyle w:val="Normal"/>
        <w:shd w:fill="FFFFFF" w:val="clear"/>
        <w:autoSpaceDE w:val="false"/>
        <w:jc w:val="both"/>
        <w:rPr>
          <w:color w:val="000000"/>
        </w:rPr>
      </w:pPr>
      <w:r>
        <w:rPr>
          <w:color w:val="000000"/>
        </w:rPr>
        <w:t>17.  Мартынов А. Исповедимый путь.— М., «Прометей», 1990.</w:t>
      </w:r>
    </w:p>
    <w:p>
      <w:pPr>
        <w:pStyle w:val="Normal"/>
        <w:shd w:fill="FFFFFF" w:val="clear"/>
        <w:autoSpaceDE w:val="false"/>
        <w:jc w:val="both"/>
        <w:rPr/>
      </w:pPr>
      <w:r>
        <w:rPr>
          <w:color w:val="000000"/>
        </w:rPr>
        <w:t>18.  Ж. «Сельская новь».— № 7.— 1990.— С. 35—37.</w:t>
      </w:r>
    </w:p>
    <w:p>
      <w:pPr>
        <w:pStyle w:val="Normal"/>
        <w:shd w:fill="FFFFFF" w:val="clear"/>
        <w:autoSpaceDE w:val="false"/>
        <w:jc w:val="both"/>
        <w:rPr>
          <w:color w:val="000000"/>
        </w:rPr>
      </w:pPr>
      <w:r>
        <w:rPr>
          <w:color w:val="000000"/>
        </w:rPr>
        <w:t>19.  Требник.— М., 1904.— С. 195. Правило 16 (перевод с церковно-славянского автора статьи).</w:t>
      </w:r>
    </w:p>
    <w:p>
      <w:pPr>
        <w:pStyle w:val="Normal"/>
        <w:shd w:fill="FFFFFF" w:val="clear"/>
        <w:autoSpaceDE w:val="false"/>
        <w:jc w:val="both"/>
        <w:rPr>
          <w:color w:val="000000"/>
        </w:rPr>
      </w:pPr>
      <w:r>
        <w:rPr>
          <w:color w:val="000000"/>
        </w:rPr>
        <w:t>20.  Лебедев В. Телемиражи.— Газета «Труд», 8 февраля, 1991.</w:t>
      </w:r>
    </w:p>
    <w:p>
      <w:pPr>
        <w:pStyle w:val="Normal"/>
        <w:shd w:fill="FFFFFF" w:val="clear"/>
        <w:autoSpaceDE w:val="false"/>
        <w:jc w:val="both"/>
        <w:rPr>
          <w:color w:val="000000"/>
        </w:rPr>
      </w:pPr>
      <w:r>
        <w:rPr>
          <w:color w:val="000000"/>
        </w:rPr>
        <w:t>21.  Свящ. Павел Флоренский. Иконостас.— Ж «Богословские труды».— № 9.— С. 197.</w:t>
      </w:r>
    </w:p>
    <w:p>
      <w:pPr>
        <w:pStyle w:val="Normal"/>
        <w:shd w:fill="FFFFFF" w:val="clear"/>
        <w:autoSpaceDE w:val="false"/>
        <w:jc w:val="both"/>
        <w:rPr>
          <w:color w:val="000000"/>
        </w:rPr>
      </w:pPr>
      <w:r>
        <w:rPr>
          <w:color w:val="000000"/>
        </w:rPr>
        <w:t xml:space="preserve">22.  Так, в экспериментах, проводимых </w:t>
      </w:r>
      <w:r>
        <w:rPr>
          <w:bCs/>
          <w:color w:val="000000"/>
        </w:rPr>
        <w:t xml:space="preserve">Тулуповым, </w:t>
      </w:r>
      <w:r>
        <w:rPr>
          <w:color w:val="000000"/>
        </w:rPr>
        <w:t>при воздействии экстра</w:t>
        <w:softHyphen/>
        <w:t>сенса на кровь человека, находящуюся в пробирке, проявлялась и обратная связь: изменялись, свойства крови не только а пробирке, но  и у самого экстра</w:t>
        <w:softHyphen/>
        <w:t xml:space="preserve">сенса, независимо от того, где он находился.—Цит. по ст. «Новая наука или старые заблуждения».—Ж- «Наука и религия».— № 11.— 1990.—С. И.   </w:t>
      </w:r>
    </w:p>
    <w:p>
      <w:pPr>
        <w:pStyle w:val="Normal"/>
        <w:shd w:fill="FFFFFF" w:val="clear"/>
        <w:autoSpaceDE w:val="false"/>
        <w:jc w:val="both"/>
        <w:rPr>
          <w:color w:val="000000"/>
        </w:rPr>
      </w:pPr>
      <w:r>
        <w:rPr>
          <w:color w:val="000000"/>
        </w:rPr>
        <w:t>23.  Киево-Печерский патерик.—С. 196.</w:t>
      </w:r>
    </w:p>
    <w:p>
      <w:pPr>
        <w:pStyle w:val="Normal"/>
        <w:shd w:fill="FFFFFF" w:val="clear"/>
        <w:autoSpaceDE w:val="false"/>
        <w:jc w:val="both"/>
        <w:rPr/>
      </w:pPr>
      <w:r>
        <w:rPr>
          <w:color w:val="000000"/>
        </w:rPr>
        <w:t xml:space="preserve">24.  См.: И. К. Сурский. Отец Иоанн Кронштадтский.— </w:t>
      </w:r>
      <w:r>
        <w:rPr>
          <w:bCs/>
          <w:color w:val="000000"/>
        </w:rPr>
        <w:t xml:space="preserve">Свято-Ильинское </w:t>
      </w:r>
      <w:r>
        <w:rPr>
          <w:color w:val="000000"/>
        </w:rPr>
        <w:t>изда</w:t>
        <w:softHyphen/>
        <w:t xml:space="preserve">ние, 1980.- </w:t>
      </w:r>
      <w:r>
        <w:rPr>
          <w:color w:val="000000"/>
          <w:lang w:val="en-US"/>
        </w:rPr>
        <w:t>I</w:t>
      </w:r>
      <w:r>
        <w:rPr>
          <w:color w:val="000000"/>
        </w:rPr>
        <w:t>—</w:t>
      </w:r>
      <w:r>
        <w:rPr>
          <w:color w:val="000000"/>
          <w:lang w:val="en-US"/>
        </w:rPr>
        <w:t>II</w:t>
      </w:r>
      <w:r>
        <w:rPr>
          <w:color w:val="000000"/>
        </w:rPr>
        <w:t xml:space="preserve"> т.</w:t>
      </w:r>
    </w:p>
    <w:p>
      <w:pPr>
        <w:pStyle w:val="Normal"/>
        <w:shd w:fill="FFFFFF" w:val="clear"/>
        <w:autoSpaceDE w:val="false"/>
        <w:jc w:val="both"/>
        <w:rPr/>
      </w:pPr>
      <w:r>
        <w:rPr>
          <w:color w:val="000000"/>
        </w:rPr>
        <w:t>25.  Св. Иоанн Златоуст. О лечащихся от болезней волхованием. Проповедь на вторник 2-й недели поста.— В кн.: Иоанн Златоуст.— Слово 19, лист 42—44.— На слав, яз. (перевод на русский автора статьи).</w:t>
      </w:r>
    </w:p>
    <w:p>
      <w:pPr>
        <w:pStyle w:val="Normal"/>
        <w:shd w:fill="FFFFFF" w:val="clear"/>
        <w:autoSpaceDE w:val="false"/>
        <w:jc w:val="both"/>
        <w:rPr/>
      </w:pPr>
      <w:r>
        <w:rPr>
          <w:color w:val="000000"/>
        </w:rPr>
        <w:t>27.  Требник.— М., 1904.— С. 195 (перевод на русский автора статьи).</w:t>
      </w:r>
    </w:p>
    <w:p>
      <w:pPr>
        <w:pStyle w:val="Normal"/>
        <w:shd w:fill="FFFFFF" w:val="clear"/>
        <w:autoSpaceDE w:val="false"/>
        <w:jc w:val="both"/>
        <w:rPr/>
      </w:pPr>
      <w:r>
        <w:rPr>
          <w:color w:val="000000"/>
        </w:rPr>
        <w:t>27.  Четьи-Минеи, октябрь 2.</w:t>
      </w:r>
    </w:p>
    <w:p>
      <w:pPr>
        <w:pStyle w:val="Normal"/>
        <w:shd w:fill="FFFFFF" w:val="clear"/>
        <w:autoSpaceDE w:val="false"/>
        <w:jc w:val="both"/>
        <w:rPr>
          <w:color w:val="000000"/>
        </w:rPr>
      </w:pPr>
      <w:r>
        <w:rPr>
          <w:color w:val="000000"/>
        </w:rPr>
        <w:t>28.  Св. Игнатий Брянчанинов. О чудесах и знамениях.— СПб., 1990.— С. 32.</w:t>
      </w:r>
    </w:p>
    <w:p>
      <w:pPr>
        <w:pStyle w:val="Normal"/>
        <w:shd w:fill="FFFFFF" w:val="clear"/>
        <w:autoSpaceDE w:val="false"/>
        <w:jc w:val="both"/>
        <w:rPr/>
      </w:pPr>
      <w:r>
        <w:rPr>
          <w:color w:val="000000"/>
        </w:rPr>
        <w:t>29.  См. ист. № 28,--С. 20—21.</w:t>
      </w:r>
    </w:p>
    <w:p>
      <w:pPr>
        <w:pStyle w:val="Normal"/>
        <w:shd w:fill="FFFFFF" w:val="clear"/>
        <w:autoSpaceDE w:val="false"/>
        <w:jc w:val="both"/>
        <w:rPr/>
      </w:pPr>
      <w:r>
        <w:rPr>
          <w:color w:val="000000"/>
        </w:rPr>
        <w:t>30.  Ст. «Становись и занимай свое место в приводе».— Ж. «Наука и рели</w:t>
        <w:softHyphen/>
        <w:t>гия».— № 3.— 1991.— С. 20.</w:t>
      </w:r>
    </w:p>
    <w:p>
      <w:pPr>
        <w:pStyle w:val="Normal"/>
        <w:shd w:fill="FFFFFF" w:val="clear"/>
        <w:autoSpaceDE w:val="false"/>
        <w:jc w:val="both"/>
        <w:rPr/>
      </w:pPr>
      <w:r>
        <w:rPr>
          <w:color w:val="000000"/>
        </w:rPr>
        <w:t>31.  См. ист. № 28.— С. 25.</w:t>
      </w:r>
    </w:p>
    <w:p>
      <w:pPr>
        <w:pStyle w:val="Normal"/>
        <w:shd w:fill="FFFFFF" w:val="clear"/>
        <w:autoSpaceDE w:val="false"/>
        <w:jc w:val="both"/>
        <w:rPr>
          <w:color w:val="000000"/>
        </w:rPr>
      </w:pPr>
      <w:r>
        <w:rPr>
          <w:color w:val="000000"/>
        </w:rPr>
        <w:t>32.   Цит. по брош. «Троицкий Благовестник», «Христианское учение о злых духах».— Изд. Свято-Троице-Сергиевой Лавры, 1990.— С. 13.</w:t>
      </w:r>
    </w:p>
    <w:p>
      <w:pPr>
        <w:pStyle w:val="Normal"/>
        <w:shd w:fill="FFFFFF" w:val="clear"/>
        <w:autoSpaceDE w:val="false"/>
        <w:jc w:val="both"/>
        <w:rPr>
          <w:color w:val="000000"/>
        </w:rPr>
      </w:pPr>
      <w:r>
        <w:rPr>
          <w:color w:val="000000"/>
        </w:rPr>
        <w:t>33.  См. ист. № 28.— С. 22.</w:t>
      </w:r>
    </w:p>
    <w:p>
      <w:pPr>
        <w:pStyle w:val="Normal"/>
        <w:shd w:fill="FFFFFF" w:val="clear"/>
        <w:autoSpaceDE w:val="false"/>
        <w:jc w:val="both"/>
        <w:rPr/>
      </w:pPr>
      <w:r>
        <w:rPr>
          <w:color w:val="000000"/>
        </w:rPr>
        <w:t xml:space="preserve">34.  «Незрячая Ванга видит прошлое и будущее».— Сб. «Тайны </w:t>
      </w:r>
      <w:r>
        <w:rPr>
          <w:color w:val="000000"/>
          <w:lang w:val="en-US"/>
        </w:rPr>
        <w:t>XX</w:t>
      </w:r>
      <w:r>
        <w:rPr>
          <w:color w:val="000000"/>
        </w:rPr>
        <w:t xml:space="preserve"> века».— М., СП «Вся Москва», 1990.—С. 81—85.</w:t>
      </w:r>
    </w:p>
    <w:p>
      <w:pPr>
        <w:pStyle w:val="Normal"/>
        <w:shd w:fill="FFFFFF" w:val="clear"/>
        <w:autoSpaceDE w:val="false"/>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b/>
          <w:b/>
        </w:rPr>
      </w:pPr>
      <w:r>
        <w:rPr>
          <w:b/>
          <w:color w:val="000000"/>
          <w:lang w:val="en-US"/>
        </w:rPr>
        <w:t>IV</w:t>
      </w:r>
      <w:r>
        <w:rPr>
          <w:b/>
          <w:color w:val="000000"/>
        </w:rPr>
        <w:t>. ФЕНОМЕН НЛО СОГЛАСНО УЧЕНИЮ ПРАВОСЛАВНОЙ ЦЕРКВИ</w:t>
      </w:r>
    </w:p>
    <w:p>
      <w:pPr>
        <w:pStyle w:val="Normal"/>
        <w:shd w:fill="FFFFFF" w:val="clear"/>
        <w:autoSpaceDE w:val="false"/>
        <w:ind w:firstLine="540"/>
        <w:jc w:val="center"/>
        <w:rPr>
          <w:b/>
          <w:b/>
        </w:rPr>
      </w:pPr>
      <w:r>
        <w:rPr>
          <w:b/>
          <w:color w:val="000000"/>
        </w:rPr>
        <w:t>1. ВСТУПЛЕНИЕ</w:t>
      </w:r>
    </w:p>
    <w:p>
      <w:pPr>
        <w:pStyle w:val="Normal"/>
        <w:shd w:fill="FFFFFF" w:val="clear"/>
        <w:autoSpaceDE w:val="false"/>
        <w:ind w:firstLine="540"/>
        <w:jc w:val="both"/>
        <w:rPr/>
      </w:pPr>
      <w:r>
        <w:rPr>
          <w:color w:val="000000"/>
        </w:rPr>
        <w:t>Все более явно и активно в наш безрелигиозный и бездуховный мир врываются демонические силы, стремясь окончательно запу</w:t>
        <w:softHyphen/>
        <w:t>тать и тем самым подчинить своему влиянию современного человека. Это темное дело проводится по заранее подготовленному и отработанному сценарию.</w:t>
      </w:r>
    </w:p>
    <w:p>
      <w:pPr>
        <w:pStyle w:val="Normal"/>
        <w:shd w:fill="FFFFFF" w:val="clear"/>
        <w:autoSpaceDE w:val="false"/>
        <w:ind w:firstLine="540"/>
        <w:jc w:val="both"/>
        <w:rPr>
          <w:color w:val="000000"/>
        </w:rPr>
      </w:pPr>
      <w:r>
        <w:rPr>
          <w:color w:val="000000"/>
        </w:rPr>
        <w:t>Планомерно делалось все, чтобы лишить человека веры и упо</w:t>
        <w:softHyphen/>
        <w:t>вания на Христа. Обожествлялся сам человек, прогресс, наука. Над верой смеялись и называли ее делом малограмотных и темных людей.</w:t>
      </w:r>
    </w:p>
    <w:p>
      <w:pPr>
        <w:pStyle w:val="Normal"/>
        <w:shd w:fill="FFFFFF" w:val="clear"/>
        <w:autoSpaceDE w:val="false"/>
        <w:ind w:firstLine="540"/>
        <w:jc w:val="both"/>
        <w:rPr/>
      </w:pPr>
      <w:r>
        <w:rPr>
          <w:color w:val="000000"/>
        </w:rPr>
        <w:t xml:space="preserve">Одновременно с конца </w:t>
      </w:r>
      <w:r>
        <w:rPr>
          <w:color w:val="000000"/>
          <w:lang w:val="en-US"/>
        </w:rPr>
        <w:t>XIX</w:t>
      </w:r>
      <w:r>
        <w:rPr>
          <w:color w:val="000000"/>
        </w:rPr>
        <w:t xml:space="preserve"> века появляется научно-фантасти</w:t>
        <w:softHyphen/>
        <w:t>ческая литература, которая выдумывает наличие других, более развитых цивилизаций, фантазирует о том, какие они, и пытается занять этим умы людей, и, надо сказать, небезрезультатно.</w:t>
      </w:r>
    </w:p>
    <w:p>
      <w:pPr>
        <w:pStyle w:val="Normal"/>
        <w:shd w:fill="FFFFFF" w:val="clear"/>
        <w:autoSpaceDE w:val="false"/>
        <w:ind w:firstLine="540"/>
        <w:jc w:val="both"/>
        <w:rPr/>
      </w:pPr>
      <w:r>
        <w:rPr>
          <w:color w:val="000000"/>
        </w:rPr>
        <w:t>Большинство современных людей искренне верят в существова</w:t>
        <w:softHyphen/>
        <w:t>ние внеземных цивилизаций, «старших братьев по разуму», стре</w:t>
        <w:softHyphen/>
        <w:t>мятся к контакту с ними и ожидают от них помощи. «Они мудрые, почти всемогущие, обязательно придут и помогут» — мечтает чело</w:t>
        <w:softHyphen/>
        <w:t xml:space="preserve">век </w:t>
      </w:r>
      <w:r>
        <w:rPr>
          <w:color w:val="000000"/>
          <w:lang w:val="en-US"/>
        </w:rPr>
        <w:t>XX</w:t>
      </w:r>
      <w:r>
        <w:rPr>
          <w:color w:val="000000"/>
        </w:rPr>
        <w:t xml:space="preserve"> века. Поэтому с особым интересом и вниманием встреча</w:t>
        <w:softHyphen/>
        <w:t>ются им все сообщения о НЛО и инопланетянах.</w:t>
      </w:r>
    </w:p>
    <w:p>
      <w:pPr>
        <w:pStyle w:val="Normal"/>
        <w:shd w:fill="FFFFFF" w:val="clear"/>
        <w:autoSpaceDE w:val="false"/>
        <w:ind w:firstLine="540"/>
        <w:jc w:val="both"/>
        <w:rPr/>
      </w:pPr>
      <w:r>
        <w:rPr>
          <w:color w:val="000000"/>
        </w:rPr>
        <w:t xml:space="preserve">А что думает об этом христианская церковь, как отражены </w:t>
      </w:r>
      <w:r>
        <w:rPr>
          <w:smallCaps/>
          <w:color w:val="000000"/>
        </w:rPr>
        <w:t xml:space="preserve">эти </w:t>
      </w:r>
      <w:r>
        <w:rPr>
          <w:color w:val="000000"/>
        </w:rPr>
        <w:t>проблемы в ее священных книгах? Обратимся к Священному Писа</w:t>
        <w:softHyphen/>
        <w:t>нию, к Библии, этой богодухновенной книге, содержащей в себе всю историю создания мира и человечества Богом и содержащую пророчества о их конце.</w:t>
      </w:r>
    </w:p>
    <w:p>
      <w:pPr>
        <w:pStyle w:val="Normal"/>
        <w:shd w:fill="FFFFFF" w:val="clear"/>
        <w:autoSpaceDE w:val="false"/>
        <w:ind w:firstLine="540"/>
        <w:jc w:val="both"/>
        <w:rPr/>
      </w:pPr>
      <w:r>
        <w:rPr>
          <w:color w:val="000000"/>
        </w:rPr>
        <w:t>В книге «Бытие» [</w:t>
      </w:r>
      <w:r>
        <w:rPr>
          <w:color w:val="000000"/>
          <w:lang w:val="en-US"/>
        </w:rPr>
        <w:t>I</w:t>
      </w:r>
      <w:r>
        <w:rPr>
          <w:color w:val="000000"/>
        </w:rPr>
        <w:t xml:space="preserve"> гл., 1 ст.] мы читаем: «В начале сотворил Бог небо и землю», затем описывается происхождение всего суще</w:t>
        <w:softHyphen/>
        <w:t>го по дням творения (здесь нужно помнить, что день у Бога — это не те 24 земных часа, которые мы привыкли считать за сутки, а совершенно иной, нам неизвестный промежуток времени), и на шестой день, как венец всего тварного создается человек. «... и сотворил Бог человека по образу Своему, по образу Божию сотво</w:t>
        <w:softHyphen/>
        <w:t>рил их...». После этого процесс творения как такового был завер</w:t>
        <w:softHyphen/>
        <w:t>шен и уже более ничего не создавалось. Ибо сказано далее: «И со</w:t>
        <w:softHyphen/>
        <w:t>вершил Бог к седьмому дню дела Свои, которые Он делал, и по</w:t>
        <w:softHyphen/>
        <w:t>чил в день седьмой от всех дел Своих, которые Бог творил и созидал» [Быт. 2, 2—3].</w:t>
      </w:r>
    </w:p>
    <w:p>
      <w:pPr>
        <w:pStyle w:val="Normal"/>
        <w:shd w:fill="FFFFFF" w:val="clear"/>
        <w:autoSpaceDE w:val="false"/>
        <w:ind w:firstLine="540"/>
        <w:jc w:val="both"/>
        <w:rPr>
          <w:i/>
          <w:i/>
          <w:color w:val="000000"/>
        </w:rPr>
      </w:pPr>
      <w:r>
        <w:rPr>
          <w:color w:val="000000"/>
        </w:rPr>
        <w:t xml:space="preserve">* </w:t>
      </w:r>
      <w:r>
        <w:rPr>
          <w:i/>
          <w:color w:val="000000"/>
        </w:rPr>
        <w:t>Необходимо отметить, что фантазером в первом употреблении этого слова назван диавол, который возомнил о себе то, чем он не являлся. То есть фантазия —ложный и зачастую вредный вымысел того, чего не существует. Об этом свиде</w:t>
        <w:softHyphen/>
        <w:t>тельствует и св. Никодим Святогорец в своей книге «Невидимая брань» (М., 1904.—С. 114)</w:t>
      </w:r>
    </w:p>
    <w:p>
      <w:pPr>
        <w:pStyle w:val="Normal"/>
        <w:shd w:fill="FFFFFF" w:val="clear"/>
        <w:autoSpaceDE w:val="false"/>
        <w:ind w:firstLine="540"/>
        <w:jc w:val="both"/>
        <w:rPr>
          <w:i/>
          <w:i/>
          <w:color w:val="000000"/>
        </w:rPr>
      </w:pPr>
      <w:r>
        <w:rPr>
          <w:i/>
          <w:color w:val="000000"/>
        </w:rPr>
      </w:r>
    </w:p>
    <w:p>
      <w:pPr>
        <w:pStyle w:val="Normal"/>
        <w:shd w:fill="FFFFFF" w:val="clear"/>
        <w:autoSpaceDE w:val="false"/>
        <w:ind w:firstLine="540"/>
        <w:jc w:val="both"/>
        <w:rPr>
          <w:color w:val="000000"/>
        </w:rPr>
      </w:pPr>
      <w:r>
        <w:rPr>
          <w:color w:val="000000"/>
        </w:rPr>
        <w:t>Итак, в Библии мы имеем указание на сотворение в начале «неба», под которым святыми отцами (такими, как св. Василий Великий, Феодорит, Иоан Дамаскин и др.) понимается создание невидимого ангельского мира, бесплотных духов, а затем уже зем</w:t>
        <w:softHyphen/>
        <w:t>ли, мира материального — света и тверди (то есть неба в нашем понимании). Ни о каких же иных цивилизациях речи нет. Есть только Человек как микрокосмос (ибо в нем сосредоточен как мате</w:t>
        <w:softHyphen/>
        <w:t>риальный мир — тело, так и духовный мир — дух, душа), и неви</w:t>
        <w:softHyphen/>
        <w:t>димый духовный ангельский мир, состоящий из ангелов света, душ умерших и падших духов — демонов.</w:t>
      </w:r>
    </w:p>
    <w:p>
      <w:pPr>
        <w:pStyle w:val="Normal"/>
        <w:shd w:fill="FFFFFF" w:val="clear"/>
        <w:autoSpaceDE w:val="false"/>
        <w:ind w:firstLine="540"/>
        <w:jc w:val="both"/>
        <w:rPr/>
      </w:pPr>
      <w:r>
        <w:rPr>
          <w:color w:val="000000"/>
        </w:rPr>
        <w:t xml:space="preserve">Как мы видим, в Библии нет и намека на </w:t>
      </w:r>
      <w:r>
        <w:rPr>
          <w:bCs/>
          <w:color w:val="000000"/>
        </w:rPr>
        <w:t xml:space="preserve">существование </w:t>
      </w:r>
      <w:r>
        <w:rPr>
          <w:color w:val="000000"/>
        </w:rPr>
        <w:t>иных внеземных цивилизаций. Но, может быть, указание на их существо</w:t>
        <w:softHyphen/>
        <w:t>вание содержится в других письменных источниках древности? По мере возможности попытаемся исследовать их.</w:t>
      </w:r>
    </w:p>
    <w:p>
      <w:pPr>
        <w:pStyle w:val="Normal"/>
        <w:shd w:fill="FFFFFF" w:val="clear"/>
        <w:autoSpaceDE w:val="false"/>
        <w:ind w:firstLine="540"/>
        <w:jc w:val="both"/>
        <w:rPr>
          <w:color w:val="000000"/>
        </w:rPr>
      </w:pPr>
      <w:r>
        <w:rPr>
          <w:color w:val="000000"/>
        </w:rPr>
        <w:t>2. ИСТОРИЯ ПРОИСХОЖДЕНИЯ НЛО</w:t>
      </w:r>
    </w:p>
    <w:p>
      <w:pPr>
        <w:pStyle w:val="Normal"/>
        <w:shd w:fill="FFFFFF" w:val="clear"/>
        <w:autoSpaceDE w:val="false"/>
        <w:ind w:firstLine="540"/>
        <w:jc w:val="both"/>
        <w:rPr/>
      </w:pPr>
      <w:r>
        <w:rPr>
          <w:color w:val="000000"/>
        </w:rPr>
        <w:t xml:space="preserve">НЛО знали еще в глубокой древности. Так, на санскрите (древнем индийском языке, имевшем хождение около </w:t>
      </w:r>
      <w:r>
        <w:rPr>
          <w:color w:val="000000"/>
          <w:lang w:val="en-US"/>
        </w:rPr>
        <w:t>II</w:t>
      </w:r>
      <w:r>
        <w:rPr>
          <w:color w:val="000000"/>
        </w:rPr>
        <w:t>-го ты</w:t>
        <w:softHyphen/>
        <w:t>сячелетия до н. э.) слово «бхаш» (</w:t>
      </w:r>
      <w:r>
        <w:rPr>
          <w:color w:val="000000"/>
          <w:lang w:val="en-US"/>
        </w:rPr>
        <w:t>bhash</w:t>
      </w:r>
      <w:r>
        <w:rPr>
          <w:color w:val="000000"/>
        </w:rPr>
        <w:t>), означающее «бес», одновременно имело значение «светящийся», то есть, видимо</w:t>
      </w:r>
      <w:r>
        <w:rPr>
          <w:smallCaps/>
          <w:color w:val="000000"/>
        </w:rPr>
        <w:t xml:space="preserve">, </w:t>
      </w:r>
      <w:r>
        <w:rPr>
          <w:color w:val="000000"/>
        </w:rPr>
        <w:t xml:space="preserve">бесы являлись часто в виде светящихся объектов (по </w:t>
      </w:r>
      <w:r>
        <w:rPr>
          <w:bCs/>
          <w:color w:val="000000"/>
        </w:rPr>
        <w:t>современно</w:t>
        <w:softHyphen/>
        <w:t xml:space="preserve">му </w:t>
      </w:r>
      <w:r>
        <w:rPr>
          <w:color w:val="000000"/>
        </w:rPr>
        <w:t>— НЛО).</w:t>
      </w:r>
    </w:p>
    <w:p>
      <w:pPr>
        <w:pStyle w:val="Normal"/>
        <w:shd w:fill="FFFFFF" w:val="clear"/>
        <w:autoSpaceDE w:val="false"/>
        <w:ind w:firstLine="540"/>
        <w:jc w:val="both"/>
        <w:rPr/>
      </w:pPr>
      <w:r>
        <w:rPr>
          <w:color w:val="000000"/>
        </w:rPr>
        <w:t xml:space="preserve">В древней санскритской рукописи «Санарангана Сутрадхара» </w:t>
      </w:r>
      <w:r>
        <w:rPr>
          <w:i/>
          <w:iCs/>
          <w:color w:val="000000"/>
          <w:vertAlign w:val="superscript"/>
        </w:rPr>
        <w:t xml:space="preserve">3 </w:t>
      </w:r>
      <w:r>
        <w:rPr>
          <w:color w:val="000000"/>
        </w:rPr>
        <w:t>мы читаем следующее описание НЛО: «Взлетая, колесница сразу превращалась в жемчужину на небе». При помощи таких колесниц «жители земли могут подниматься на воздух, а небесные жители спускаться на землю».</w:t>
      </w:r>
    </w:p>
    <w:p>
      <w:pPr>
        <w:pStyle w:val="Normal"/>
        <w:shd w:fill="FFFFFF" w:val="clear"/>
        <w:autoSpaceDE w:val="false"/>
        <w:ind w:firstLine="540"/>
        <w:jc w:val="both"/>
        <w:rPr/>
      </w:pPr>
      <w:r>
        <w:rPr>
          <w:color w:val="000000"/>
        </w:rPr>
        <w:t>В древнеиндийском эпосе «Махабхарата» можно прочесть да</w:t>
        <w:softHyphen/>
        <w:t>же о некоторых технических деталях НЛО: «Летающие машины имели форму сферы и передвигались по воздуху...»</w:t>
      </w:r>
      <w:r>
        <w:rPr>
          <w:color w:val="000000"/>
          <w:vertAlign w:val="superscript"/>
        </w:rPr>
        <w:t>2</w:t>
      </w:r>
      <w:r>
        <w:rPr>
          <w:color w:val="000000"/>
        </w:rPr>
        <w:t>.</w:t>
      </w:r>
    </w:p>
    <w:p>
      <w:pPr>
        <w:pStyle w:val="Normal"/>
        <w:shd w:fill="FFFFFF" w:val="clear"/>
        <w:autoSpaceDE w:val="false"/>
        <w:ind w:firstLine="540"/>
        <w:jc w:val="both"/>
        <w:rPr/>
      </w:pPr>
      <w:r>
        <w:rPr>
          <w:color w:val="000000"/>
        </w:rPr>
        <w:t xml:space="preserve">В древнекитайских летописях </w:t>
      </w:r>
      <w:r>
        <w:rPr>
          <w:color w:val="000000"/>
          <w:vertAlign w:val="superscript"/>
        </w:rPr>
        <w:t>3</w:t>
      </w:r>
      <w:r>
        <w:rPr>
          <w:color w:val="000000"/>
        </w:rPr>
        <w:t xml:space="preserve">  сообщается об императоре </w:t>
      </w:r>
      <w:r>
        <w:rPr>
          <w:bCs/>
          <w:color w:val="000000"/>
        </w:rPr>
        <w:t xml:space="preserve">Хуан-ди, </w:t>
      </w:r>
      <w:r>
        <w:rPr>
          <w:color w:val="000000"/>
        </w:rPr>
        <w:t xml:space="preserve">правившем в </w:t>
      </w:r>
      <w:r>
        <w:rPr>
          <w:color w:val="000000"/>
          <w:lang w:val="en-US"/>
        </w:rPr>
        <w:t>XXVI</w:t>
      </w:r>
      <w:r>
        <w:rPr>
          <w:color w:val="000000"/>
        </w:rPr>
        <w:t xml:space="preserve"> в. до н. э. в бассейне реки Хуанхе. Согласно преданию Хуан-ди и его помощники прибыли с Неба, «у императора была колесница, которая, как дракон, могла летать по небу, становиться тяжелой и легкой, стоять на месте и идти».</w:t>
      </w:r>
    </w:p>
    <w:p>
      <w:pPr>
        <w:pStyle w:val="Normal"/>
        <w:shd w:fill="FFFFFF" w:val="clear"/>
        <w:autoSpaceDE w:val="false"/>
        <w:ind w:firstLine="540"/>
        <w:jc w:val="both"/>
        <w:rPr/>
      </w:pPr>
      <w:r>
        <w:rPr>
          <w:color w:val="000000"/>
        </w:rPr>
        <w:t>В описании походов Александра Македонского (великий маке</w:t>
        <w:softHyphen/>
        <w:t xml:space="preserve">донский завоеватель </w:t>
      </w:r>
      <w:r>
        <w:rPr>
          <w:color w:val="000000"/>
          <w:lang w:val="en-US"/>
        </w:rPr>
        <w:t>IV</w:t>
      </w:r>
      <w:r>
        <w:rPr>
          <w:color w:val="000000"/>
        </w:rPr>
        <w:t xml:space="preserve"> в. до н. э.) имеются свидетельства о </w:t>
      </w:r>
      <w:r>
        <w:rPr>
          <w:bCs/>
          <w:color w:val="000000"/>
        </w:rPr>
        <w:t>на</w:t>
      </w:r>
      <w:r>
        <w:rPr>
          <w:color w:val="000000"/>
        </w:rPr>
        <w:t xml:space="preserve">личии НЛО, сопровождающих войска. Так, во время перехода его войск через Тигр и Евфрат была сделана запись о наблюдении за </w:t>
      </w:r>
      <w:r>
        <w:rPr>
          <w:bCs/>
          <w:color w:val="000000"/>
        </w:rPr>
        <w:t xml:space="preserve">летающим </w:t>
      </w:r>
      <w:r>
        <w:rPr>
          <w:color w:val="000000"/>
        </w:rPr>
        <w:t>объектом, одним из тех, которым Аристотель дал на</w:t>
        <w:softHyphen/>
        <w:t>звание, «летающие диски»</w:t>
      </w:r>
      <w:r>
        <w:rPr>
          <w:color w:val="000000"/>
          <w:vertAlign w:val="superscript"/>
        </w:rPr>
        <w:t>3</w:t>
      </w:r>
      <w:r>
        <w:rPr>
          <w:color w:val="000000"/>
        </w:rPr>
        <w:t>.</w:t>
      </w:r>
    </w:p>
    <w:p>
      <w:pPr>
        <w:pStyle w:val="Normal"/>
        <w:shd w:fill="FFFFFF" w:val="clear"/>
        <w:autoSpaceDE w:val="false"/>
        <w:ind w:firstLine="540"/>
        <w:jc w:val="both"/>
        <w:rPr/>
      </w:pPr>
      <w:r>
        <w:rPr>
          <w:color w:val="000000"/>
        </w:rPr>
        <w:t xml:space="preserve">Во времена расцвета христианства свидетельства о явлениях НЛО исчезают. И только отдельный намек на их существование мы можем найти в Вологодско-Пермской летописи </w:t>
      </w:r>
      <w:r>
        <w:rPr>
          <w:color w:val="000000"/>
          <w:lang w:val="en-US"/>
        </w:rPr>
        <w:t>XVI</w:t>
      </w:r>
      <w:r>
        <w:rPr>
          <w:color w:val="000000"/>
        </w:rPr>
        <w:t xml:space="preserve"> в.: </w:t>
      </w:r>
      <w:r>
        <w:rPr>
          <w:bCs/>
          <w:color w:val="000000"/>
        </w:rPr>
        <w:t>«</w:t>
      </w:r>
      <w:r>
        <w:rPr>
          <w:color w:val="000000"/>
        </w:rPr>
        <w:t>Т</w:t>
      </w:r>
      <w:r>
        <w:rPr>
          <w:bCs/>
          <w:color w:val="000000"/>
        </w:rPr>
        <w:t xml:space="preserve">огоже </w:t>
      </w:r>
      <w:r>
        <w:rPr>
          <w:color w:val="000000"/>
        </w:rPr>
        <w:t xml:space="preserve">лета бысть знамение велисе: на небеси 3 солнца на востоке, а 4-е на небеси на западе, а посреди </w:t>
      </w:r>
      <w:r>
        <w:rPr>
          <w:bCs/>
          <w:color w:val="000000"/>
        </w:rPr>
        <w:t xml:space="preserve">небеси </w:t>
      </w:r>
      <w:r>
        <w:rPr>
          <w:color w:val="000000"/>
        </w:rPr>
        <w:t xml:space="preserve">аки месяц велик, подобен дузе, стояху знамение от утра до полудне» . Некоторые авторы трактуют это место как явление НЛО в </w:t>
      </w:r>
      <w:r>
        <w:rPr>
          <w:color w:val="000000"/>
          <w:lang w:val="en-US"/>
        </w:rPr>
        <w:t>XVI</w:t>
      </w:r>
      <w:r>
        <w:rPr>
          <w:color w:val="000000"/>
        </w:rPr>
        <w:t xml:space="preserve"> веке.</w:t>
      </w:r>
    </w:p>
    <w:p>
      <w:pPr>
        <w:pStyle w:val="Normal"/>
        <w:shd w:fill="FFFFFF" w:val="clear"/>
        <w:autoSpaceDE w:val="false"/>
        <w:ind w:firstLine="540"/>
        <w:jc w:val="both"/>
        <w:rPr/>
      </w:pPr>
      <w:r>
        <w:rPr>
          <w:color w:val="000000"/>
        </w:rPr>
        <w:t>Далее сообщение об НЛО уже в большом количестве появля</w:t>
        <w:softHyphen/>
        <w:t xml:space="preserve">ются в середине </w:t>
      </w:r>
      <w:r>
        <w:rPr>
          <w:color w:val="000000"/>
          <w:lang w:val="en-US"/>
        </w:rPr>
        <w:t>XIX</w:t>
      </w:r>
      <w:r>
        <w:rPr>
          <w:color w:val="000000"/>
        </w:rPr>
        <w:t xml:space="preserve"> века, в годы </w:t>
      </w:r>
      <w:r>
        <w:rPr>
          <w:color w:val="000000"/>
          <w:lang w:val="en-US"/>
        </w:rPr>
        <w:t>II</w:t>
      </w:r>
      <w:r>
        <w:rPr>
          <w:color w:val="000000"/>
        </w:rPr>
        <w:t xml:space="preserve"> мировой войны появляется масса документальных свидетельств о прямо-таки нашествии НЛО на землю. Приведем только некоторые из них.</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b/>
          <w:b/>
        </w:rPr>
      </w:pPr>
      <w:r>
        <w:rPr>
          <w:b/>
          <w:color w:val="000000"/>
        </w:rPr>
        <w:t>3. СОВРЕМЕННЫЕ СВИДЕТЕЛЬСТВА О ФЕНОМЕНЕ НЛО</w:t>
      </w:r>
    </w:p>
    <w:p>
      <w:pPr>
        <w:pStyle w:val="Normal"/>
        <w:shd w:fill="FFFFFF" w:val="clear"/>
        <w:autoSpaceDE w:val="false"/>
        <w:ind w:firstLine="540"/>
        <w:jc w:val="both"/>
        <w:rPr/>
      </w:pPr>
      <w:r>
        <w:rPr>
          <w:color w:val="000000"/>
        </w:rPr>
        <w:t>В кратком меморандуме президенту Т. Рузвельту от 26 фев</w:t>
        <w:softHyphen/>
        <w:t>раля 1942 года начальник штаба генерал Д. Маршалл сообщал о воздушном переполохе над Лос-Анджелесом, во время которого батареи ПВО произвели в общей сложности 1430 орудийных вы</w:t>
        <w:softHyphen/>
        <w:t>стрелов  по  15 неопознанным  целям, летавшим  над городом.</w:t>
      </w:r>
      <w:r>
        <w:rPr>
          <w:color w:val="000000"/>
          <w:vertAlign w:val="superscript"/>
        </w:rPr>
        <w:t>5</w:t>
      </w:r>
    </w:p>
    <w:p>
      <w:pPr>
        <w:pStyle w:val="Normal"/>
        <w:shd w:fill="FFFFFF" w:val="clear"/>
        <w:autoSpaceDE w:val="false"/>
        <w:ind w:firstLine="540"/>
        <w:jc w:val="both"/>
        <w:rPr>
          <w:color w:val="000000"/>
        </w:rPr>
      </w:pPr>
      <w:r>
        <w:rPr>
          <w:color w:val="000000"/>
        </w:rPr>
        <w:t>Во время известной танковой битвы на Курской дуге и совет</w:t>
        <w:softHyphen/>
        <w:t>ские и немецкие войска зафиксировали наличие НЛО. Причем те и другие подозревали в них секретное оружие противника.</w:t>
      </w:r>
    </w:p>
    <w:p>
      <w:pPr>
        <w:pStyle w:val="Normal"/>
        <w:shd w:fill="FFFFFF" w:val="clear"/>
        <w:autoSpaceDE w:val="false"/>
        <w:ind w:firstLine="540"/>
        <w:jc w:val="both"/>
        <w:rPr>
          <w:color w:val="000000"/>
        </w:rPr>
      </w:pPr>
      <w:r>
        <w:rPr>
          <w:color w:val="000000"/>
        </w:rPr>
        <w:t>Уже в феврале 1953 года представитель ПВО США заявил: «Мы имеем огромную массу сообщений о летающих тарелках. Мы воспринимаем это очень серьезно, так как потеряли уже много людей и самолетов, пытавшихся атаковать НЛО».</w:t>
      </w:r>
    </w:p>
    <w:p>
      <w:pPr>
        <w:pStyle w:val="Normal"/>
        <w:shd w:fill="FFFFFF" w:val="clear"/>
        <w:autoSpaceDE w:val="false"/>
        <w:ind w:firstLine="540"/>
        <w:jc w:val="both"/>
        <w:rPr>
          <w:color w:val="000000"/>
        </w:rPr>
      </w:pPr>
      <w:r>
        <w:rPr>
          <w:color w:val="000000"/>
        </w:rPr>
        <w:t>Действительно, согласно анализу имеющихся данных, тесный контакт людей с НЛО в ряде случаев давал трагический результат. Вот только несколько примеров.</w:t>
      </w:r>
    </w:p>
    <w:p>
      <w:pPr>
        <w:pStyle w:val="Normal"/>
        <w:shd w:fill="FFFFFF" w:val="clear"/>
        <w:autoSpaceDE w:val="false"/>
        <w:ind w:firstLine="540"/>
        <w:jc w:val="both"/>
        <w:rPr/>
      </w:pPr>
      <w:r>
        <w:rPr>
          <w:color w:val="000000"/>
        </w:rPr>
        <w:t>16 июня 1948 года летчик-испытатель Апраксин поднял в воз</w:t>
        <w:softHyphen/>
        <w:t>дух свою машину. Спустя полчаса на высоте 1500 метров он за</w:t>
        <w:softHyphen/>
        <w:t>метил «объект в форме огурца», шедший со снижением попереч</w:t>
        <w:softHyphen/>
        <w:t>ным курсом. От него исходили назад снопы световых лучей. С зем</w:t>
        <w:softHyphen/>
        <w:t>ли сообщили, что объект также виден на экране радаров. Апраксин направил самолет навстречу объекту. Когда расстояние между ни</w:t>
        <w:softHyphen/>
        <w:t>ми сократилось до 10 км, лучи от объекта «раскрылись веером» и «прошили» самолет, на миг ослепив пилота. Вышла из строя электрическая часть управления самолетом и двигателем. Плани</w:t>
        <w:softHyphen/>
        <w:t>руя, Апраксин все же сумел посадить самолет и подробно доложил о происшествии</w:t>
      </w:r>
      <w:r>
        <w:rPr>
          <w:color w:val="000000"/>
          <w:vertAlign w:val="superscript"/>
        </w:rPr>
        <w:t>6</w:t>
      </w:r>
      <w:r>
        <w:rPr>
          <w:color w:val="000000"/>
        </w:rPr>
        <w:t>.</w:t>
      </w:r>
    </w:p>
    <w:p>
      <w:pPr>
        <w:pStyle w:val="Normal"/>
        <w:shd w:fill="FFFFFF" w:val="clear"/>
        <w:autoSpaceDE w:val="false"/>
        <w:ind w:firstLine="540"/>
        <w:jc w:val="both"/>
        <w:rPr/>
      </w:pPr>
      <w:r>
        <w:rPr>
          <w:color w:val="000000"/>
        </w:rPr>
        <w:t>7 января 1948 года на базе ВВС неподалеку от Форт-Нокса (США) командир самолетного звена капитан Ментел при сближе</w:t>
        <w:softHyphen/>
        <w:t xml:space="preserve">нии с НЛО, которое он совершал, чтобы «лучше его рассмотреть», был сбит последним, и тело его было найдено среди обломков самолета </w:t>
      </w:r>
      <w:r>
        <w:rPr>
          <w:color w:val="000000"/>
          <w:vertAlign w:val="superscript"/>
        </w:rPr>
        <w:t>7</w:t>
      </w:r>
      <w:r>
        <w:rPr>
          <w:color w:val="000000"/>
        </w:rPr>
        <w:t>.</w:t>
      </w:r>
    </w:p>
    <w:p>
      <w:pPr>
        <w:pStyle w:val="Normal"/>
        <w:shd w:fill="FFFFFF" w:val="clear"/>
        <w:autoSpaceDE w:val="false"/>
        <w:ind w:firstLine="540"/>
        <w:jc w:val="both"/>
        <w:rPr/>
      </w:pPr>
      <w:r>
        <w:rPr>
          <w:color w:val="000000"/>
        </w:rPr>
        <w:t>2 июля 1956 г. два самолета «Старфайер» из 27-й эскадрильи вооруженные ракетами, были посланы на перехват НЛО в окрест</w:t>
        <w:softHyphen/>
        <w:t>ностях Аттики (США). «Летающая тарелка» ответила на сближе</w:t>
        <w:softHyphen/>
        <w:t>ние импульсом лучевого оружия по ближнему перехватчику. Само</w:t>
        <w:softHyphen/>
        <w:t>лет загорелся, пилот и оператор радара выбросились с парашю</w:t>
        <w:softHyphen/>
        <w:t xml:space="preserve">тами </w:t>
      </w:r>
      <w:r>
        <w:rPr>
          <w:color w:val="000000"/>
          <w:vertAlign w:val="superscript"/>
        </w:rPr>
        <w:t>6</w:t>
      </w:r>
      <w:r>
        <w:rPr>
          <w:color w:val="000000"/>
        </w:rPr>
        <w:t>.</w:t>
      </w:r>
    </w:p>
    <w:p>
      <w:pPr>
        <w:pStyle w:val="Normal"/>
        <w:shd w:fill="FFFFFF" w:val="clear"/>
        <w:autoSpaceDE w:val="false"/>
        <w:ind w:firstLine="540"/>
        <w:jc w:val="both"/>
        <w:rPr/>
      </w:pPr>
      <w:r>
        <w:rPr>
          <w:color w:val="000000"/>
        </w:rPr>
        <w:t>4 июля 1969 г. Колумбия, Анолайма. Анцесио Бермудес подал сигнал карманным фонариком пролетавшему на малой высоте над его фермой серебристому объекту. Аппарат ответил, на сигнал вспышкой. 6 июля Бермудес в тяжелом состоянии был госпитали</w:t>
        <w:softHyphen/>
        <w:t xml:space="preserve">зирован в Боготе и умер от поражения гамма-излучением </w:t>
      </w:r>
      <w:r>
        <w:rPr>
          <w:color w:val="000000"/>
          <w:vertAlign w:val="superscript"/>
        </w:rPr>
        <w:t>8</w:t>
      </w:r>
      <w:r>
        <w:rPr>
          <w:color w:val="000000"/>
        </w:rPr>
        <w:t>.</w:t>
      </w:r>
    </w:p>
    <w:p>
      <w:pPr>
        <w:pStyle w:val="Normal"/>
        <w:shd w:fill="FFFFFF" w:val="clear"/>
        <w:autoSpaceDE w:val="false"/>
        <w:ind w:firstLine="540"/>
        <w:jc w:val="both"/>
        <w:rPr/>
      </w:pPr>
      <w:r>
        <w:rPr>
          <w:color w:val="000000"/>
        </w:rPr>
        <w:t>По свидетельству исследователей в области НЛО</w:t>
      </w:r>
      <w:r>
        <w:rPr>
          <w:color w:val="000000"/>
          <w:vertAlign w:val="superscript"/>
        </w:rPr>
        <w:t>7</w:t>
      </w:r>
      <w:r>
        <w:rPr>
          <w:color w:val="000000"/>
        </w:rPr>
        <w:t>, люди, оказавшиеся под низко пролетающими НЛО, могут получить ожо</w:t>
        <w:softHyphen/>
        <w:t>ги, бывали моменты временного ослепления, есть факты пораже</w:t>
        <w:softHyphen/>
        <w:t>ния электрическим током при прикосновении к корпусу «тарелки». Нахождение на месте посадки НЛО вызывает изменение арте</w:t>
        <w:softHyphen/>
        <w:t>риального давления, состава крови, встречаются резко выражен</w:t>
        <w:softHyphen/>
        <w:t xml:space="preserve">ные сенсорные изменения. По признанию очевидцев, в момент близкого наблюдения этого феномена они испытывали «чувство страха и внутреннего дискомфорта» </w:t>
      </w:r>
      <w:r>
        <w:rPr>
          <w:color w:val="000000"/>
          <w:vertAlign w:val="superscript"/>
        </w:rPr>
        <w:t>8</w:t>
      </w:r>
      <w:r>
        <w:rPr>
          <w:color w:val="000000"/>
        </w:rPr>
        <w:t>.</w:t>
      </w:r>
    </w:p>
    <w:p>
      <w:pPr>
        <w:pStyle w:val="Normal"/>
        <w:shd w:fill="FFFFFF" w:val="clear"/>
        <w:autoSpaceDE w:val="false"/>
        <w:ind w:firstLine="540"/>
        <w:jc w:val="both"/>
        <w:rPr>
          <w:color w:val="000000"/>
        </w:rPr>
      </w:pPr>
      <w:r>
        <w:rPr>
          <w:color w:val="000000"/>
        </w:rPr>
        <w:t>4. СЛУЧАИ КОНТАКТА ЗЕМЛЯН С «ИНОПЛАНЕТЯНАМИ»</w:t>
      </w:r>
    </w:p>
    <w:p>
      <w:pPr>
        <w:pStyle w:val="Normal"/>
        <w:shd w:fill="FFFFFF" w:val="clear"/>
        <w:autoSpaceDE w:val="false"/>
        <w:ind w:firstLine="540"/>
        <w:jc w:val="both"/>
        <w:rPr>
          <w:color w:val="000000"/>
        </w:rPr>
      </w:pPr>
      <w:r>
        <w:rPr>
          <w:color w:val="000000"/>
        </w:rPr>
        <w:t>Теперь давайте перейдем к непосредственному рассмотрению контактов существ из НЛО с людьми. Из-за недостатка места рассмотрим   только   несколько   наиболее   характерных   случаев.</w:t>
      </w:r>
    </w:p>
    <w:p>
      <w:pPr>
        <w:pStyle w:val="Normal"/>
        <w:shd w:fill="FFFFFF" w:val="clear"/>
        <w:autoSpaceDE w:val="false"/>
        <w:ind w:firstLine="540"/>
        <w:jc w:val="both"/>
        <w:rPr/>
      </w:pPr>
      <w:r>
        <w:rPr>
          <w:color w:val="000000"/>
        </w:rPr>
        <w:t xml:space="preserve">Вот рассказ одного наблюдателя НЛО от 6 июля 1968 г. о контакте, который произошел в поле около с. Хуштосырт Чегменского района КБАССР </w:t>
      </w:r>
      <w:r>
        <w:rPr>
          <w:color w:val="000000"/>
          <w:vertAlign w:val="superscript"/>
        </w:rPr>
        <w:t>9</w:t>
      </w:r>
      <w:r>
        <w:rPr>
          <w:color w:val="000000"/>
        </w:rPr>
        <w:t>.</w:t>
      </w:r>
    </w:p>
    <w:p>
      <w:pPr>
        <w:pStyle w:val="Normal"/>
        <w:shd w:fill="FFFFFF" w:val="clear"/>
        <w:autoSpaceDE w:val="false"/>
        <w:ind w:firstLine="540"/>
        <w:jc w:val="both"/>
        <w:rPr/>
      </w:pPr>
      <w:r>
        <w:rPr>
          <w:color w:val="000000"/>
        </w:rPr>
        <w:t>«Около трех часов ночи вдруг увидел отвесно падающий метео</w:t>
        <w:softHyphen/>
        <w:t>рит, необычайно яркий. Потом яркость уменьшилась и объект плавно опустился за склоном горы недалеко от меня. Метрах в 100—150 появился человек. Он то ли горел, то ли светился... Я ... пустился наутек, но тут же почувствовал, как ноги и руки мои сковало, даже шевельнуть ими было невозможно. Меня прошиб холодный пот, но страх вскоре прошел и в теле появилось ощуще</w:t>
        <w:softHyphen/>
        <w:t>ние легкости. Меня позвали. За пригорком на площадке стоял огромный аппарат в форме диска. Меня встретило существо внеш</w:t>
        <w:softHyphen/>
        <w:t>не похожее на человека. От головы и кистей его исходило свечение. Они «читали» все мои мысли. В ответ, слышал голос на чистейшем русском языке. Они взяли мою левую руку и поднесли прибор. Мгновенье — и на инструменте остался кусочек моей кожи. А на руке красный треугольник... „Откуда вы?»,— спросил я. Их ответ запомнился урывками. Якобы они — из большой звездной обитае</w:t>
        <w:softHyphen/>
        <w:t>мой «страны», которая примыкает к нашей галактике. Они контро</w:t>
        <w:softHyphen/>
        <w:t>лируют нашу планету. Многое здесь их беспокоит и... привлекает».</w:t>
      </w:r>
    </w:p>
    <w:p>
      <w:pPr>
        <w:pStyle w:val="Normal"/>
        <w:shd w:fill="FFFFFF" w:val="clear"/>
        <w:autoSpaceDE w:val="false"/>
        <w:ind w:firstLine="540"/>
        <w:jc w:val="both"/>
        <w:rPr>
          <w:color w:val="000000"/>
        </w:rPr>
      </w:pPr>
      <w:r>
        <w:rPr>
          <w:color w:val="000000"/>
        </w:rPr>
        <w:t>Итак, отметим основные характеристики этой встречи:</w:t>
      </w:r>
    </w:p>
    <w:p>
      <w:pPr>
        <w:pStyle w:val="Normal"/>
        <w:shd w:fill="FFFFFF" w:val="clear"/>
        <w:autoSpaceDE w:val="false"/>
        <w:ind w:firstLine="540"/>
        <w:jc w:val="both"/>
        <w:rPr>
          <w:color w:val="000000"/>
        </w:rPr>
      </w:pPr>
      <w:r>
        <w:rPr>
          <w:color w:val="000000"/>
        </w:rPr>
        <w:t>1)   чувство страха и ужаса у контактера;</w:t>
      </w:r>
    </w:p>
    <w:p>
      <w:pPr>
        <w:pStyle w:val="Normal"/>
        <w:shd w:fill="FFFFFF" w:val="clear"/>
        <w:autoSpaceDE w:val="false"/>
        <w:ind w:firstLine="540"/>
        <w:jc w:val="both"/>
        <w:rPr>
          <w:color w:val="000000"/>
        </w:rPr>
      </w:pPr>
      <w:r>
        <w:rPr>
          <w:color w:val="000000"/>
        </w:rPr>
        <w:t>2)   насилие со стороны «инопланетян» над его волей и телом;</w:t>
      </w:r>
    </w:p>
    <w:p>
      <w:pPr>
        <w:pStyle w:val="Normal"/>
        <w:shd w:fill="FFFFFF" w:val="clear"/>
        <w:autoSpaceDE w:val="false"/>
        <w:ind w:firstLine="540"/>
        <w:jc w:val="both"/>
        <w:rPr>
          <w:color w:val="000000"/>
        </w:rPr>
      </w:pPr>
      <w:r>
        <w:rPr>
          <w:color w:val="000000"/>
        </w:rPr>
        <w:t>3)   бессмысленное взятие пробы кожи (непонятно зачем, для какой цели);</w:t>
      </w:r>
    </w:p>
    <w:p>
      <w:pPr>
        <w:pStyle w:val="Normal"/>
        <w:shd w:fill="FFFFFF" w:val="clear"/>
        <w:autoSpaceDE w:val="false"/>
        <w:ind w:firstLine="540"/>
        <w:jc w:val="both"/>
        <w:rPr>
          <w:color w:val="000000"/>
        </w:rPr>
      </w:pPr>
      <w:r>
        <w:rPr>
          <w:color w:val="000000"/>
        </w:rPr>
        <w:t>4)   абсурдный, плохо запомнившийся ответ на вопрос, откуда и зачем прилетели.</w:t>
      </w:r>
    </w:p>
    <w:p>
      <w:pPr>
        <w:pStyle w:val="Normal"/>
        <w:shd w:fill="FFFFFF" w:val="clear"/>
        <w:autoSpaceDE w:val="false"/>
        <w:ind w:firstLine="540"/>
        <w:jc w:val="both"/>
        <w:rPr>
          <w:color w:val="000000"/>
        </w:rPr>
      </w:pPr>
      <w:r>
        <w:rPr>
          <w:color w:val="000000"/>
        </w:rPr>
        <w:t xml:space="preserve">Теперь перейдем к описанию другого случая, имевшего место в США, в Этланде, 3 декабря 1967 г. в 3,5 часа ночи </w:t>
      </w:r>
      <w:r>
        <w:rPr>
          <w:color w:val="000000"/>
          <w:vertAlign w:val="superscript"/>
        </w:rPr>
        <w:t>10</w:t>
      </w:r>
      <w:r>
        <w:rPr>
          <w:color w:val="000000"/>
        </w:rPr>
        <w:t>.</w:t>
      </w:r>
    </w:p>
    <w:p>
      <w:pPr>
        <w:pStyle w:val="Normal"/>
        <w:shd w:fill="FFFFFF" w:val="clear"/>
        <w:autoSpaceDE w:val="false"/>
        <w:ind w:firstLine="540"/>
        <w:jc w:val="both"/>
        <w:rPr/>
      </w:pPr>
      <w:r>
        <w:rPr>
          <w:color w:val="000000"/>
        </w:rPr>
        <w:t>Местный полисмен увидел на дороге объект с мерцающими огнями, который поднялся в воздух при его приближении. Он доло</w:t>
        <w:softHyphen/>
        <w:t>жил начальнику о «летающей тарелке» и пошел домой, с сильной головной болью; в ушах у него гудело, а под правым ухом оказался рубец. Позднее оказалось, что ночью был перерыв в 10 минут, о ко</w:t>
        <w:softHyphen/>
        <w:t>тором он ничего не помнил; под гипнозом он рассказал, что по</w:t>
        <w:softHyphen/>
        <w:t>следовал за НЛО, который приземлился. НЛОнавты осветили его ярким светом, а затем взяли на борт своего «корабля». «Гума</w:t>
        <w:softHyphen/>
        <w:t xml:space="preserve">ноиды», одетые в комбинезоны с эмблемами </w:t>
      </w:r>
      <w:r>
        <w:rPr>
          <w:b/>
          <w:bCs/>
          <w:color w:val="000000"/>
        </w:rPr>
        <w:t xml:space="preserve">крылатого змея, </w:t>
      </w:r>
      <w:r>
        <w:rPr>
          <w:color w:val="000000"/>
        </w:rPr>
        <w:t>ска</w:t>
        <w:softHyphen/>
        <w:t>зали полисмену, что они прилетели из соседней галактики, у них есть базы на территории США, они случайно контактируют с людьми и «хотят заинтриговать людей». Они отпустили поли</w:t>
        <w:softHyphen/>
        <w:t>смена, приказав ему «не распускать язык о том, что было этой ночью».</w:t>
      </w:r>
    </w:p>
    <w:p>
      <w:pPr>
        <w:pStyle w:val="Normal"/>
        <w:shd w:fill="FFFFFF" w:val="clear"/>
        <w:autoSpaceDE w:val="false"/>
        <w:jc w:val="both"/>
        <w:rPr/>
      </w:pPr>
      <w:r>
        <w:rPr/>
      </w:r>
    </w:p>
    <w:p>
      <w:pPr>
        <w:pStyle w:val="Normal"/>
        <w:shd w:fill="FFFFFF" w:val="clear"/>
        <w:autoSpaceDE w:val="false"/>
        <w:ind w:firstLine="540"/>
        <w:jc w:val="both"/>
        <w:rPr>
          <w:color w:val="000000"/>
        </w:rPr>
      </w:pPr>
      <w:r>
        <w:rPr>
          <w:color w:val="000000"/>
        </w:rPr>
        <w:t>Как мы видим, при этом контакте работают все основные ха</w:t>
        <w:softHyphen/>
        <w:t>рактеристики вышеприведенной первой встречи, плюс добавля</w:t>
        <w:softHyphen/>
        <w:t>ется 5) воздействие гипнозом, то есть насилие над психикой чело</w:t>
        <w:softHyphen/>
        <w:t>века. Интересна деталь одежды «пришельцев», эмблема с изобра</w:t>
        <w:softHyphen/>
        <w:t>жением крылатого змея, известного с древности символа — сата</w:t>
        <w:softHyphen/>
        <w:t>ны, «человекоубийцы»,и богопротивника [От. 12, 9; 20, 2].</w:t>
      </w:r>
    </w:p>
    <w:p>
      <w:pPr>
        <w:pStyle w:val="Normal"/>
        <w:shd w:fill="FFFFFF" w:val="clear"/>
        <w:autoSpaceDE w:val="false"/>
        <w:ind w:firstLine="540"/>
        <w:jc w:val="both"/>
        <w:rPr/>
      </w:pPr>
      <w:r>
        <w:rPr>
          <w:color w:val="000000"/>
        </w:rPr>
        <w:t>Теперь выслушаем рассказ 23-летнего фермера из Бразилии о его близком контакте с «инопланетянами», приключившемся 15 ок</w:t>
        <w:softHyphen/>
        <w:t xml:space="preserve">тября 1957 года </w:t>
      </w:r>
      <w:r>
        <w:rPr>
          <w:color w:val="000000"/>
          <w:vertAlign w:val="superscript"/>
        </w:rPr>
        <w:t>11</w:t>
      </w:r>
      <w:r>
        <w:rPr>
          <w:color w:val="000000"/>
        </w:rPr>
        <w:t>.</w:t>
      </w:r>
    </w:p>
    <w:p>
      <w:pPr>
        <w:pStyle w:val="Normal"/>
        <w:shd w:fill="FFFFFF" w:val="clear"/>
        <w:autoSpaceDE w:val="false"/>
        <w:ind w:firstLine="540"/>
        <w:jc w:val="both"/>
        <w:rPr/>
      </w:pPr>
      <w:r>
        <w:rPr>
          <w:color w:val="000000"/>
        </w:rPr>
        <w:t>«Ночью я один пахал поле... Увидел светящийся предмет яйце</w:t>
        <w:softHyphen/>
        <w:t>видной формы, мчавшийся на меня необычайно быстро. Он остано</w:t>
        <w:softHyphen/>
        <w:t>вился на высоте 50 метров над моей головой. Трактор и поле были освещены так ярко, как в солнечный полдень. Я страшно испугал</w:t>
        <w:softHyphen/>
        <w:t xml:space="preserve">ся. Выскочил из трактора и бросился бежать. Но было поздно... Кто-то схватил меня за руку. Им оказалось маленькое странно одетое существо, доходившее мне до </w:t>
      </w:r>
      <w:r>
        <w:rPr>
          <w:b/>
          <w:bCs/>
          <w:color w:val="000000"/>
        </w:rPr>
        <w:t xml:space="preserve">плеча... </w:t>
      </w:r>
      <w:r>
        <w:rPr>
          <w:color w:val="000000"/>
        </w:rPr>
        <w:t>Тут же был схвачен тремя такими же непонятными существами. Они оторвали меня от земли, крепко держа за руки и ноги. Я пытался отбиваться, но напрасно. Они притащили меня в машину (НЛО). Все пятеро на</w:t>
        <w:softHyphen/>
        <w:t>чали меня раздевать. Раздели до нага и натерли тело какой-то жидкостью. При помощи прибора взяли кровь с той и другой сторо</w:t>
        <w:softHyphen/>
        <w:t>ны подбородка... Затем они ушли, и я остался один. Я обвел взгля</w:t>
        <w:softHyphen/>
        <w:t>дом помещение и увидел, как ко мне медленно приближалась женщина. Она была абсолютно голая, точно так же, как и я. Она была очень красива, но совершенно иной красоты по сравнению с теми женщинами, которых я встречал... Эта женщина молча подошла ко мне и посмотрела на меня. Вдруг она обняла меня и начала тереться своим лицом о мое. Наедине с этой женщиной я был страшно возбужден. Она издавала какие-то хрюкающие зву</w:t>
        <w:softHyphen/>
        <w:t>ки, которые совершенно сбивали меня с толку. Я был ужасно зол... Затем пришел один из команды корабля с моей одеждой, и я снова оделся. Меня подвели к металлической ступенчатой лестнице и дали понять, что я могу идти...»</w:t>
      </w:r>
    </w:p>
    <w:p>
      <w:pPr>
        <w:pStyle w:val="Normal"/>
        <w:shd w:fill="FFFFFF" w:val="clear"/>
        <w:autoSpaceDE w:val="false"/>
        <w:ind w:firstLine="540"/>
        <w:jc w:val="both"/>
        <w:rPr>
          <w:color w:val="000000"/>
        </w:rPr>
      </w:pPr>
      <w:r>
        <w:rPr>
          <w:color w:val="000000"/>
        </w:rPr>
        <w:t>Как мы видим, и для этого контакта очевидны вышеприведенные 1—3 пункта характеристик встреч с НЛО плюс прибавляется 6-й — издевательство над человеческим достоинством бразильца: раздевание, натирание возбуждающей жидкостью и, наконец, на</w:t>
        <w:softHyphen/>
        <w:t>сильственный, реальный или скорее внушенный, воображаемый интимный контакт с «инопланетянкой». Как-то все это бессмыслен</w:t>
        <w:softHyphen/>
        <w:t>но, абсурдно, не похоже на встречу с высшим добрым разумом.</w:t>
      </w:r>
    </w:p>
    <w:p>
      <w:pPr>
        <w:pStyle w:val="Normal"/>
        <w:shd w:fill="FFFFFF" w:val="clear"/>
        <w:autoSpaceDE w:val="false"/>
        <w:ind w:firstLine="540"/>
        <w:jc w:val="both"/>
        <w:rPr/>
      </w:pPr>
      <w:r>
        <w:rPr>
          <w:color w:val="000000"/>
        </w:rPr>
        <w:t>И, наконец, давайте рассмотрим последний случай контакта — свидетельство 18-летнего Анатолия М,, рабочего совхоза, худож</w:t>
        <w:softHyphen/>
        <w:t xml:space="preserve">ника-любителя </w:t>
      </w:r>
      <w:r>
        <w:rPr>
          <w:color w:val="000000"/>
          <w:vertAlign w:val="superscript"/>
        </w:rPr>
        <w:t>12</w:t>
      </w:r>
      <w:r>
        <w:rPr>
          <w:color w:val="000000"/>
        </w:rPr>
        <w:t>.</w:t>
      </w:r>
    </w:p>
    <w:p>
      <w:pPr>
        <w:pStyle w:val="Normal"/>
        <w:shd w:fill="FFFFFF" w:val="clear"/>
        <w:autoSpaceDE w:val="false"/>
        <w:ind w:firstLine="540"/>
        <w:jc w:val="both"/>
        <w:rPr>
          <w:color w:val="000000"/>
        </w:rPr>
      </w:pPr>
      <w:r>
        <w:rPr>
          <w:color w:val="000000"/>
        </w:rPr>
        <w:t>«21 июля 1975 г. отправился Анатолий на лесную полянку „на этюды". Около восьми вечера он внезапно почувствовал трево</w:t>
        <w:softHyphen/>
        <w:t>гу, оглянулся и увидел дискообразный аппарат, из которого вышли три человеческие фигуры в серебристых скафандрах. Они пригла</w:t>
        <w:softHyphen/>
        <w:t>сили Анатолия зайти в „тарелку", и отвезли на свою планету. По словам М., полет длился около 40 минут, потом чернота космоса расступилась и впереди показалась окутанная сияющей дымкой планета. Население, там было смешанное. А. встретились и люди трехметрового роста, и карлики, и... сосед, который умер три года назад, за несколько лет до этого происшествия...</w:t>
      </w:r>
    </w:p>
    <w:p>
      <w:pPr>
        <w:pStyle w:val="Normal"/>
        <w:shd w:fill="FFFFFF" w:val="clear"/>
        <w:autoSpaceDE w:val="false"/>
        <w:ind w:firstLine="540"/>
        <w:jc w:val="both"/>
        <w:rPr/>
      </w:pPr>
      <w:r>
        <w:rPr>
          <w:color w:val="000000"/>
        </w:rPr>
        <w:t>А. обследовали психолога, психиатры. Дважды с ним беседо</w:t>
        <w:softHyphen/>
        <w:t>вал гипнолог, проводил сеансы гипноза. Результаты обследования заставляют с доверием отнестись к словам молодого человека».</w:t>
      </w:r>
    </w:p>
    <w:p>
      <w:pPr>
        <w:pStyle w:val="Normal"/>
        <w:shd w:fill="FFFFFF" w:val="clear"/>
        <w:autoSpaceDE w:val="false"/>
        <w:ind w:firstLine="540"/>
        <w:jc w:val="both"/>
        <w:rPr/>
      </w:pPr>
      <w:r>
        <w:rPr>
          <w:color w:val="000000"/>
        </w:rPr>
        <w:t>Для этого контакта особенно интересно видение Анатолием умершего соседа, которое никакими материалистическими кон</w:t>
        <w:softHyphen/>
        <w:t>цепциями объяснить нельзя. Как зарубежные, так и наши иссле</w:t>
        <w:softHyphen/>
        <w:t xml:space="preserve">дователи подчеркивают, что близкие контакты с НЛО зачастую тесно связаны с паранормальными и оккультными феноменами. Жак Валле в своей книге «Невидимый колледж" пишет </w:t>
      </w:r>
      <w:r>
        <w:rPr>
          <w:color w:val="000000"/>
          <w:vertAlign w:val="superscript"/>
        </w:rPr>
        <w:t>13</w:t>
      </w:r>
      <w:r>
        <w:rPr>
          <w:color w:val="000000"/>
        </w:rPr>
        <w:t xml:space="preserve"> что непосредственно перед встречей с НЛО люди порой видят страш</w:t>
        <w:softHyphen/>
        <w:t xml:space="preserve">ные сны, или к ним приходят странные посетители, или они слышат стук в дверь, когда за ней никого нет. И. Царев в своей статье </w:t>
      </w:r>
      <w:r>
        <w:rPr>
          <w:color w:val="000000"/>
          <w:vertAlign w:val="superscript"/>
        </w:rPr>
        <w:t xml:space="preserve">12 </w:t>
      </w:r>
      <w:r>
        <w:rPr>
          <w:color w:val="000000"/>
        </w:rPr>
        <w:t>также указывает на феномен «черного человека», которого неред</w:t>
        <w:softHyphen/>
        <w:t>ко видят перед самым началом аномальных явлений.</w:t>
      </w:r>
    </w:p>
    <w:p>
      <w:pPr>
        <w:pStyle w:val="Normal"/>
        <w:shd w:fill="FFFFFF" w:val="clear"/>
        <w:autoSpaceDE w:val="false"/>
        <w:ind w:firstLine="540"/>
        <w:jc w:val="both"/>
        <w:rPr/>
      </w:pPr>
      <w:r>
        <w:rPr>
          <w:color w:val="000000"/>
        </w:rPr>
        <w:t xml:space="preserve">По данным архим. Серафима Роуза </w:t>
      </w:r>
      <w:r>
        <w:rPr>
          <w:color w:val="000000"/>
          <w:vertAlign w:val="superscript"/>
        </w:rPr>
        <w:t>10</w:t>
      </w:r>
      <w:r>
        <w:rPr>
          <w:color w:val="000000"/>
        </w:rPr>
        <w:t>, серьезные исследо</w:t>
        <w:softHyphen/>
        <w:t>ватели стали соглашаться с тем, что НЛО, хотя и имеют некоторые «физические» характеристики, все же не могут быть чьими-то кос</w:t>
        <w:softHyphen/>
        <w:t>мическими кораблями, но явно принадлежат к области парафизических и оккультных явлений. И правда, почему так много НЛО «приземляются» прямо посреди дороги? Почему столь совершен</w:t>
        <w:softHyphen/>
        <w:t>ные корабли требуют таких частых «починок»? Почему их обита</w:t>
        <w:softHyphen/>
        <w:t>телям нужно собирать такое множество камней и палок (вновь и вновь уже больше 25 лет) или «тестировать" такое множество людей?</w:t>
      </w:r>
    </w:p>
    <w:p>
      <w:pPr>
        <w:pStyle w:val="Normal"/>
        <w:shd w:fill="FFFFFF" w:val="clear"/>
        <w:autoSpaceDE w:val="false"/>
        <w:ind w:firstLine="540"/>
        <w:jc w:val="both"/>
        <w:rPr/>
      </w:pPr>
      <w:r>
        <w:rPr>
          <w:color w:val="000000"/>
        </w:rPr>
        <w:t>Все сцены контактов глубоко абсурдны, удивительно бессмыс</w:t>
        <w:softHyphen/>
        <w:t>ленны лишены всякой цели и задачи. Выдвинуто предположение, что абсурдность, характерная почти для всех близких контактов с НЛО, по сути дела является гипнотизирующим приемом. «Когда люди выведены из душевного равновесия нелепостями и противоречиями и напрягают ум в поисках смысла, они исключительно широко открывают себя для передачи мыслей, для восприятия психиче</w:t>
        <w:softHyphen/>
        <w:t xml:space="preserve">ского внушения» </w:t>
      </w:r>
      <w:r>
        <w:rPr>
          <w:color w:val="000000"/>
          <w:vertAlign w:val="superscript"/>
        </w:rPr>
        <w:t>14</w:t>
      </w:r>
      <w:r>
        <w:rPr>
          <w:color w:val="000000"/>
        </w:rPr>
        <w:t>, Американский исследователь д-р Балле срав</w:t>
        <w:softHyphen/>
        <w:t>нивает эти приемы с иррациональными канонами учителей Дзен-буддизма и отмечает сходство контактов НЛО с оккультными об</w:t>
        <w:softHyphen/>
        <w:t>рядами посвящения, раскрывающими сознание для мистического общения с падшими духами. Поэтому правомерна постановка во</w:t>
        <w:softHyphen/>
        <w:t>проса: не служит ли идея «гостей из космоса" для прикрытия и маскировки реально бесконечно более сложной природы, скрыва</w:t>
        <w:softHyphen/>
        <w:t>ющей свою истинную суть и цели?</w:t>
      </w:r>
    </w:p>
    <w:p>
      <w:pPr>
        <w:pStyle w:val="Normal"/>
        <w:shd w:fill="FFFFFF" w:val="clear"/>
        <w:autoSpaceDE w:val="false"/>
        <w:ind w:firstLine="540"/>
        <w:jc w:val="both"/>
        <w:rPr>
          <w:color w:val="000000"/>
        </w:rPr>
      </w:pPr>
      <w:r>
        <w:rPr>
          <w:color w:val="000000"/>
        </w:rPr>
        <w:t>Резюмируя вышеприведенные данные наблюдений за НЛО и контактов с «гуманоидами», можно сделать следующие предва</w:t>
        <w:softHyphen/>
        <w:t>рительные выводы.</w:t>
      </w:r>
    </w:p>
    <w:p>
      <w:pPr>
        <w:pStyle w:val="Normal"/>
        <w:shd w:fill="FFFFFF" w:val="clear"/>
        <w:autoSpaceDE w:val="false"/>
        <w:ind w:firstLine="540"/>
        <w:jc w:val="both"/>
        <w:rPr>
          <w:color w:val="000000"/>
        </w:rPr>
      </w:pPr>
      <w:r>
        <w:rPr>
          <w:color w:val="000000"/>
        </w:rPr>
        <w:t xml:space="preserve"> </w:t>
      </w:r>
      <w:r>
        <w:rPr>
          <w:color w:val="000000"/>
        </w:rPr>
        <w:t>В ряде случаев НЛО ведут себя очень агрессивно, и без вся</w:t>
        <w:softHyphen/>
        <w:t>кой для себя нужды портят и уничтожают самолеты, машины, что часто приводит к гибели людей.</w:t>
      </w:r>
    </w:p>
    <w:p>
      <w:pPr>
        <w:pStyle w:val="Normal"/>
        <w:shd w:fill="FFFFFF" w:val="clear"/>
        <w:autoSpaceDE w:val="false"/>
        <w:ind w:firstLine="540"/>
        <w:jc w:val="both"/>
        <w:rPr>
          <w:color w:val="000000"/>
        </w:rPr>
      </w:pPr>
      <w:r>
        <w:rPr>
          <w:color w:val="000000"/>
        </w:rPr>
        <w:t>Зарегистрированы случаи, когда при попытках контакта НЛО просто убивает людей (как, например, с Анцесио Бермудесом); правда, есть случаи и физических исцелений после подобных кон</w:t>
        <w:softHyphen/>
        <w:t>тактов.</w:t>
      </w:r>
    </w:p>
    <w:p>
      <w:pPr>
        <w:pStyle w:val="Normal"/>
        <w:shd w:fill="FFFFFF" w:val="clear"/>
        <w:autoSpaceDE w:val="false"/>
        <w:ind w:firstLine="540"/>
        <w:jc w:val="both"/>
        <w:rPr>
          <w:color w:val="000000"/>
        </w:rPr>
      </w:pPr>
      <w:r>
        <w:rPr>
          <w:color w:val="000000"/>
        </w:rPr>
        <w:t>Многочисленны случаи физического и психического насилия НЛОнавтов над землянами, применение гипноза, унижение чело</w:t>
        <w:softHyphen/>
        <w:t>веческого достоинства.</w:t>
      </w:r>
    </w:p>
    <w:p>
      <w:pPr>
        <w:pStyle w:val="Normal"/>
        <w:shd w:fill="FFFFFF" w:val="clear"/>
        <w:autoSpaceDE w:val="false"/>
        <w:ind w:firstLine="540"/>
        <w:jc w:val="both"/>
        <w:rPr>
          <w:color w:val="000000"/>
        </w:rPr>
      </w:pPr>
      <w:r>
        <w:rPr>
          <w:color w:val="000000"/>
        </w:rPr>
        <w:t>Как правило, при контактах у людей первоначально возникает чувство сильного страха, ужаса, испытывается сильное нервное по</w:t>
        <w:softHyphen/>
        <w:t>трясение.</w:t>
      </w:r>
    </w:p>
    <w:p>
      <w:pPr>
        <w:pStyle w:val="Normal"/>
        <w:shd w:fill="FFFFFF" w:val="clear"/>
        <w:autoSpaceDE w:val="false"/>
        <w:ind w:firstLine="540"/>
        <w:jc w:val="both"/>
        <w:rPr>
          <w:color w:val="000000"/>
        </w:rPr>
      </w:pPr>
      <w:r>
        <w:rPr>
          <w:color w:val="000000"/>
        </w:rPr>
        <w:t>Внешний вид пришельцев различен. Это могут быть великаны и карлики, женщины и мужчины, красавцы и уроды. Часто от них исходит сияние, общение происходит посредством телепатии.</w:t>
      </w:r>
    </w:p>
    <w:p>
      <w:pPr>
        <w:pStyle w:val="Normal"/>
        <w:shd w:fill="FFFFFF" w:val="clear"/>
        <w:autoSpaceDE w:val="false"/>
        <w:ind w:firstLine="540"/>
        <w:jc w:val="both"/>
        <w:rPr/>
      </w:pPr>
      <w:r>
        <w:rPr>
          <w:color w:val="000000"/>
        </w:rPr>
        <w:t>О себе они говорят крайне неконкретно, мотивом своих посе</w:t>
        <w:softHyphen/>
        <w:t>щений выставляют заботу о людях, любовь к человечеству, хотя действия их крайне абсурдны и часто свидетельствуют об ином. НЛО почти всегда присутствуют там, где проливается кровь (вспомним сопровождение войск Александра Македонского, при</w:t>
        <w:softHyphen/>
        <w:t>сутствие на Курской битве и проч.), сами они также часто бывают сопричастны заболеваниям и смерти людей. Кто же они такие? Знала ли таких существ древняя Церковь? Обратимся к свято</w:t>
        <w:softHyphen/>
        <w:t>отеческому преданию.</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b/>
          <w:b/>
        </w:rPr>
      </w:pPr>
      <w:r>
        <w:rPr>
          <w:b/>
          <w:color w:val="000000"/>
        </w:rPr>
        <w:t>5. ОБРАЗЫ ИСКУШЕНИЯ ХРИСТИАН-ПОДВИЖНИКОВ ЗЛЫМИ ДУХАМИ</w:t>
      </w:r>
    </w:p>
    <w:p>
      <w:pPr>
        <w:pStyle w:val="Normal"/>
        <w:shd w:fill="FFFFFF" w:val="clear"/>
        <w:autoSpaceDE w:val="false"/>
        <w:ind w:firstLine="540"/>
        <w:jc w:val="center"/>
        <w:rPr>
          <w:color w:val="000000"/>
        </w:rPr>
      </w:pPr>
      <w:r>
        <w:rPr>
          <w:color w:val="000000"/>
        </w:rPr>
        <w:t>(по материалам житий святых)</w:t>
      </w:r>
    </w:p>
    <w:p>
      <w:pPr>
        <w:pStyle w:val="Normal"/>
        <w:shd w:fill="FFFFFF" w:val="clear"/>
        <w:autoSpaceDE w:val="false"/>
        <w:ind w:firstLine="540"/>
        <w:jc w:val="both"/>
        <w:rPr/>
      </w:pPr>
      <w:r>
        <w:rPr>
          <w:color w:val="000000"/>
        </w:rPr>
        <w:t xml:space="preserve">В житие преп. Исаакия </w:t>
      </w:r>
      <w:r>
        <w:rPr>
          <w:i/>
          <w:iCs/>
          <w:color w:val="000000"/>
          <w:vertAlign w:val="superscript"/>
        </w:rPr>
        <w:t>15</w:t>
      </w:r>
      <w:r>
        <w:rPr>
          <w:i/>
          <w:iCs/>
          <w:color w:val="000000"/>
        </w:rPr>
        <w:t xml:space="preserve"> </w:t>
      </w:r>
      <w:r>
        <w:rPr>
          <w:color w:val="000000"/>
        </w:rPr>
        <w:t>мы читаем о том, что как-то раз, после молитвенных подвигов, Исаакий погасал свечу и сел на своем месте; вдруг внезапно засиял в пещере свет и пришли к нему, как говорится в хронике, два беса в виде прекрасных юношей. Лица их сияли, как солнце, и они сказали ему: «Исаакий, мы ангелы, а вот идет тебе Христос с прочими ангелами». Встав, Исаакий увидел множество сияющих бесов... После того, как подвижник поклонил</w:t>
        <w:softHyphen/>
        <w:t>ся лжеХристу, он впал в тяжелую психическую болезнь и только молитвами св. Феодосия Печерского, пережив трехлетнее умопоме</w:t>
        <w:softHyphen/>
        <w:t>шательство, получил исцеление.</w:t>
      </w:r>
    </w:p>
    <w:p>
      <w:pPr>
        <w:pStyle w:val="Normal"/>
        <w:shd w:fill="FFFFFF" w:val="clear"/>
        <w:autoSpaceDE w:val="false"/>
        <w:ind w:firstLine="540"/>
        <w:jc w:val="both"/>
        <w:rPr/>
      </w:pPr>
      <w:r>
        <w:rPr>
          <w:color w:val="000000"/>
        </w:rPr>
        <w:t xml:space="preserve">А вот о чем свидетельствует великий подвижник </w:t>
      </w:r>
      <w:r>
        <w:rPr>
          <w:color w:val="000000"/>
          <w:lang w:val="en-US"/>
        </w:rPr>
        <w:t>IV</w:t>
      </w:r>
      <w:r>
        <w:rPr>
          <w:color w:val="000000"/>
        </w:rPr>
        <w:t xml:space="preserve"> века преп. Антоний: «Когда демоны не возмогут обольстить сердце под</w:t>
        <w:softHyphen/>
        <w:t>вижника явно нечестивыми пожеланиями, то опять нападают, но иным образом, именно: устраивают разные привидения, чтобы устрашить его; для чего претворяются в разные виды и принимают на себя разные образы — жен, зверей, пресмыкающихся, велика</w:t>
        <w:softHyphen/>
        <w:t xml:space="preserve">нов и множества воинов...» </w:t>
      </w:r>
      <w:r>
        <w:rPr>
          <w:color w:val="000000"/>
          <w:vertAlign w:val="superscript"/>
        </w:rPr>
        <w:t>16</w:t>
      </w:r>
      <w:r>
        <w:rPr>
          <w:color w:val="000000"/>
        </w:rPr>
        <w:t xml:space="preserve">. </w:t>
      </w:r>
    </w:p>
    <w:p>
      <w:pPr>
        <w:pStyle w:val="Normal"/>
        <w:shd w:fill="FFFFFF" w:val="clear"/>
        <w:autoSpaceDE w:val="false"/>
        <w:ind w:firstLine="540"/>
        <w:jc w:val="both"/>
        <w:rPr/>
      </w:pPr>
      <w:r>
        <w:rPr>
          <w:color w:val="000000"/>
        </w:rPr>
        <w:t xml:space="preserve">Также в житии св. Антония </w:t>
      </w:r>
      <w:r>
        <w:rPr>
          <w:color w:val="000000"/>
          <w:vertAlign w:val="superscript"/>
        </w:rPr>
        <w:t>17</w:t>
      </w:r>
      <w:r>
        <w:rPr>
          <w:color w:val="000000"/>
        </w:rPr>
        <w:t xml:space="preserve"> мы читаем о том, что демоны, пытаясь устрашить его, «являлись в подобии львов, волков, змей, скорпионов, рысей, медведей» </w:t>
      </w:r>
      <w:r>
        <w:rPr>
          <w:color w:val="000000"/>
          <w:vertAlign w:val="superscript"/>
        </w:rPr>
        <w:t>17</w:t>
      </w:r>
      <w:r>
        <w:rPr>
          <w:color w:val="000000"/>
        </w:rPr>
        <w:t xml:space="preserve"> и по попущению Божию даже били его и «наносили сильные раны», но в итоге всегда были побеждае</w:t>
        <w:softHyphen/>
        <w:t>мы молитвой и крестным знамением святого. Однажды, читаем в житии, явился ему демон с неба в великом сиянии и сказал, «что пришел Антоние тебе свет наш подать», но святой закрыл глаза, не хотя видеть бесовского света, и молился, пока богомерзкий свет не угас. В другой раз явился ему демон в виде страшного вели</w:t>
        <w:softHyphen/>
        <w:t>кана и пытался запугать преподобного, но Антоний Великий дал нечистому духу пощечину и тот с великим воплем исчез.</w:t>
      </w:r>
    </w:p>
    <w:p>
      <w:pPr>
        <w:pStyle w:val="Normal"/>
        <w:shd w:fill="FFFFFF" w:val="clear"/>
        <w:autoSpaceDE w:val="false"/>
        <w:ind w:firstLine="540"/>
        <w:jc w:val="both"/>
        <w:rPr/>
      </w:pPr>
      <w:r>
        <w:rPr>
          <w:color w:val="000000"/>
        </w:rPr>
        <w:t>В отечнике Игнатия Брянчанинова мы читаем рассказ старца, который долгое время был искушаем блудным бесом. Вот он: «...враг же увидев меня в смущении, превратился в некоторую де</w:t>
        <w:softHyphen/>
        <w:t>вицу Ефиоплянку, которую я видел некогда в жатве, собиравшую колосья, и пришедше ко мне, сел на колени мои и так помрачил меня, что мне показалось, что я совокупился с нею. Очень опеча</w:t>
        <w:softHyphen/>
        <w:t xml:space="preserve">лившись, в ярости, ударил я ее по щеке, и тотчас она исчезла; от удара я не мог в продолжении двух лет поднести руки моей к устам, по причине смрада» </w:t>
      </w:r>
      <w:r>
        <w:rPr>
          <w:color w:val="000000"/>
          <w:vertAlign w:val="superscript"/>
        </w:rPr>
        <w:t>18</w:t>
      </w:r>
      <w:r>
        <w:rPr>
          <w:color w:val="000000"/>
        </w:rPr>
        <w:t>.</w:t>
      </w:r>
    </w:p>
    <w:p>
      <w:pPr>
        <w:pStyle w:val="Normal"/>
        <w:shd w:fill="FFFFFF" w:val="clear"/>
        <w:autoSpaceDE w:val="false"/>
        <w:ind w:firstLine="540"/>
        <w:jc w:val="both"/>
        <w:rPr/>
      </w:pPr>
      <w:r>
        <w:rPr>
          <w:color w:val="000000"/>
        </w:rPr>
        <w:t xml:space="preserve">А вот что мы читаем в житии преп. Серафима Саровского </w:t>
      </w:r>
      <w:r>
        <w:rPr>
          <w:color w:val="000000"/>
          <w:vertAlign w:val="superscript"/>
        </w:rPr>
        <w:t>19</w:t>
      </w:r>
      <w:r>
        <w:rPr>
          <w:color w:val="000000"/>
        </w:rPr>
        <w:t>: «Во время молитвы в лесной келье св. Серафим слышал страшный звериный рев, потом невидимая толпа с шумом выломала двери кельи и бросила в комнату громадное полено, которое смогли из нее вынести лишь 8 человек. Иногда двери кельи разваливались на глазах у молящегося и в нее рвались воющие звери, являлся гроб, из которого вставал мертвец. Иногда злые силы, ибо это были их нападения, поднимали Серафима на воздух и со страшной силой ударяли об пол. «Бесов видеть ужасно, потому что они гнусны»,— поведал впоследствии святой. Нападения темных сил были опасны для жизни самого отшельника, и, не будь благодати Божией, охра</w:t>
        <w:softHyphen/>
        <w:t>няющей его, он бы погиб телесно или духовно».</w:t>
      </w:r>
    </w:p>
    <w:p>
      <w:pPr>
        <w:pStyle w:val="Normal"/>
        <w:shd w:fill="FFFFFF" w:val="clear"/>
        <w:autoSpaceDE w:val="false"/>
        <w:ind w:firstLine="540"/>
        <w:jc w:val="both"/>
        <w:rPr/>
      </w:pPr>
      <w:r>
        <w:rPr>
          <w:color w:val="000000"/>
        </w:rPr>
        <w:t xml:space="preserve">Рассмотрим теперь случаи похищения бесами людей, которые, кстати, очень походили на похищения, совершенные НЛО. Вот что мы читаем в житии св. Нила Сорского </w:t>
      </w:r>
      <w:r>
        <w:rPr>
          <w:color w:val="000000"/>
          <w:vertAlign w:val="superscript"/>
        </w:rPr>
        <w:t>21</w:t>
      </w:r>
      <w:r>
        <w:rPr>
          <w:color w:val="000000"/>
        </w:rPr>
        <w:t xml:space="preserve">, жившего в России в </w:t>
      </w:r>
      <w:r>
        <w:rPr>
          <w:color w:val="000000"/>
          <w:lang w:val="en-US"/>
        </w:rPr>
        <w:t>XV</w:t>
      </w:r>
      <w:r>
        <w:rPr>
          <w:color w:val="000000"/>
        </w:rPr>
        <w:t xml:space="preserve"> веке.</w:t>
      </w:r>
    </w:p>
    <w:p>
      <w:pPr>
        <w:pStyle w:val="Normal"/>
        <w:shd w:fill="FFFFFF" w:val="clear"/>
        <w:autoSpaceDE w:val="false"/>
        <w:ind w:firstLine="540"/>
        <w:jc w:val="both"/>
        <w:rPr>
          <w:color w:val="000000"/>
        </w:rPr>
      </w:pPr>
      <w:r>
        <w:rPr>
          <w:color w:val="000000"/>
        </w:rPr>
        <w:t>«Немного спустя после святого в его монастыре жил некий свя</w:t>
        <w:softHyphen/>
        <w:t>щенник со своим сыном. Однажды, когда отрока послали с каким-то „поручением" вдруг на него напал какой-то чужой человек, который схватил его и унес, словно на крыльях ветра, в непрохо</w:t>
        <w:softHyphen/>
        <w:t>димый лес, принес его в большую комнату в своем жилище и по</w:t>
        <w:softHyphen/>
        <w:t>ставил его посреди дома против окна». Когда священник и братия молились святому Нилу, чтобы он помог найти мальчика, святой «пришел на помощь отроку и встал напротив комнаты, где был по</w:t>
        <w:softHyphen/>
        <w:t>ставлен отрок, и когда он ударил в оконницу своим посохом, все строение потряслось и все нечистые духи попадали на землю». Святой приказал вернуть отрока на то место, откуда он его похи</w:t>
        <w:softHyphen/>
        <w:t>тил, и сделался невидимым. Затем, после того как бесы некоторое время выли, тот же неизвестный схватил отрока и принес его в скит, как ветер.., и, бросив его в стог сена, исчез. Когда его нашли мо</w:t>
        <w:softHyphen/>
        <w:t>нахи, «мальчик рассказал им все, что случилось, что он видел и слышал. И с тех пор отрок стал очень тихим и смиренным, словно отупел. Священник в ужасе вместе с сыном покинул скит».</w:t>
      </w:r>
    </w:p>
    <w:p>
      <w:pPr>
        <w:pStyle w:val="Normal"/>
        <w:shd w:fill="FFFFFF" w:val="clear"/>
        <w:autoSpaceDE w:val="false"/>
        <w:ind w:firstLine="540"/>
        <w:jc w:val="both"/>
        <w:rPr/>
      </w:pPr>
      <w:r>
        <w:rPr>
          <w:color w:val="000000"/>
        </w:rPr>
        <w:t xml:space="preserve">О случае подобного бесовского похищения свидетельствует и С. Нилус </w:t>
      </w:r>
      <w:r>
        <w:rPr>
          <w:color w:val="000000"/>
          <w:vertAlign w:val="superscript"/>
        </w:rPr>
        <w:t>22</w:t>
      </w:r>
      <w:r>
        <w:rPr>
          <w:color w:val="000000"/>
        </w:rPr>
        <w:t>: «Отрок, после того как его прокляла мать за нечестие и скверное поведение, был похищен демоном и стал рабом беса „дедушки" на 12 лет, он мог невидимкой появляться среди людей, чтобы помогать бесу смущать их души».</w:t>
      </w:r>
    </w:p>
    <w:p>
      <w:pPr>
        <w:pStyle w:val="Normal"/>
        <w:shd w:fill="FFFFFF" w:val="clear"/>
        <w:autoSpaceDE w:val="false"/>
        <w:ind w:firstLine="540"/>
        <w:jc w:val="both"/>
        <w:rPr/>
      </w:pPr>
      <w:r>
        <w:rPr>
          <w:color w:val="000000"/>
        </w:rPr>
        <w:t>Заканчивая приведение выдержек из житий святых, характери</w:t>
        <w:softHyphen/>
        <w:t>зующих борьбу демонов с людьми, приведем высказывания Гри</w:t>
        <w:softHyphen/>
        <w:t xml:space="preserve">гория Синаита </w:t>
      </w:r>
      <w:r>
        <w:rPr>
          <w:color w:val="000000"/>
          <w:vertAlign w:val="superscript"/>
        </w:rPr>
        <w:t>20</w:t>
      </w:r>
      <w:r>
        <w:rPr>
          <w:color w:val="000000"/>
        </w:rPr>
        <w:t xml:space="preserve"> и Симеона Нового Богослова </w:t>
      </w:r>
      <w:r>
        <w:rPr>
          <w:color w:val="000000"/>
          <w:vertAlign w:val="superscript"/>
        </w:rPr>
        <w:t>23</w:t>
      </w:r>
      <w:r>
        <w:rPr>
          <w:color w:val="000000"/>
        </w:rPr>
        <w:t>, предупреждаю</w:t>
        <w:softHyphen/>
        <w:t>щих об опасностях и видах бесовских искушений: «Когда делая свое дело (то есть во время молитвы) увидишь свет или огонь вне или внутри, или лик какой, не принимай того, чтобы не претерпеть вреда». Это же положение развивает далее преп. Симеон: «Прель</w:t>
        <w:softHyphen/>
        <w:t>щаются те, которые видят свет телесными очами своими, обоняют благовония обонянием своим, слышат гласы ушами своими и подоб</w:t>
        <w:softHyphen/>
        <w:t>ное. Другие прельстились, приняв диавола преобразившегося и явившегося им в виде ангела света, а они того не распознали и остались неисправленными до конца, не хотят слушать совета ни от какого брата. Иные из таких сами себя лишили жизни, быв подвиг</w:t>
        <w:softHyphen/>
        <w:t>нуты на то диаволом, иные бросились в пропасть, иные удавились. И кто может пересказать разные прелести, какими прельщает их диавол, когда они неисчислимы».</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b/>
          <w:b/>
          <w:color w:val="000000"/>
        </w:rPr>
      </w:pPr>
      <w:r>
        <w:rPr>
          <w:b/>
          <w:color w:val="000000"/>
        </w:rPr>
      </w:r>
    </w:p>
    <w:p>
      <w:pPr>
        <w:pStyle w:val="Normal"/>
        <w:shd w:fill="FFFFFF" w:val="clear"/>
        <w:autoSpaceDE w:val="false"/>
        <w:ind w:firstLine="540"/>
        <w:jc w:val="center"/>
        <w:rPr>
          <w:b/>
          <w:b/>
        </w:rPr>
      </w:pPr>
      <w:r>
        <w:rPr>
          <w:b/>
          <w:color w:val="000000"/>
        </w:rPr>
        <w:t>6. СРАВНИТЕЛЬНЫЙ АНАЛИЗ КОНТАКТОВ И ВОЗДЕЙСТВИЙ НЛО</w:t>
      </w:r>
    </w:p>
    <w:p>
      <w:pPr>
        <w:pStyle w:val="Normal"/>
        <w:shd w:fill="FFFFFF" w:val="clear"/>
        <w:autoSpaceDE w:val="false"/>
        <w:ind w:firstLine="540"/>
        <w:jc w:val="both"/>
        <w:rPr>
          <w:b/>
          <w:b/>
        </w:rPr>
      </w:pPr>
      <w:r>
        <w:rPr>
          <w:b/>
          <w:color w:val="000000"/>
        </w:rPr>
        <w:t>И БЕСОВ НА ЛЮДЕЙ</w:t>
      </w:r>
    </w:p>
    <w:p>
      <w:pPr>
        <w:pStyle w:val="Normal"/>
        <w:shd w:fill="FFFFFF" w:val="clear"/>
        <w:autoSpaceDE w:val="false"/>
        <w:ind w:firstLine="540"/>
        <w:jc w:val="both"/>
        <w:rPr/>
      </w:pPr>
      <w:r>
        <w:rPr>
          <w:color w:val="000000"/>
        </w:rPr>
        <w:t>Подводя итоги всего вышеизложенного, предлагаем вниманию нашего читателя сводную таблицу, где в левой части приведены результаты анализа  контактов людей с НЛО и  НЛОнавтами, вылившиеся в 10 пунктов наблюдений, а в правой результаты ана</w:t>
        <w:softHyphen/>
        <w:t xml:space="preserve">лиза видов искушений, которым подвергали бесы подвижников, также по соответствующим 10 пунктам. </w:t>
      </w:r>
      <w:r>
        <w:rPr>
          <w:iCs/>
          <w:color w:val="000000"/>
          <w:vertAlign w:val="superscript"/>
        </w:rPr>
        <w:t>24</w:t>
      </w:r>
    </w:p>
    <w:p>
      <w:pPr>
        <w:pStyle w:val="Normal"/>
        <w:shd w:fill="FFFFFF" w:val="clear"/>
        <w:autoSpaceDE w:val="false"/>
        <w:ind w:firstLine="540"/>
        <w:jc w:val="both"/>
        <w:rPr>
          <w:color w:val="000000"/>
        </w:rPr>
      </w:pPr>
      <w:r>
        <w:rPr>
          <w:color w:val="000000"/>
        </w:rPr>
        <w:t>Левый и правый разделы таблицы следует читать параллельно, т. е. сначала п. 1 из левой части и сразу п. 1 из правой.</w:t>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jc w:val="center"/>
        <w:rPr>
          <w:b/>
          <w:b/>
        </w:rPr>
      </w:pPr>
      <w:r>
        <w:rPr>
          <w:color w:val="000000"/>
          <w:lang w:val="en-US"/>
        </w:rPr>
        <w:t>I</w:t>
      </w:r>
      <w:r>
        <w:rPr>
          <w:color w:val="000000"/>
        </w:rPr>
        <w:t xml:space="preserve">. </w:t>
      </w:r>
      <w:r>
        <w:rPr>
          <w:b/>
          <w:color w:val="000000"/>
        </w:rPr>
        <w:t>СВОДНАЯ ТАБЛИЦА</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autoSpaceDE w:val="false"/>
        <w:ind w:firstLine="540"/>
        <w:jc w:val="both"/>
        <w:rPr>
          <w:b/>
          <w:b/>
          <w:i/>
          <w:i/>
          <w:color w:val="000000"/>
        </w:rPr>
      </w:pPr>
      <w:r>
        <w:rPr>
          <w:b/>
          <w:i/>
          <w:color w:val="000000"/>
        </w:rPr>
      </w:r>
    </w:p>
    <w:p>
      <w:pPr>
        <w:pStyle w:val="Normal"/>
        <w:shd w:fill="FFFFFF" w:val="clear"/>
        <w:autoSpaceDE w:val="false"/>
        <w:ind w:firstLine="540"/>
        <w:jc w:val="both"/>
        <w:rPr>
          <w:rFonts w:ascii="Arial" w:hAnsi="Arial" w:cs="Arial"/>
          <w:b/>
          <w:b/>
          <w:i/>
          <w:i/>
          <w:color w:val="000000"/>
        </w:rPr>
      </w:pPr>
      <w:r>
        <w:rPr>
          <w:b/>
          <w:i/>
          <w:color w:val="000000"/>
        </w:rPr>
        <w:t>Характеристики воздействий НЛО и НЛОнавтов на людей, виды и особенности их явлений</w:t>
      </w:r>
      <w:r>
        <w:rPr>
          <w:rFonts w:cs="Arial" w:ascii="Arial" w:hAnsi="Arial"/>
          <w:b/>
          <w:i/>
          <w:color w:val="000000"/>
        </w:rPr>
        <w:t xml:space="preserve">   </w:t>
      </w:r>
    </w:p>
    <w:p>
      <w:pPr>
        <w:pStyle w:val="Normal"/>
        <w:shd w:fill="FFFFFF" w:val="clear"/>
        <w:autoSpaceDE w:val="false"/>
        <w:ind w:firstLine="540"/>
        <w:jc w:val="both"/>
        <w:rPr>
          <w:color w:val="000000"/>
        </w:rPr>
      </w:pPr>
      <w:r>
        <w:rPr>
          <w:color w:val="000000"/>
        </w:rPr>
        <w:t>НЛО в ряде случаев ведут себя крайне агрессивно:</w:t>
      </w:r>
    </w:p>
    <w:p>
      <w:pPr>
        <w:pStyle w:val="Normal"/>
        <w:shd w:fill="FFFFFF" w:val="clear"/>
        <w:autoSpaceDE w:val="false"/>
        <w:ind w:firstLine="540"/>
        <w:jc w:val="both"/>
        <w:rPr>
          <w:color w:val="000000"/>
        </w:rPr>
      </w:pPr>
      <w:r>
        <w:rPr>
          <w:color w:val="000000"/>
        </w:rPr>
        <w:t>а)   уничтожают   и   ломают   технику;</w:t>
      </w:r>
    </w:p>
    <w:p>
      <w:pPr>
        <w:pStyle w:val="Normal"/>
        <w:shd w:fill="FFFFFF" w:val="clear"/>
        <w:autoSpaceDE w:val="false"/>
        <w:ind w:firstLine="540"/>
        <w:jc w:val="both"/>
        <w:rPr>
          <w:color w:val="000000"/>
        </w:rPr>
      </w:pPr>
      <w:r>
        <w:rPr>
          <w:color w:val="000000"/>
        </w:rPr>
        <w:t>б)   ранят и даже убивают людей (см. случай с Апраксиным; гибель капитана Ментелы, смерть Анцесио Бермудеса).</w:t>
      </w:r>
    </w:p>
    <w:p>
      <w:pPr>
        <w:pStyle w:val="Normal"/>
        <w:shd w:fill="FFFFFF" w:val="clear"/>
        <w:autoSpaceDE w:val="false"/>
        <w:ind w:firstLine="540"/>
        <w:jc w:val="both"/>
        <w:rPr>
          <w:color w:val="000000"/>
        </w:rPr>
      </w:pPr>
      <w:r>
        <w:rPr>
          <w:color w:val="000000"/>
        </w:rPr>
        <w:t>П. Зафиксированы случаи насильст</w:t>
        <w:softHyphen/>
        <w:t>венного похищения людей (см. случай с полисменом из Этланда, происшествие с бразильским фермером).</w:t>
      </w:r>
    </w:p>
    <w:p>
      <w:pPr>
        <w:pStyle w:val="Normal"/>
        <w:shd w:fill="FFFFFF" w:val="clear"/>
        <w:autoSpaceDE w:val="false"/>
        <w:ind w:firstLine="540"/>
        <w:jc w:val="both"/>
        <w:rPr/>
      </w:pPr>
      <w:r>
        <w:rPr>
          <w:color w:val="000000"/>
          <w:lang w:val="en-US"/>
        </w:rPr>
        <w:t>III</w:t>
      </w:r>
      <w:r>
        <w:rPr>
          <w:color w:val="000000"/>
        </w:rPr>
        <w:t>.  При насильственном похищении часто унижают достоинство человека: насильственно берут пробы крови, кожи и т. п., раздевают и даже якобы (как в случае с фермером из Бразилии) всту</w:t>
        <w:softHyphen/>
        <w:t>пают в «интимные отношения».</w:t>
      </w:r>
    </w:p>
    <w:p>
      <w:pPr>
        <w:pStyle w:val="Normal"/>
        <w:shd w:fill="FFFFFF" w:val="clear"/>
        <w:autoSpaceDE w:val="false"/>
        <w:ind w:firstLine="540"/>
        <w:jc w:val="both"/>
        <w:rPr/>
      </w:pPr>
      <w:r>
        <w:rPr>
          <w:color w:val="000000"/>
          <w:lang w:val="en-US"/>
        </w:rPr>
        <w:t>IV</w:t>
      </w:r>
      <w:r>
        <w:rPr>
          <w:color w:val="000000"/>
        </w:rPr>
        <w:t>.  Зафиксировано воздействие гип</w:t>
        <w:softHyphen/>
        <w:t>нозом, внушение различных образов и представлений; часто общение происхо</w:t>
        <w:softHyphen/>
        <w:t>дит посредством телепатии (см. случай с полисменом, контакт в КБАССР).</w:t>
      </w:r>
    </w:p>
    <w:p>
      <w:pPr>
        <w:pStyle w:val="Normal"/>
        <w:shd w:fill="FFFFFF" w:val="clear"/>
        <w:autoSpaceDE w:val="false"/>
        <w:ind w:firstLine="540"/>
        <w:jc w:val="both"/>
        <w:rPr/>
      </w:pPr>
      <w:r>
        <w:rPr>
          <w:color w:val="000000"/>
          <w:lang w:val="en-US"/>
        </w:rPr>
        <w:t>V</w:t>
      </w:r>
      <w:r>
        <w:rPr>
          <w:color w:val="000000"/>
        </w:rPr>
        <w:t>.  Часто пытаются войти в контакт и тесное общение, пригласив к себе на ко</w:t>
        <w:softHyphen/>
        <w:t>рабль; при решительном отказе в ряде случаев не применяют насилия и отсту</w:t>
        <w:softHyphen/>
        <w:t>пают (см. ист. № 2, № 3).</w:t>
      </w:r>
    </w:p>
    <w:p>
      <w:pPr>
        <w:pStyle w:val="Normal"/>
        <w:shd w:fill="FFFFFF" w:val="clear"/>
        <w:autoSpaceDE w:val="false"/>
        <w:ind w:firstLine="540"/>
        <w:jc w:val="both"/>
        <w:rPr/>
      </w:pPr>
      <w:r>
        <w:rPr>
          <w:color w:val="000000"/>
          <w:lang w:val="en-US"/>
        </w:rPr>
        <w:t>VI</w:t>
      </w:r>
      <w:r>
        <w:rPr>
          <w:color w:val="000000"/>
        </w:rPr>
        <w:t>. В некоторых случаях у людей пос</w:t>
        <w:softHyphen/>
        <w:t>ле контактов с НЛО происходит исцеле</w:t>
        <w:softHyphen/>
        <w:t>ние того или иного недуга (см. ист. № 28, случай со Светланой).</w:t>
      </w:r>
    </w:p>
    <w:p>
      <w:pPr>
        <w:pStyle w:val="Normal"/>
        <w:shd w:fill="FFFFFF" w:val="clear"/>
        <w:autoSpaceDE w:val="false"/>
        <w:ind w:firstLine="540"/>
        <w:jc w:val="both"/>
        <w:rPr/>
      </w:pPr>
      <w:r>
        <w:rPr>
          <w:color w:val="000000"/>
          <w:lang w:val="en-US"/>
        </w:rPr>
        <w:t>VII</w:t>
      </w:r>
      <w:r>
        <w:rPr>
          <w:color w:val="000000"/>
        </w:rPr>
        <w:t>.  При близком общении, особенно вначале, человек испытывает острые, чув</w:t>
        <w:softHyphen/>
        <w:t>ства ужаса и страха (во всех вышепри</w:t>
        <w:softHyphen/>
        <w:t>веденных случаях).</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b/>
          <w:b/>
          <w:i/>
          <w:i/>
          <w:color w:val="000000"/>
        </w:rPr>
      </w:pPr>
      <w:r>
        <w:rPr>
          <w:b/>
          <w:i/>
          <w:color w:val="000000"/>
        </w:rPr>
        <w:t>Характеристики воздействия нечистых духов на людей, виды и особенности их явлений.</w:t>
      </w:r>
    </w:p>
    <w:p>
      <w:pPr>
        <w:pStyle w:val="Normal"/>
        <w:shd w:fill="FFFFFF" w:val="clear"/>
        <w:autoSpaceDE w:val="false"/>
        <w:ind w:firstLine="540"/>
        <w:jc w:val="both"/>
        <w:rPr/>
      </w:pPr>
      <w:r>
        <w:rPr>
          <w:color w:val="000000"/>
          <w:lang w:val="en-US"/>
        </w:rPr>
        <w:t>I</w:t>
      </w:r>
      <w:r>
        <w:rPr>
          <w:color w:val="000000"/>
        </w:rPr>
        <w:t>.  Демоны являются врагами рода че</w:t>
        <w:softHyphen/>
        <w:t>ловеческого, их задачи — привести чело</w:t>
        <w:softHyphen/>
        <w:t>века к вечной гибели. Они:</w:t>
      </w:r>
    </w:p>
    <w:p>
      <w:pPr>
        <w:pStyle w:val="Normal"/>
        <w:shd w:fill="FFFFFF" w:val="clear"/>
        <w:autoSpaceDE w:val="false"/>
        <w:ind w:firstLine="540"/>
        <w:jc w:val="both"/>
        <w:rPr>
          <w:color w:val="000000"/>
        </w:rPr>
      </w:pPr>
      <w:r>
        <w:rPr>
          <w:color w:val="000000"/>
        </w:rPr>
        <w:t>а)   ломают кельи, портят вещи людей;</w:t>
      </w:r>
    </w:p>
    <w:p>
      <w:pPr>
        <w:pStyle w:val="Normal"/>
        <w:shd w:fill="FFFFFF" w:val="clear"/>
        <w:autoSpaceDE w:val="false"/>
        <w:ind w:firstLine="540"/>
        <w:jc w:val="both"/>
        <w:rPr/>
      </w:pPr>
      <w:r>
        <w:rPr>
          <w:color w:val="000000"/>
        </w:rPr>
        <w:t>б)   избивают подвижников и даже некоторых доводят до смерти (см. житие преп. Серафима, свидетельство св. Симе</w:t>
        <w:softHyphen/>
        <w:t>она (Нового Богослова).</w:t>
      </w:r>
    </w:p>
    <w:p>
      <w:pPr>
        <w:pStyle w:val="Normal"/>
        <w:shd w:fill="FFFFFF" w:val="clear"/>
        <w:autoSpaceDE w:val="false"/>
        <w:ind w:firstLine="540"/>
        <w:jc w:val="both"/>
        <w:rPr/>
      </w:pPr>
      <w:r>
        <w:rPr>
          <w:color w:val="000000"/>
          <w:lang w:val="en-US"/>
        </w:rPr>
        <w:t>II</w:t>
      </w:r>
      <w:r>
        <w:rPr>
          <w:color w:val="000000"/>
        </w:rPr>
        <w:t>.  Есть случаи насильственного похи</w:t>
        <w:softHyphen/>
        <w:t>щения, особенно грешников, не защи</w:t>
        <w:softHyphen/>
        <w:t>щенных благодатью Божией (см. житие св. Нила Сорского, свидет. С. Нилуса).</w:t>
      </w:r>
    </w:p>
    <w:p>
      <w:pPr>
        <w:pStyle w:val="Normal"/>
        <w:shd w:fill="FFFFFF" w:val="clear"/>
        <w:autoSpaceDE w:val="false"/>
        <w:ind w:firstLine="540"/>
        <w:jc w:val="both"/>
        <w:rPr/>
      </w:pPr>
      <w:r>
        <w:rPr>
          <w:color w:val="000000"/>
          <w:lang w:val="en-US"/>
        </w:rPr>
        <w:t>III</w:t>
      </w:r>
      <w:r>
        <w:rPr>
          <w:color w:val="000000"/>
        </w:rPr>
        <w:t>.  Всячески издеваются над прель</w:t>
        <w:softHyphen/>
        <w:t>щенными ими человеком; могут явиться в виде женщины и внушить образ, якобы происшедших интимных отношений (см. пример из отечника св. Игнатия Брян-чанинова).</w:t>
      </w:r>
    </w:p>
    <w:p>
      <w:pPr>
        <w:pStyle w:val="Normal"/>
        <w:shd w:fill="FFFFFF" w:val="clear"/>
        <w:autoSpaceDE w:val="false"/>
        <w:ind w:firstLine="540"/>
        <w:jc w:val="both"/>
        <w:rPr/>
      </w:pPr>
      <w:r>
        <w:rPr>
          <w:color w:val="000000"/>
          <w:lang w:val="en-US"/>
        </w:rPr>
        <w:t>IV</w:t>
      </w:r>
      <w:r>
        <w:rPr>
          <w:color w:val="000000"/>
        </w:rPr>
        <w:t>.  Стремятся внушить подвижнику свои мысли, заставить принять свои об</w:t>
        <w:softHyphen/>
        <w:t>разы, видения; при общении часто голос слышится как бы «изнутри» (телепатия) (см. житие св. Исаакия и преп. Анто</w:t>
        <w:softHyphen/>
        <w:t>ния).</w:t>
      </w:r>
    </w:p>
    <w:p>
      <w:pPr>
        <w:pStyle w:val="Normal"/>
        <w:shd w:fill="FFFFFF" w:val="clear"/>
        <w:autoSpaceDE w:val="false"/>
        <w:ind w:firstLine="540"/>
        <w:jc w:val="both"/>
        <w:rPr/>
      </w:pPr>
      <w:r>
        <w:rPr>
          <w:color w:val="000000"/>
          <w:lang w:val="en-US"/>
        </w:rPr>
        <w:t>V</w:t>
      </w:r>
      <w:r>
        <w:rPr>
          <w:color w:val="000000"/>
        </w:rPr>
        <w:t>.  Всячески пытаются войти в контакт и вызвать интерес и согласие на обще</w:t>
        <w:softHyphen/>
        <w:t>ние с целью подчинить своему влиянию. При решительном отказе и молитве на</w:t>
        <w:softHyphen/>
        <w:t>сильно ничего не могут сделать и исче</w:t>
        <w:softHyphen/>
        <w:t>зают (см. Житие преп. Антония, свиде</w:t>
        <w:softHyphen/>
        <w:t>тельство  св.   Игнатия   Брянчанинова)</w:t>
      </w:r>
    </w:p>
    <w:p>
      <w:pPr>
        <w:pStyle w:val="Normal"/>
        <w:shd w:fill="FFFFFF" w:val="clear"/>
        <w:autoSpaceDE w:val="false"/>
        <w:ind w:firstLine="540"/>
        <w:jc w:val="both"/>
        <w:rPr>
          <w:color w:val="000000"/>
        </w:rPr>
      </w:pPr>
      <w:r>
        <w:rPr>
          <w:color w:val="000000"/>
          <w:lang w:val="en-US"/>
        </w:rPr>
        <w:t>VI</w:t>
      </w:r>
      <w:r>
        <w:rPr>
          <w:color w:val="000000"/>
        </w:rPr>
        <w:t>.  В житиях святых и в трудах св. от</w:t>
        <w:softHyphen/>
        <w:t xml:space="preserve">цов мы читаем о способности колдунов </w:t>
      </w:r>
    </w:p>
    <w:p>
      <w:pPr>
        <w:pStyle w:val="Normal"/>
        <w:shd w:fill="FFFFFF" w:val="clear"/>
        <w:autoSpaceDE w:val="false"/>
        <w:ind w:firstLine="540"/>
        <w:jc w:val="both"/>
        <w:rPr/>
      </w:pPr>
      <w:r>
        <w:rPr>
          <w:color w:val="000000"/>
          <w:lang w:val="en-US"/>
        </w:rPr>
        <w:t>VIII</w:t>
      </w:r>
      <w:r>
        <w:rPr>
          <w:color w:val="000000"/>
        </w:rPr>
        <w:t>.  Внешний вид НЛОнавтов раз</w:t>
        <w:softHyphen/>
        <w:t>личен: это великаны и карлики, уроды и красавцы, женщины и мужчины (см. вы</w:t>
        <w:softHyphen/>
        <w:t>шеприведенные примеры контактов).</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jc w:val="both"/>
        <w:rPr/>
      </w:pPr>
      <w:r>
        <w:rPr>
          <w:color w:val="000000"/>
        </w:rPr>
        <w:t>демонической силой совершать исцеле</w:t>
        <w:softHyphen/>
        <w:t>ния, но они не долгосрочны и обычно ведут к погибели души тех, кто к их по</w:t>
        <w:softHyphen/>
        <w:t>мощи прибегает (см. житие священно-муч. Киприана, слова Иоанна Златоуста и о лечащихся от болезней волхованием)</w:t>
      </w:r>
    </w:p>
    <w:p>
      <w:pPr>
        <w:pStyle w:val="Normal"/>
        <w:shd w:fill="FFFFFF" w:val="clear"/>
        <w:autoSpaceDE w:val="false"/>
        <w:ind w:firstLine="540"/>
        <w:jc w:val="both"/>
        <w:rPr/>
      </w:pPr>
      <w:r>
        <w:rPr>
          <w:color w:val="000000"/>
          <w:lang w:val="en-US"/>
        </w:rPr>
        <w:t>VII</w:t>
      </w:r>
      <w:r>
        <w:rPr>
          <w:color w:val="000000"/>
        </w:rPr>
        <w:t>.  При явлении возникает смущение, дискомфорт, страх (см. Житие преп. Ан</w:t>
        <w:softHyphen/>
        <w:t>тония и др. жития святых).</w:t>
      </w:r>
    </w:p>
    <w:p>
      <w:pPr>
        <w:pStyle w:val="Normal"/>
        <w:numPr>
          <w:ilvl w:val="0"/>
          <w:numId w:val="1"/>
        </w:numPr>
        <w:shd w:fill="FFFFFF" w:val="clear"/>
        <w:autoSpaceDE w:val="false"/>
        <w:ind w:left="0" w:firstLine="540"/>
        <w:jc w:val="both"/>
        <w:rPr>
          <w:color w:val="000000"/>
        </w:rPr>
      </w:pPr>
      <w:r>
        <w:rPr>
          <w:color w:val="000000"/>
        </w:rPr>
        <w:t>Являются в различных образах: великанов и карликов, уродов и красав</w:t>
        <w:softHyphen/>
        <w:t>цев, женщин и мужчин, гадов и зверей (см. вышеприведенные жития святых).</w:t>
      </w:r>
    </w:p>
    <w:p>
      <w:pPr>
        <w:pStyle w:val="Normal"/>
        <w:shd w:fill="FFFFFF" w:val="clear"/>
        <w:autoSpaceDE w:val="false"/>
        <w:ind w:firstLine="540"/>
        <w:jc w:val="both"/>
        <w:rPr/>
      </w:pPr>
      <w:r>
        <w:rPr>
          <w:color w:val="000000"/>
          <w:lang w:val="en-US"/>
        </w:rPr>
        <w:t>IX</w:t>
      </w:r>
      <w:r>
        <w:rPr>
          <w:color w:val="000000"/>
        </w:rPr>
        <w:t>.Их явление зачастую сопровож-</w:t>
      </w:r>
      <w:r>
        <w:rPr>
          <w:rFonts w:cs="Arial" w:ascii="Arial" w:hAnsi="Arial"/>
          <w:color w:val="000000"/>
        </w:rPr>
        <w:t xml:space="preserve">       </w:t>
      </w:r>
      <w:r>
        <w:rPr>
          <w:color w:val="000000"/>
          <w:lang w:val="en-US"/>
        </w:rPr>
        <w:t>IX</w:t>
      </w:r>
      <w:r>
        <w:rPr>
          <w:color w:val="000000"/>
        </w:rPr>
        <w:t>. Часто являются в свете или после</w:t>
      </w:r>
    </w:p>
    <w:p>
      <w:pPr>
        <w:pStyle w:val="Normal"/>
        <w:shd w:fill="FFFFFF" w:val="clear"/>
        <w:autoSpaceDE w:val="false"/>
        <w:ind w:firstLine="540"/>
        <w:jc w:val="both"/>
        <w:rPr/>
      </w:pPr>
      <w:r>
        <w:rPr>
          <w:color w:val="000000"/>
        </w:rPr>
        <w:t>дается сиянием  и другими световыми</w:t>
      </w:r>
      <w:r>
        <w:rPr>
          <w:rFonts w:cs="Arial" w:ascii="Arial" w:hAnsi="Arial"/>
          <w:color w:val="000000"/>
        </w:rPr>
        <w:t xml:space="preserve">    </w:t>
      </w:r>
      <w:r>
        <w:rPr>
          <w:color w:val="000000"/>
        </w:rPr>
        <w:t>явления света (см. житие св. Исаакия,</w:t>
      </w:r>
    </w:p>
    <w:p>
      <w:pPr>
        <w:pStyle w:val="Normal"/>
        <w:shd w:fill="FFFFFF" w:val="clear"/>
        <w:autoSpaceDE w:val="false"/>
        <w:ind w:firstLine="540"/>
        <w:jc w:val="both"/>
        <w:rPr/>
      </w:pPr>
      <w:r>
        <w:rPr>
          <w:color w:val="000000"/>
        </w:rPr>
        <w:t>эффектами (см. случай в КБАССР, про-</w:t>
      </w:r>
      <w:r>
        <w:rPr>
          <w:rFonts w:cs="Arial" w:ascii="Arial" w:hAnsi="Arial"/>
          <w:color w:val="000000"/>
        </w:rPr>
        <w:t xml:space="preserve">    </w:t>
      </w:r>
      <w:r>
        <w:rPr>
          <w:color w:val="000000"/>
        </w:rPr>
        <w:t>преп. Антония и др.). нешествие с бразильским фермером).</w:t>
      </w:r>
    </w:p>
    <w:p>
      <w:pPr>
        <w:pStyle w:val="Normal"/>
        <w:shd w:fill="FFFFFF" w:val="clear"/>
        <w:autoSpaceDE w:val="false"/>
        <w:ind w:firstLine="540"/>
        <w:jc w:val="both"/>
        <w:rPr/>
      </w:pPr>
      <w:r>
        <w:rPr>
          <w:color w:val="000000"/>
        </w:rPr>
        <w:t xml:space="preserve"> </w:t>
      </w:r>
      <w:r>
        <w:rPr>
          <w:color w:val="000000"/>
          <w:lang w:val="en-US"/>
        </w:rPr>
        <w:t>X</w:t>
      </w:r>
      <w:r>
        <w:rPr>
          <w:color w:val="000000"/>
        </w:rPr>
        <w:t>. Часто внезапно появляются и так</w:t>
        <w:softHyphen/>
        <w:t>же мгновенно дематериализуются, исче</w:t>
        <w:softHyphen/>
        <w:t>зают (см. ист. № 10).</w:t>
      </w:r>
    </w:p>
    <w:p>
      <w:pPr>
        <w:pStyle w:val="Normal"/>
        <w:shd w:fill="FFFFFF" w:val="clear"/>
        <w:autoSpaceDE w:val="false"/>
        <w:ind w:firstLine="540"/>
        <w:jc w:val="both"/>
        <w:rPr/>
      </w:pPr>
      <w:r>
        <w:rPr>
          <w:color w:val="000000"/>
          <w:lang w:val="en-US"/>
        </w:rPr>
        <w:t>X</w:t>
      </w:r>
      <w:r>
        <w:rPr>
          <w:color w:val="000000"/>
        </w:rPr>
        <w:t>. Внезапно появляются и мгновенно исчезают после сотворения молитвы или крестного знамения (см. житие преп. Антония, случай из отечника Игнатия Брянчанинов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Итак, как мы видим, характер и сущность действий пресло</w:t>
        <w:softHyphen/>
        <w:t>вутых НЛО и «инопланетян» — «спасителей и старших друзей человечества», полностью совпадает с демонической методикой обольщения христиан всех времен и народов. Изменился только внешний облик, личина, в которой являются злые духи роду чело</w:t>
        <w:softHyphen/>
        <w:t>веческому.</w:t>
      </w:r>
    </w:p>
    <w:p>
      <w:pPr>
        <w:pStyle w:val="Normal"/>
        <w:shd w:fill="FFFFFF" w:val="clear"/>
        <w:autoSpaceDE w:val="false"/>
        <w:ind w:firstLine="540"/>
        <w:jc w:val="both"/>
        <w:rPr>
          <w:color w:val="000000"/>
        </w:rPr>
      </w:pPr>
      <w:r>
        <w:rPr>
          <w:color w:val="000000"/>
        </w:rPr>
        <w:t>Демоны принимают те формы, в которых легче обольстить со</w:t>
        <w:softHyphen/>
        <w:t>временного человека. Древнее человечество было исключительно религиозным и мистически настроенным. Атеизм был крайне ред</w:t>
        <w:softHyphen/>
        <w:t>ким явлением. Поэтому бесам было выгодно появляться с неба в огне и свете, поражая людей величием своего пришествия, назы</w:t>
        <w:softHyphen/>
        <w:t>вать себя богами и  принимать почести  и  жертвоприношения.</w:t>
      </w:r>
    </w:p>
    <w:p>
      <w:pPr>
        <w:pStyle w:val="Normal"/>
        <w:shd w:fill="FFFFFF" w:val="clear"/>
        <w:autoSpaceDE w:val="false"/>
        <w:ind w:firstLine="540"/>
        <w:jc w:val="both"/>
        <w:rPr/>
      </w:pPr>
      <w:r>
        <w:rPr>
          <w:color w:val="000000"/>
        </w:rPr>
        <w:t xml:space="preserve">Как свидетельствует св. Игнатий Брянчанинов </w:t>
      </w:r>
      <w:r>
        <w:rPr>
          <w:color w:val="000000"/>
          <w:vertAlign w:val="superscript"/>
        </w:rPr>
        <w:t>25</w:t>
      </w:r>
      <w:r>
        <w:rPr>
          <w:color w:val="000000"/>
        </w:rPr>
        <w:t>, когда «...на</w:t>
        <w:softHyphen/>
        <w:t>конец наслаждения страстями показалось человекам верховным блаженством, они обоготворили грех и начальника его диавола. Явилось идолопоклонство, при котором каждый грех изобража</w:t>
        <w:softHyphen/>
        <w:t>ется истуканом, и каждому греху воздавалось поклонение по</w:t>
        <w:softHyphen/>
        <w:t>гибшим человечеством. Князь века не только невидимо, помыс</w:t>
        <w:softHyphen/>
        <w:t>лами пленял человеков, но и вступал в явное общение с ними, де</w:t>
        <w:softHyphen/>
        <w:t>лая провещание из идолов и открыв сношение лицом к лицу с от</w:t>
        <w:softHyphen/>
        <w:t>чаянными злодеями, каковы были Ианний и Амврий и другие волх</w:t>
        <w:softHyphen/>
        <w:t>вы и чародей. Заблуждение поддерживалось ложными чудесами и прорицаниями бесовскими».</w:t>
      </w:r>
    </w:p>
    <w:p>
      <w:pPr>
        <w:pStyle w:val="Normal"/>
        <w:shd w:fill="FFFFFF" w:val="clear"/>
        <w:autoSpaceDE w:val="false"/>
        <w:ind w:firstLine="540"/>
        <w:jc w:val="both"/>
        <w:rPr>
          <w:color w:val="000000"/>
        </w:rPr>
      </w:pPr>
      <w:r>
        <w:rPr>
          <w:color w:val="000000"/>
        </w:rPr>
        <w:t>После пришествия Иисуса Христа в великую эпоху первохристианства, когда христиане были гонимы язычниками и когда сия</w:t>
        <w:softHyphen/>
        <w:t>ло незримым светом мученичество христианское — когда борьба его со злом была обострена до высшей степени,—эпоха эта была замечательна тем, что мистическая темная сила осознавалась христианами непрестанно.</w:t>
      </w:r>
    </w:p>
    <w:p>
      <w:pPr>
        <w:pStyle w:val="Normal"/>
        <w:shd w:fill="FFFFFF" w:val="clear"/>
        <w:autoSpaceDE w:val="false"/>
        <w:ind w:firstLine="540"/>
        <w:jc w:val="both"/>
        <w:rPr>
          <w:color w:val="000000"/>
        </w:rPr>
      </w:pPr>
      <w:r>
        <w:rPr>
          <w:color w:val="000000"/>
        </w:rPr>
        <w:t>Борьба с демонами в первые века христианства была дей</w:t>
        <w:softHyphen/>
        <w:t>ствительною войной. Вот как св. Афанасий Великий в этом отноше</w:t>
        <w:softHyphen/>
        <w:t xml:space="preserve">нии характеризует свое время </w:t>
      </w:r>
      <w:r>
        <w:rPr>
          <w:i/>
          <w:iCs/>
          <w:color w:val="000000"/>
          <w:vertAlign w:val="superscript"/>
        </w:rPr>
        <w:t>26</w:t>
      </w:r>
      <w:r>
        <w:rPr>
          <w:i/>
          <w:iCs/>
          <w:color w:val="000000"/>
        </w:rPr>
        <w:t xml:space="preserve">: </w:t>
      </w:r>
      <w:r>
        <w:rPr>
          <w:color w:val="000000"/>
        </w:rPr>
        <w:t>«Издавна демоны,— говорит он,— сеяли раздор и войны между людьми, чтобы они, занятые взаимной борьбой, не обратили своей ненависти против них. Теперь их (демонов) опасения сбылись, ученики Христа живут в мире между собой, но за то их вражда обратилась против диавола.</w:t>
      </w:r>
    </w:p>
    <w:p>
      <w:pPr>
        <w:pStyle w:val="Normal"/>
        <w:shd w:fill="FFFFFF" w:val="clear"/>
        <w:autoSpaceDE w:val="false"/>
        <w:ind w:firstLine="540"/>
        <w:jc w:val="both"/>
        <w:rPr>
          <w:color w:val="000000"/>
        </w:rPr>
      </w:pPr>
      <w:r>
        <w:rPr>
          <w:color w:val="000000"/>
        </w:rPr>
        <w:t>Ныне христиане нравами и добродетельною жизнью ополчаются против демонов и преследуют их и смеются над вождем их диаволом, потому что в юности они целомудренны, во искушениях воз</w:t>
        <w:softHyphen/>
        <w:t>держаны, в трудах терпеливы, оскорбляемые переносят обиды, лишаемые пренебрегают этим, и, что всего удивительнее, пре</w:t>
        <w:softHyphen/>
        <w:t>зирают смерть и делаются Христовыми мучениками».</w:t>
      </w:r>
    </w:p>
    <w:p>
      <w:pPr>
        <w:pStyle w:val="Normal"/>
        <w:shd w:fill="FFFFFF" w:val="clear"/>
        <w:autoSpaceDE w:val="false"/>
        <w:ind w:firstLine="540"/>
        <w:jc w:val="both"/>
        <w:rPr>
          <w:color w:val="000000"/>
        </w:rPr>
      </w:pPr>
      <w:r>
        <w:rPr>
          <w:color w:val="000000"/>
        </w:rPr>
        <w:t>В эти века демоны для искушения подвижников являются как в своем собственном гнусном обличии, так и в образе гадов, зве</w:t>
        <w:softHyphen/>
        <w:t>рей, людей различного пола и вида, и крайне редко в виде летаю</w:t>
        <w:softHyphen/>
        <w:t>щих тарелок. По крайней мере, таких свидетельств до нас практи</w:t>
        <w:softHyphen/>
        <w:t>чески не дошло.</w:t>
      </w:r>
    </w:p>
    <w:p>
      <w:pPr>
        <w:pStyle w:val="Normal"/>
        <w:shd w:fill="FFFFFF" w:val="clear"/>
        <w:autoSpaceDE w:val="false"/>
        <w:ind w:firstLine="540"/>
        <w:jc w:val="both"/>
        <w:rPr>
          <w:color w:val="000000"/>
        </w:rPr>
      </w:pPr>
      <w:r>
        <w:rPr>
          <w:color w:val="000000"/>
        </w:rPr>
        <w:t>В современное же безрелигиозное время, в век эклектической философии, когда само бытие Божие и существование падших ан</w:t>
        <w:softHyphen/>
        <w:t>гелов поставлено под сомнение, бесам выгоднее являться в виде инопланетян — «старших братьев по разуму», «спасителей человечества".</w:t>
      </w:r>
    </w:p>
    <w:p>
      <w:pPr>
        <w:pStyle w:val="Normal"/>
        <w:shd w:fill="FFFFFF" w:val="clear"/>
        <w:autoSpaceDE w:val="false"/>
        <w:ind w:firstLine="540"/>
        <w:jc w:val="both"/>
        <w:rPr/>
      </w:pPr>
      <w:r>
        <w:rPr>
          <w:color w:val="000000"/>
        </w:rPr>
        <w:t>Дух научной фантастики, идеи существования внеземных циви</w:t>
        <w:softHyphen/>
        <w:t>лизаций, планетарного разума, пропитали современное поколе</w:t>
        <w:softHyphen/>
        <w:t xml:space="preserve">ние, подготовили его для контакта с демоническим миром </w:t>
      </w:r>
      <w:r>
        <w:rPr>
          <w:color w:val="000000"/>
          <w:vertAlign w:val="superscript"/>
        </w:rPr>
        <w:t>27</w:t>
      </w:r>
    </w:p>
    <w:p>
      <w:pPr>
        <w:pStyle w:val="Normal"/>
        <w:shd w:fill="FFFFFF" w:val="clear"/>
        <w:autoSpaceDE w:val="false"/>
        <w:ind w:firstLine="540"/>
        <w:jc w:val="both"/>
        <w:rPr/>
      </w:pPr>
      <w:r>
        <w:rPr>
          <w:color w:val="000000"/>
        </w:rPr>
        <w:t xml:space="preserve">Если до </w:t>
      </w:r>
      <w:r>
        <w:rPr>
          <w:color w:val="000000"/>
          <w:lang w:val="en-US"/>
        </w:rPr>
        <w:t>XX</w:t>
      </w:r>
      <w:r>
        <w:rPr>
          <w:color w:val="000000"/>
        </w:rPr>
        <w:t xml:space="preserve"> века перед христианством появлялось человеко</w:t>
        <w:softHyphen/>
        <w:t>образное, зачастую светящееся существо гигантского или карли</w:t>
        <w:softHyphen/>
        <w:t>кового роста, с горящими или красными глазами, при появлении которого испытывался страх или ужас, то верующий не сомневался кто это, а крестным знамением и молитвой прогонял беса. Теперь же, если перед атеистом возникает такое чудовище, то он принима</w:t>
        <w:softHyphen/>
        <w:t>ет его за инопланетянина и с готовностью вступает с ним в контакт,</w:t>
      </w:r>
    </w:p>
    <w:p>
      <w:pPr>
        <w:pStyle w:val="Normal"/>
        <w:shd w:fill="FFFFFF" w:val="clear"/>
        <w:autoSpaceDE w:val="false"/>
        <w:ind w:firstLine="540"/>
        <w:jc w:val="both"/>
        <w:rPr>
          <w:color w:val="000000"/>
        </w:rPr>
      </w:pPr>
      <w:r>
        <w:rPr>
          <w:color w:val="000000"/>
        </w:rPr>
        <w:t>Некоторых смущает вопрос: если НЛОнавты действительно яв</w:t>
        <w:softHyphen/>
        <w:t>ляются нечистыми духами, то как же после их воздействий на природу и людей обнаруживаются реальные материальные следы в виде неизвестных сплавов металлов и тому подобного?</w:t>
      </w:r>
    </w:p>
    <w:p>
      <w:pPr>
        <w:pStyle w:val="Normal"/>
        <w:shd w:fill="FFFFFF" w:val="clear"/>
        <w:autoSpaceDE w:val="false"/>
        <w:ind w:firstLine="540"/>
        <w:jc w:val="both"/>
        <w:rPr>
          <w:color w:val="000000"/>
        </w:rPr>
      </w:pPr>
      <w:r>
        <w:rPr>
          <w:color w:val="000000"/>
        </w:rPr>
        <w:t>Как было показано в первой главе нашей работы, демоны в силу своего устроения способны вызывать подобные изменения в материальном мире. Кроме того, в житиях святых, например пре</w:t>
        <w:softHyphen/>
        <w:t>подобного Мартириса, мы читаем о некоем прельщенном иноке Анатолии, которому демоны, явившись в виде ангелов света, пре</w:t>
        <w:softHyphen/>
        <w:t>поднесли светлую одежду из необыкновенного материала. Послед</w:t>
        <w:softHyphen/>
        <w:t>нюю подвергли внимательному осмотру отцы обители и убедились в ее реальности, и только когда понесли дар бесов на суд преп. Мар</w:t>
        <w:softHyphen/>
        <w:t>тириса, она под действием благодати, от него исходящей, исчезла. В последние времена, как сказано в Откровении св. Иоанна Бого</w:t>
        <w:softHyphen/>
        <w:t>слова, из-за неверия людей и отсутствия постнического и молит</w:t>
        <w:softHyphen/>
        <w:t>венного подвига, силы тьмы получат большую силу и власть в искушении рода человеческого. Так что даже «огонь на землю низводить будут» [Откр. 13: 13]. Проявление подобных признаков мы и начинаем видеть в современном мире, чему, кстати, много</w:t>
        <w:softHyphen/>
        <w:t>численные, но явно бессмысленные чудеса НЛОнавтов и являются свидетельством.</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b/>
          <w:b/>
        </w:rPr>
      </w:pPr>
      <w:r>
        <w:rPr>
          <w:b/>
          <w:color w:val="000000"/>
        </w:rPr>
        <w:t>7. КОНТАКТЕРЫ НЛО</w:t>
      </w:r>
    </w:p>
    <w:p>
      <w:pPr>
        <w:pStyle w:val="Normal"/>
        <w:shd w:fill="FFFFFF" w:val="clear"/>
        <w:autoSpaceDE w:val="false"/>
        <w:ind w:firstLine="540"/>
        <w:jc w:val="both"/>
        <w:rPr/>
      </w:pPr>
      <w:r>
        <w:rPr>
          <w:color w:val="000000"/>
        </w:rPr>
        <w:t xml:space="preserve">В настоящее время образовалось даже целое племя контактеров </w:t>
      </w:r>
      <w:r>
        <w:rPr>
          <w:color w:val="000000"/>
          <w:vertAlign w:val="superscript"/>
        </w:rPr>
        <w:t>28</w:t>
      </w:r>
      <w:r>
        <w:rPr>
          <w:color w:val="000000"/>
        </w:rPr>
        <w:t>, которые имеют периодическую или постоянную связь с ино</w:t>
        <w:softHyphen/>
        <w:t>планетянами, действуют по их указке, вещают волю «мирового разума» заблудшему человечеству.</w:t>
      </w:r>
    </w:p>
    <w:p>
      <w:pPr>
        <w:pStyle w:val="Normal"/>
        <w:shd w:fill="FFFFFF" w:val="clear"/>
        <w:autoSpaceDE w:val="false"/>
        <w:ind w:firstLine="540"/>
        <w:jc w:val="both"/>
        <w:rPr/>
      </w:pPr>
      <w:r>
        <w:rPr>
          <w:color w:val="000000"/>
        </w:rPr>
        <w:t>По сути</w:t>
      </w:r>
      <w:r>
        <w:rPr>
          <w:smallCaps/>
          <w:color w:val="000000"/>
        </w:rPr>
        <w:t xml:space="preserve"> </w:t>
      </w:r>
      <w:r>
        <w:rPr>
          <w:color w:val="000000"/>
        </w:rPr>
        <w:t>дела эти люди являются медиумами, одержимыми, через которых злые духи пытаются воздействовать на человече</w:t>
        <w:softHyphen/>
        <w:t>ство. Для подтверждения этого тезиса приведем несколько наибо</w:t>
        <w:softHyphen/>
        <w:t>лее ярких примеров.</w:t>
      </w:r>
    </w:p>
    <w:p>
      <w:pPr>
        <w:pStyle w:val="Normal"/>
        <w:shd w:fill="FFFFFF" w:val="clear"/>
        <w:autoSpaceDE w:val="false"/>
        <w:ind w:firstLine="540"/>
        <w:jc w:val="both"/>
        <w:rPr/>
      </w:pPr>
      <w:r>
        <w:rPr>
          <w:color w:val="000000"/>
        </w:rPr>
        <w:t xml:space="preserve">В статье «Провидица Светлана» </w:t>
      </w:r>
      <w:r>
        <w:rPr>
          <w:color w:val="000000"/>
          <w:vertAlign w:val="superscript"/>
        </w:rPr>
        <w:t>28</w:t>
      </w:r>
      <w:r>
        <w:rPr>
          <w:color w:val="000000"/>
        </w:rPr>
        <w:t xml:space="preserve"> молодая женщина расска</w:t>
        <w:softHyphen/>
        <w:t>зывает о том, как она стала контактером. Вот ее рассказ.</w:t>
      </w:r>
    </w:p>
    <w:p>
      <w:pPr>
        <w:pStyle w:val="Normal"/>
        <w:shd w:fill="FFFFFF" w:val="clear"/>
        <w:autoSpaceDE w:val="false"/>
        <w:ind w:firstLine="540"/>
        <w:jc w:val="both"/>
        <w:rPr>
          <w:color w:val="000000"/>
        </w:rPr>
      </w:pPr>
      <w:r>
        <w:rPr>
          <w:color w:val="000000"/>
        </w:rPr>
        <w:t>Светлана была артисткой, выступала в балете на льду, была далека от веры и «всякой мистики». Однажды с гастролей на поез</w:t>
        <w:softHyphen/>
        <w:t>де возвращалась домой. Болела недавно травмированная нога. Вдруг мочью в окне поезда увидела «свечение, да еще какой-то немыслимой формы». Вскоре после этого с ней стали происходить «странные вещи». Так, спокойно, без билета стала проходить на любые концерты, появился интерес к «учениям Востока», к астро</w:t>
        <w:softHyphen/>
        <w:t>логии, «выучилась» и стала астрологом. Дальше больше. Стала получать информацию «оттуда».</w:t>
      </w:r>
    </w:p>
    <w:p>
      <w:pPr>
        <w:pStyle w:val="Normal"/>
        <w:shd w:fill="FFFFFF" w:val="clear"/>
        <w:autoSpaceDE w:val="false"/>
        <w:ind w:firstLine="540"/>
        <w:jc w:val="both"/>
        <w:rPr>
          <w:color w:val="000000"/>
        </w:rPr>
      </w:pPr>
      <w:r>
        <w:rPr>
          <w:color w:val="000000"/>
        </w:rPr>
        <w:t>Вот как она объясняет этот феномен. «Павел Глоба считает, что я являюсь ретранслятором космической информации: полу</w:t>
        <w:softHyphen/>
        <w:t>чаю энергию и информацию от внеземных цивилизаций, которые контролируют нашу планету... Они видят, что планета гибнет, ее надо спасать — и берут нас под контроль», «вычисляют из нас тех, кому можно информацию передавать». Далее Светлана говорит, что «инопланетяне» заботятся в основном о нашем «духовном развитии», развитии той части мозга, которая ведает «необычны</w:t>
        <w:softHyphen/>
        <w:t>ми» оккультными способностями, например «телепатией». И что эти и многие другие чудные данные она получила от космического гостя Аштар Шерана. По ее словам, «это имя известно сегодня во многих странах, гарантирует истину и высочайшее знание». Это универсальный мировой учитель, который должен выполнить миссию мессии... «Именно благодаря ему, его информации, я составляю гороскопы как никто в мире...».</w:t>
      </w:r>
    </w:p>
    <w:p>
      <w:pPr>
        <w:pStyle w:val="Normal"/>
        <w:shd w:fill="FFFFFF" w:val="clear"/>
        <w:autoSpaceDE w:val="false"/>
        <w:ind w:firstLine="540"/>
        <w:jc w:val="both"/>
        <w:rPr/>
      </w:pPr>
      <w:r>
        <w:rPr>
          <w:color w:val="000000"/>
        </w:rPr>
        <w:t>Проанализируем этот рассказ. Артистка Светлана, далекая от христианской веры, ночью в поезде подвергается первому воздей</w:t>
        <w:softHyphen/>
        <w:t>ствию со стороны светящихся демонов. Душа ее целиком открыва</w:t>
        <w:softHyphen/>
        <w:t>ется для этого явления (проявлен интерес, отдано внимание, нет сопротивления молитвой). Контакт произошел, связь установи</w:t>
        <w:softHyphen/>
        <w:t xml:space="preserve">лась. Ведь согласно учению св. Игнатия Брянчанинова </w:t>
      </w:r>
      <w:r>
        <w:rPr>
          <w:color w:val="000000"/>
          <w:vertAlign w:val="superscript"/>
        </w:rPr>
        <w:t>29</w:t>
      </w:r>
      <w:r>
        <w:rPr>
          <w:color w:val="000000"/>
        </w:rPr>
        <w:t>, «все предлагаемое демонами, должно отвергать, без всяких исключе</w:t>
        <w:softHyphen/>
        <w:t>ний. Произвольное повиновение демонам, хотя бы оно совершилось по их приглашению и настоянию, подчиняет человека демонам, лишает человека духовной свободы, соделывает его орудием их». После этого влияние демонов на душу прельщенной постоянно усиливается, в ней все больше начинают проявляться оккультные способности. Занятие восточными</w:t>
      </w:r>
      <w:r>
        <w:rPr>
          <w:smallCaps/>
          <w:color w:val="000000"/>
        </w:rPr>
        <w:t xml:space="preserve"> </w:t>
      </w:r>
      <w:r>
        <w:rPr>
          <w:color w:val="000000"/>
        </w:rPr>
        <w:t>религиями и астрологией еще более усиливают их. В итоге Светлана становится послушным ору</w:t>
        <w:softHyphen/>
        <w:t>дием в руках нечистых духов, «получает от них космическую ин</w:t>
        <w:softHyphen/>
        <w:t>формацию и энергию», и по их приказу начинает помогать дру</w:t>
        <w:softHyphen/>
        <w:t>гим обретать подобные «дарования».</w:t>
      </w:r>
    </w:p>
    <w:p>
      <w:pPr>
        <w:pStyle w:val="Normal"/>
        <w:shd w:fill="FFFFFF" w:val="clear"/>
        <w:autoSpaceDE w:val="false"/>
        <w:ind w:firstLine="540"/>
        <w:jc w:val="both"/>
        <w:rPr/>
      </w:pPr>
      <w:r>
        <w:rPr>
          <w:color w:val="000000"/>
        </w:rPr>
        <w:t>Причем, говоря о себе, «инопланетяне» (бесы) особенно и не скрывают своих</w:t>
      </w:r>
      <w:r>
        <w:rPr>
          <w:smallCaps/>
          <w:color w:val="000000"/>
        </w:rPr>
        <w:t xml:space="preserve"> </w:t>
      </w:r>
      <w:r>
        <w:rPr>
          <w:color w:val="000000"/>
        </w:rPr>
        <w:t xml:space="preserve">целей. Их в основном заботит «наше духовное развитие в оккультном отношении". </w:t>
      </w:r>
      <w:r>
        <w:rPr>
          <w:i/>
          <w:iCs/>
          <w:color w:val="000000"/>
        </w:rPr>
        <w:t xml:space="preserve">И </w:t>
      </w:r>
      <w:r>
        <w:rPr>
          <w:color w:val="000000"/>
        </w:rPr>
        <w:t>совершают они это «разви</w:t>
        <w:softHyphen/>
        <w:t>тие» при помощи уже готовых контактеров, проводников этих мыслей, идей, энергия. Их задача — подготовить людей к приня</w:t>
        <w:softHyphen/>
        <w:t>тию нового «мессии», «универсального мирового учителя» (то есть, по-православному, просто антихриста), даже имя уже известно — Аштар Шеран.</w:t>
      </w:r>
    </w:p>
    <w:p>
      <w:pPr>
        <w:pStyle w:val="Normal"/>
        <w:shd w:fill="FFFFFF" w:val="clear"/>
        <w:autoSpaceDE w:val="false"/>
        <w:ind w:firstLine="540"/>
        <w:jc w:val="both"/>
        <w:rPr>
          <w:color w:val="000000"/>
        </w:rPr>
      </w:pPr>
      <w:r>
        <w:rPr>
          <w:color w:val="000000"/>
        </w:rPr>
        <w:t>Как это все хорошо согласуется с пророчеством о последних временах, приведенном в Евангелий от Матфея: «...восстанут лже</w:t>
        <w:softHyphen/>
        <w:t>христа и лжепророки, и дадут великие знамения и чудеса, чтобы прельстить, если возможно и избранных» [Мф. 24, 24].</w:t>
      </w:r>
    </w:p>
    <w:p>
      <w:pPr>
        <w:pStyle w:val="Normal"/>
        <w:shd w:fill="FFFFFF" w:val="clear"/>
        <w:autoSpaceDE w:val="false"/>
        <w:ind w:firstLine="540"/>
        <w:jc w:val="both"/>
        <w:rPr/>
      </w:pPr>
      <w:r>
        <w:rPr>
          <w:color w:val="000000"/>
        </w:rPr>
        <w:t>Кстати, показательно и само имя нового «мирового учителя». Аштар, на древнееврейском языке Аштарот, в древнем Вавилоне и Ассирии — Иштар, имя все той же греческой богини Астарты, богини войны и охоты, неба и звезд, изображающейся одетой в пламя (вспомним явления НЛО), часто с рогами на голове, с кол</w:t>
        <w:softHyphen/>
        <w:t>чаном и луком (орудия убийства, смерти), стоящей на леопарде (символ кровожадности). При храме ее, кроме жрецов, были блуд</w:t>
        <w:softHyphen/>
        <w:t>ники и блудницы, служащие ей развратом. Поклонение этой боги</w:t>
        <w:softHyphen/>
        <w:t>не сопровождалось всевозможными мерзостями</w:t>
      </w:r>
      <w:r>
        <w:rPr>
          <w:color w:val="000000"/>
          <w:vertAlign w:val="superscript"/>
        </w:rPr>
        <w:t>30</w:t>
      </w:r>
      <w:r>
        <w:rPr>
          <w:color w:val="000000"/>
        </w:rPr>
        <w:t>.</w:t>
      </w:r>
    </w:p>
    <w:p>
      <w:pPr>
        <w:pStyle w:val="Normal"/>
        <w:shd w:fill="FFFFFF" w:val="clear"/>
        <w:autoSpaceDE w:val="false"/>
        <w:ind w:firstLine="540"/>
        <w:jc w:val="both"/>
        <w:rPr>
          <w:color w:val="000000"/>
        </w:rPr>
      </w:pPr>
      <w:r>
        <w:rPr>
          <w:color w:val="000000"/>
        </w:rPr>
        <w:t>Вот такого прелестного, древнего, рогатого учителя, который «гарантирует истину и высочайшее знание», широко рекламирует и пропагандирует «провидица Светлана», выступая перед широкой аудиторией с лекциями, печатаясь в газетах с миллионным тира</w:t>
        <w:softHyphen/>
        <w:t>жом. И в своих действиях она не одинока, сейчас выступает много подобных контактеров и «провидцев», экстрасенсов и астрологов, йогов и магов, для которых средства массовой информации, как по мановению волшебной палочки, услужливо распахнули свои двери.</w:t>
      </w:r>
    </w:p>
    <w:p>
      <w:pPr>
        <w:pStyle w:val="Normal"/>
        <w:shd w:fill="FFFFFF" w:val="clear"/>
        <w:autoSpaceDE w:val="false"/>
        <w:ind w:firstLine="540"/>
        <w:jc w:val="both"/>
        <w:rPr/>
      </w:pPr>
      <w:r>
        <w:rPr>
          <w:color w:val="000000"/>
        </w:rPr>
        <w:t>Коснемся еще одного контактера — Николая Потапова. В сво</w:t>
        <w:softHyphen/>
        <w:t xml:space="preserve">ей статье </w:t>
      </w:r>
      <w:r>
        <w:rPr>
          <w:color w:val="000000"/>
          <w:vertAlign w:val="superscript"/>
        </w:rPr>
        <w:t>31</w:t>
      </w:r>
      <w:r>
        <w:rPr>
          <w:color w:val="000000"/>
        </w:rPr>
        <w:t xml:space="preserve"> он пишет: «Инициатива контактов, исходит не от нас... По многим свидетельствам, «они» тщательно выбирают контакте</w:t>
        <w:softHyphen/>
        <w:t>ров. Вы спросите, почему же участники «диалога», земляне, не блещут интеллектом? Да мы не знаем целей этих контактов!.. Ду</w:t>
        <w:softHyphen/>
        <w:t>маю, что они оказывают огромное влияние на нашу эволюцию, и «подсказывают» нам путь...».</w:t>
      </w:r>
    </w:p>
    <w:p>
      <w:pPr>
        <w:pStyle w:val="Normal"/>
        <w:shd w:fill="FFFFFF" w:val="clear"/>
        <w:autoSpaceDE w:val="false"/>
        <w:ind w:firstLine="540"/>
        <w:jc w:val="both"/>
        <w:rPr>
          <w:color w:val="000000"/>
        </w:rPr>
      </w:pPr>
      <w:r>
        <w:rPr>
          <w:color w:val="000000"/>
        </w:rPr>
        <w:t>Здесь Николай невольно говорит правду. Демоны действитель</w:t>
        <w:softHyphen/>
        <w:t>но отбирают людей, предрасположенных к контакту. Во-пер</w:t>
        <w:softHyphen/>
        <w:t>вых, мистически незащищенных (т. е. не православно верую</w:t>
        <w:softHyphen/>
        <w:t>щих христиан). Во-вторых, зачастую «не блещущих интеллектом», чтобы чего не заподозрили, а были послушными орудиями. В-третьих, так называемых медиумов, по нервно-телесному складу наиболее подходящих для этих целей.</w:t>
      </w:r>
    </w:p>
    <w:p>
      <w:pPr>
        <w:pStyle w:val="Normal"/>
        <w:shd w:fill="FFFFFF" w:val="clear"/>
        <w:autoSpaceDE w:val="false"/>
        <w:ind w:firstLine="540"/>
        <w:jc w:val="both"/>
        <w:rPr>
          <w:color w:val="000000"/>
        </w:rPr>
      </w:pPr>
      <w:r>
        <w:rPr>
          <w:color w:val="000000"/>
        </w:rPr>
        <w:t>Цели контактов также предельно ясны — «оказать влияние на нашу эволюцию и подсказать путь». А о том, что эволюция долж</w:t>
        <w:softHyphen/>
        <w:t>на носить оккультный характер, а путь заключается в принятии лжемессии, это уже мы узнали из «откровений» Светланы.</w:t>
      </w:r>
    </w:p>
    <w:p>
      <w:pPr>
        <w:pStyle w:val="Normal"/>
        <w:shd w:fill="FFFFFF" w:val="clear"/>
        <w:autoSpaceDE w:val="false"/>
        <w:ind w:firstLine="540"/>
        <w:jc w:val="both"/>
        <w:rPr>
          <w:color w:val="000000"/>
        </w:rPr>
      </w:pPr>
      <w:r>
        <w:rPr>
          <w:color w:val="000000"/>
        </w:rPr>
        <w:t>Интересно другое. По признанию Николая, он одно время пы</w:t>
        <w:softHyphen/>
        <w:t>тался отойти от этой темы и заняться чем-нибудь другим, но «вне ее ощущал внутренний дискомфорт. А возвращаясь сознавал, что дискомфорт уходит». Это признание еще раз подтверждает выше</w:t>
        <w:softHyphen/>
        <w:t>приведенную мысль св. Игнатия Брянчанинова о том, что человек, хоть раз вступивший в контакт с демонами, уже отойти от них своими силами не может! Он духовно связан, душа находится це</w:t>
        <w:softHyphen/>
        <w:t>ликом под демоническим влиянием. Только истинное церковное покаяние, молитва, исповедь и причастие могут спасти такого человека.</w:t>
      </w:r>
    </w:p>
    <w:p>
      <w:pPr>
        <w:pStyle w:val="Normal"/>
        <w:shd w:fill="FFFFFF" w:val="clear"/>
        <w:autoSpaceDE w:val="false"/>
        <w:ind w:firstLine="540"/>
        <w:jc w:val="both"/>
        <w:rPr>
          <w:color w:val="000000"/>
        </w:rPr>
      </w:pPr>
      <w:r>
        <w:rPr>
          <w:color w:val="000000"/>
        </w:rPr>
        <w:t>В ранние века христиане с большой осторожностью относились к необычным и новым явлениям, особенно мистического характе</w:t>
        <w:softHyphen/>
        <w:t>ра, помня о кознях диавола, во после наступления «новой эры просвещенности» большинство людей стало относиться к ним толь</w:t>
        <w:softHyphen/>
        <w:t>ко с любопытством, подчас даже гоняться за ними, отодвинув диавола в полувоображаемые области.</w:t>
      </w:r>
    </w:p>
    <w:p>
      <w:pPr>
        <w:pStyle w:val="Normal"/>
        <w:shd w:fill="FFFFFF" w:val="clear"/>
        <w:autoSpaceDE w:val="false"/>
        <w:ind w:firstLine="540"/>
        <w:jc w:val="both"/>
        <w:rPr>
          <w:color w:val="000000"/>
        </w:rPr>
      </w:pPr>
      <w:r>
        <w:rPr>
          <w:color w:val="000000"/>
        </w:rPr>
        <w:t>Меж тем вековая брань не только не утихла, но еще более усилилась. Сбываются предсказания Священного Писания о конце времен и пришествии антихриста. Феномен НЛО, «гуманоиды» с их предсказаниями и «помощью», полтергейст, домовые барабаш</w:t>
        <w:softHyphen/>
        <w:t>ки, маги и астрологи, экстрасенсы-чернокнижники, процветающий культ восточных религий — все это разновидности одной силы, на</w:t>
        <w:softHyphen/>
        <w:t>правленной на завоевание души человека. Здесь уместно привести соответствующий текст Евангелия от Луки [21, 11 —12, 26]. Когда ученики спросили Господа о кончине мира, Он сказал о следующих признаках: «Восстанет народ на народ и царство на царство; будут большие землятрясения по местам и глады и моры, и ужасные явления, и великие знамения с неба,— и,— люди будут издыхать от страха и ожидания бедствий, грядущих на вселенную». Перед концом мира, в результате безверия людей, сатане и его полчищам будет дана великая власть. Власть губить людей ему предавшихся. И вот сейчас идет разделение, ибо как сказано в Евангелии от Матфея [гл. 24, 40], «тогда будут двое на поле: один берется, а другой оставляется», но прежде «будет проповедано сие Евангелие по всей вселенной» [Мф. 24, 14].</w:t>
      </w:r>
    </w:p>
    <w:p>
      <w:pPr>
        <w:pStyle w:val="Normal"/>
        <w:shd w:fill="FFFFFF" w:val="clear"/>
        <w:autoSpaceDE w:val="false"/>
        <w:ind w:firstLine="540"/>
        <w:jc w:val="both"/>
        <w:rPr>
          <w:color w:val="000000"/>
        </w:rPr>
      </w:pPr>
      <w:r>
        <w:rPr>
          <w:color w:val="000000"/>
        </w:rPr>
        <w:t>В современный период времени идет проповедь Евангелия во всем мире, и особенно в нашей атеистической стране. Все узнают о Христе Спасителе. И все вольны или принять Его или отвергнуть. Одновременно и демоны усилили свое действие на род человече</w:t>
        <w:softHyphen/>
        <w:t>ский, стремясь подчинить его своему влиянию и не дать принять Христа.</w:t>
      </w:r>
    </w:p>
    <w:p>
      <w:pPr>
        <w:pStyle w:val="Normal"/>
        <w:shd w:fill="FFFFFF" w:val="clear"/>
        <w:autoSpaceDE w:val="false"/>
        <w:ind w:firstLine="540"/>
        <w:jc w:val="both"/>
        <w:rPr/>
      </w:pPr>
      <w:r>
        <w:rPr>
          <w:color w:val="000000"/>
        </w:rPr>
        <w:t>Все это требует от современных православных христиан осо</w:t>
        <w:softHyphen/>
        <w:t>бой духовной бдительности, внимательности и исполнения верхов</w:t>
        <w:softHyphen/>
        <w:t>ных правил и святоотеческих постановлений, памятуя слова апотола Павла: «Трезвитесь, бодрствуйте, потому что противник ваш диавол ходит, как рыкающий лев, ища кого поглотить, противо</w:t>
        <w:softHyphen/>
        <w:t xml:space="preserve">стойте ему твердою верою»  </w:t>
      </w:r>
      <w:r>
        <w:rPr>
          <w:color w:val="000000"/>
          <w:lang w:val="en-US"/>
        </w:rPr>
        <w:t>[I</w:t>
      </w:r>
      <w:r>
        <w:rPr>
          <w:color w:val="000000"/>
        </w:rPr>
        <w:t>, Петр. 5, 8].</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СПИСОК. ЦИТИРУЕМОЙ ЛИТЕРАТУРЫ</w:t>
      </w:r>
    </w:p>
    <w:p>
      <w:pPr>
        <w:pStyle w:val="Normal"/>
        <w:shd w:fill="FFFFFF" w:val="clear"/>
        <w:autoSpaceDE w:val="false"/>
        <w:jc w:val="both"/>
        <w:rPr/>
      </w:pPr>
      <w:r>
        <w:rPr>
          <w:color w:val="000000"/>
        </w:rPr>
        <w:t>1.  См., например, Новый энциклопедический словарь Брокгауза и Ефрона, ст. «Бес».— Т. 9.— С. 50.</w:t>
      </w:r>
    </w:p>
    <w:p>
      <w:pPr>
        <w:pStyle w:val="Normal"/>
        <w:shd w:fill="FFFFFF" w:val="clear"/>
        <w:autoSpaceDE w:val="false"/>
        <w:jc w:val="both"/>
        <w:rPr/>
      </w:pPr>
      <w:r>
        <w:rPr>
          <w:color w:val="000000"/>
        </w:rPr>
        <w:t>2.  Цит. По: А. С. Кузовкин  и А. Е. Семеон. Неопознанные объекты: досужие вымыслы или реальность.— М., Знание, 1990.— С. 19.</w:t>
      </w:r>
    </w:p>
    <w:p>
      <w:pPr>
        <w:pStyle w:val="Normal"/>
        <w:shd w:fill="FFFFFF" w:val="clear"/>
        <w:autoSpaceDE w:val="false"/>
        <w:jc w:val="both"/>
        <w:rPr/>
      </w:pPr>
      <w:r>
        <w:rPr>
          <w:color w:val="000000"/>
        </w:rPr>
        <w:t>3.  Цит. по: «Небесные колесницы».— Вестник «Выборгская сторона», 1990.— № 1.—С. 2.</w:t>
      </w:r>
    </w:p>
    <w:p>
      <w:pPr>
        <w:pStyle w:val="Normal"/>
        <w:shd w:fill="FFFFFF" w:val="clear"/>
        <w:autoSpaceDE w:val="false"/>
        <w:jc w:val="both"/>
        <w:rPr/>
      </w:pPr>
      <w:r>
        <w:rPr>
          <w:color w:val="000000"/>
        </w:rPr>
        <w:t>4.  См. ист. № 3.— С. 3.</w:t>
      </w:r>
      <w:r>
        <w:rPr>
          <w:rFonts w:cs="Arial" w:ascii="Arial" w:hAnsi="Arial"/>
          <w:color w:val="000000"/>
        </w:rPr>
        <w:t xml:space="preserve">                                                  </w:t>
      </w:r>
    </w:p>
    <w:p>
      <w:pPr>
        <w:pStyle w:val="Normal"/>
        <w:shd w:fill="FFFFFF" w:val="clear"/>
        <w:autoSpaceDE w:val="false"/>
        <w:jc w:val="both"/>
        <w:rPr>
          <w:color w:val="000000"/>
        </w:rPr>
      </w:pPr>
      <w:r>
        <w:rPr>
          <w:color w:val="000000"/>
        </w:rPr>
        <w:t>5.  См. ист. № 2.— С.  19, 20.</w:t>
      </w:r>
    </w:p>
    <w:p>
      <w:pPr>
        <w:pStyle w:val="Normal"/>
        <w:shd w:fill="FFFFFF" w:val="clear"/>
        <w:autoSpaceDE w:val="false"/>
        <w:jc w:val="both"/>
        <w:rPr/>
      </w:pPr>
      <w:r>
        <w:rPr>
          <w:color w:val="000000"/>
        </w:rPr>
        <w:t>6.  См. ист. № 2.—С. 21.</w:t>
      </w:r>
    </w:p>
    <w:p>
      <w:pPr>
        <w:pStyle w:val="Normal"/>
        <w:shd w:fill="FFFFFF" w:val="clear"/>
        <w:autoSpaceDE w:val="false"/>
        <w:jc w:val="both"/>
        <w:rPr>
          <w:color w:val="000000"/>
        </w:rPr>
      </w:pPr>
      <w:r>
        <w:rPr>
          <w:color w:val="000000"/>
        </w:rPr>
        <w:t>7.  См. ист. № 3, ст. «Феномен НЛО»,— С. 5, 6.</w:t>
      </w:r>
    </w:p>
    <w:p>
      <w:pPr>
        <w:pStyle w:val="Normal"/>
        <w:shd w:fill="FFFFFF" w:val="clear"/>
        <w:autoSpaceDE w:val="false"/>
        <w:jc w:val="both"/>
        <w:rPr>
          <w:color w:val="000000"/>
        </w:rPr>
      </w:pPr>
      <w:r>
        <w:rPr>
          <w:color w:val="000000"/>
        </w:rPr>
        <w:t>8.  См. ист. № 3, ст. «Вопреки законам природы».— С. 8.</w:t>
      </w:r>
    </w:p>
    <w:p>
      <w:pPr>
        <w:pStyle w:val="Normal"/>
        <w:shd w:fill="FFFFFF" w:val="clear"/>
        <w:autoSpaceDE w:val="false"/>
        <w:jc w:val="both"/>
        <w:rPr>
          <w:color w:val="000000"/>
        </w:rPr>
      </w:pPr>
      <w:r>
        <w:rPr>
          <w:color w:val="000000"/>
        </w:rPr>
        <w:t>9.  Ст. «Они со мною на ты».— Газета «Аномалия»,  1990. № 2.— С.  1, 5.</w:t>
      </w:r>
    </w:p>
    <w:p>
      <w:pPr>
        <w:pStyle w:val="Normal"/>
        <w:shd w:fill="FFFFFF" w:val="clear"/>
        <w:autoSpaceDE w:val="false"/>
        <w:jc w:val="both"/>
        <w:rPr/>
      </w:pPr>
      <w:r>
        <w:rPr>
          <w:color w:val="000000"/>
        </w:rPr>
        <w:t>10. Цит   по кн.: иером. Серафим Роуз. Православие и «религия будущего».</w:t>
      </w:r>
    </w:p>
    <w:p>
      <w:pPr>
        <w:pStyle w:val="Normal"/>
        <w:shd w:fill="FFFFFF" w:val="clear"/>
        <w:autoSpaceDE w:val="false"/>
        <w:jc w:val="both"/>
        <w:rPr>
          <w:color w:val="000000"/>
        </w:rPr>
      </w:pPr>
      <w:r>
        <w:rPr>
          <w:color w:val="000000"/>
        </w:rPr>
        <w:t>Гл. «Шесть категорий встреч с НЛО». КЦ «Тайлан», Алма-Ата, 1991.</w:t>
      </w:r>
    </w:p>
    <w:p>
      <w:pPr>
        <w:pStyle w:val="Normal"/>
        <w:shd w:fill="FFFFFF" w:val="clear"/>
        <w:autoSpaceDE w:val="false"/>
        <w:jc w:val="both"/>
        <w:rPr/>
      </w:pPr>
      <w:r>
        <w:rPr>
          <w:color w:val="000000"/>
        </w:rPr>
        <w:t>11.  Ст. «Похищенный инопланитянкой».— Вестник «Выборгская сторона», 1990.— № 1.-С. 14.</w:t>
      </w:r>
    </w:p>
    <w:p>
      <w:pPr>
        <w:pStyle w:val="Normal"/>
        <w:shd w:fill="FFFFFF" w:val="clear"/>
        <w:autoSpaceDE w:val="false"/>
        <w:jc w:val="both"/>
        <w:rPr/>
      </w:pPr>
      <w:r>
        <w:rPr>
          <w:color w:val="000000"/>
        </w:rPr>
        <w:t>12.  Царев И. Необыкновенные приключения.— Газета «Труд», 21 ноября, 1990.</w:t>
      </w:r>
    </w:p>
    <w:p>
      <w:pPr>
        <w:pStyle w:val="Normal"/>
        <w:shd w:fill="FFFFFF" w:val="clear"/>
        <w:autoSpaceDE w:val="false"/>
        <w:jc w:val="both"/>
        <w:rPr/>
      </w:pPr>
      <w:r>
        <w:rPr>
          <w:color w:val="000000"/>
        </w:rPr>
        <w:t>13.  Жак Валле. Невидимый колледж.— Нью-Йорк, 1975.— С.    17, 21.</w:t>
      </w:r>
    </w:p>
    <w:p>
      <w:pPr>
        <w:pStyle w:val="Normal"/>
        <w:shd w:fill="FFFFFF" w:val="clear"/>
        <w:autoSpaceDE w:val="false"/>
        <w:jc w:val="both"/>
        <w:rPr/>
      </w:pPr>
      <w:r>
        <w:rPr>
          <w:color w:val="000000"/>
        </w:rPr>
        <w:t>14.  См. ист. № 13.—С. 150.</w:t>
      </w:r>
    </w:p>
    <w:p>
      <w:pPr>
        <w:pStyle w:val="Normal"/>
        <w:shd w:fill="FFFFFF" w:val="clear"/>
        <w:autoSpaceDE w:val="false"/>
        <w:jc w:val="both"/>
        <w:rPr>
          <w:color w:val="000000"/>
        </w:rPr>
      </w:pPr>
      <w:r>
        <w:rPr>
          <w:color w:val="000000"/>
        </w:rPr>
        <w:t>15.  См.: Киево-Печерский Патерик.  Пер. Поселянина.— М.,  1911.— С. 224.</w:t>
      </w:r>
    </w:p>
    <w:p>
      <w:pPr>
        <w:pStyle w:val="Normal"/>
        <w:shd w:fill="FFFFFF" w:val="clear"/>
        <w:autoSpaceDE w:val="false"/>
        <w:jc w:val="both"/>
        <w:rPr>
          <w:color w:val="000000"/>
        </w:rPr>
      </w:pPr>
      <w:r>
        <w:rPr>
          <w:color w:val="000000"/>
        </w:rPr>
        <w:t>16.  Добротолюбие.—Т. 1.— М., 1905. - С. 22.</w:t>
      </w:r>
    </w:p>
    <w:p>
      <w:pPr>
        <w:pStyle w:val="Normal"/>
        <w:shd w:fill="FFFFFF" w:val="clear"/>
        <w:autoSpaceDE w:val="false"/>
        <w:jc w:val="both"/>
        <w:rPr>
          <w:color w:val="000000"/>
        </w:rPr>
      </w:pPr>
      <w:r>
        <w:rPr>
          <w:color w:val="000000"/>
        </w:rPr>
        <w:t>17.  Четьи-Минеи, январь. Житие преп. Антония Великого.</w:t>
      </w:r>
    </w:p>
    <w:p>
      <w:pPr>
        <w:pStyle w:val="Normal"/>
        <w:shd w:fill="FFFFFF" w:val="clear"/>
        <w:autoSpaceDE w:val="false"/>
        <w:jc w:val="both"/>
        <w:rPr/>
      </w:pPr>
      <w:r>
        <w:rPr>
          <w:color w:val="000000"/>
        </w:rPr>
        <w:t>18.  Св. Игнатий Брянчаников. Отечник.— Изд-во «Жизнь с Богом», 1963,— С. 453.</w:t>
      </w:r>
    </w:p>
    <w:p>
      <w:pPr>
        <w:pStyle w:val="Normal"/>
        <w:shd w:fill="FFFFFF" w:val="clear"/>
        <w:autoSpaceDE w:val="false"/>
        <w:jc w:val="both"/>
        <w:rPr/>
      </w:pPr>
      <w:r>
        <w:rPr>
          <w:color w:val="000000"/>
        </w:rPr>
        <w:t>19.  Архим. Серафим Чичагов Летопись Серафимо-Девеевского монастыря.— СПб., 1903.</w:t>
      </w:r>
    </w:p>
    <w:p>
      <w:pPr>
        <w:pStyle w:val="Normal"/>
        <w:shd w:fill="FFFFFF" w:val="clear"/>
        <w:autoSpaceDE w:val="false"/>
        <w:jc w:val="both"/>
        <w:rPr/>
      </w:pPr>
      <w:r>
        <w:rPr>
          <w:color w:val="000000"/>
        </w:rPr>
        <w:t>20.  Цит. по: М. В, Лодыженский. Темная сила.— Петроград, 1914.--С. 154.</w:t>
      </w:r>
    </w:p>
    <w:p>
      <w:pPr>
        <w:pStyle w:val="Normal"/>
        <w:shd w:fill="FFFFFF" w:val="clear"/>
        <w:autoSpaceDE w:val="false"/>
        <w:jc w:val="both"/>
        <w:rPr>
          <w:color w:val="000000"/>
        </w:rPr>
      </w:pPr>
      <w:r>
        <w:rPr>
          <w:color w:val="000000"/>
        </w:rPr>
        <w:t>21.  «Северная Вифаида».— Изд-во братства св., Германа Аляскинского, 1975.—С. 91-92.</w:t>
      </w:r>
    </w:p>
    <w:p>
      <w:pPr>
        <w:pStyle w:val="Normal"/>
        <w:shd w:fill="FFFFFF" w:val="clear"/>
        <w:autoSpaceDE w:val="false"/>
        <w:jc w:val="both"/>
        <w:rPr/>
      </w:pPr>
      <w:r>
        <w:rPr>
          <w:color w:val="000000"/>
        </w:rPr>
        <w:t>22.  С. Нилус. О силе Божией и слабости человеческой,— Троице-Серг. лавра, 1908.</w:t>
      </w:r>
    </w:p>
    <w:p>
      <w:pPr>
        <w:pStyle w:val="Normal"/>
        <w:shd w:fill="FFFFFF" w:val="clear"/>
        <w:autoSpaceDE w:val="false"/>
        <w:jc w:val="both"/>
        <w:rPr/>
      </w:pPr>
      <w:r>
        <w:rPr>
          <w:color w:val="000000"/>
        </w:rPr>
        <w:t>23.  Добротолюбие.— Т. 5.— М. 1900.— С. 464.</w:t>
      </w:r>
    </w:p>
    <w:p>
      <w:pPr>
        <w:pStyle w:val="Normal"/>
        <w:shd w:fill="FFFFFF" w:val="clear"/>
        <w:autoSpaceDE w:val="false"/>
        <w:jc w:val="both"/>
        <w:rPr/>
      </w:pPr>
      <w:r>
        <w:rPr>
          <w:color w:val="000000"/>
        </w:rPr>
        <w:t xml:space="preserve">24.  Левый и правый разделы таблицы следует читать параллельным образом, то есть сначала пункт № </w:t>
      </w:r>
      <w:r>
        <w:rPr>
          <w:color w:val="000000"/>
          <w:lang w:val="en-US"/>
        </w:rPr>
        <w:t>I</w:t>
      </w:r>
      <w:r>
        <w:rPr>
          <w:color w:val="000000"/>
        </w:rPr>
        <w:t xml:space="preserve"> из левой части и сразу пункт № </w:t>
      </w:r>
      <w:r>
        <w:rPr>
          <w:color w:val="000000"/>
          <w:lang w:val="en-US"/>
        </w:rPr>
        <w:t>I</w:t>
      </w:r>
      <w:r>
        <w:rPr>
          <w:color w:val="000000"/>
        </w:rPr>
        <w:t xml:space="preserve"> из правой.</w:t>
      </w:r>
    </w:p>
    <w:p>
      <w:pPr>
        <w:pStyle w:val="Normal"/>
        <w:shd w:fill="FFFFFF" w:val="clear"/>
        <w:autoSpaceDE w:val="false"/>
        <w:jc w:val="both"/>
        <w:rPr/>
      </w:pPr>
      <w:r>
        <w:rPr>
          <w:color w:val="000000"/>
        </w:rPr>
        <w:t>25.  Свят. Игнатий. Слово о ангелах,— Ж. «Богословские труды».— № 30.— М., 1990,— С. 316.</w:t>
      </w:r>
    </w:p>
    <w:p>
      <w:pPr>
        <w:pStyle w:val="Normal"/>
        <w:shd w:fill="FFFFFF" w:val="clear"/>
        <w:autoSpaceDE w:val="false"/>
        <w:jc w:val="both"/>
        <w:rPr>
          <w:color w:val="000000"/>
        </w:rPr>
      </w:pPr>
      <w:r>
        <w:rPr>
          <w:color w:val="000000"/>
        </w:rPr>
        <w:t>26.  См. ист. № 30,— С. 146.</w:t>
      </w:r>
    </w:p>
    <w:p>
      <w:pPr>
        <w:pStyle w:val="Normal"/>
        <w:shd w:fill="FFFFFF" w:val="clear"/>
        <w:autoSpaceDE w:val="false"/>
        <w:jc w:val="both"/>
        <w:rPr>
          <w:color w:val="000000"/>
        </w:rPr>
      </w:pPr>
      <w:r>
        <w:rPr>
          <w:color w:val="000000"/>
        </w:rPr>
        <w:t>27.  Подробнее о роли научной фантастики в формировании современного человека и о ее антирелигиозной направленности см. ист. 10,.главу «Дух научной фантастики».</w:t>
      </w:r>
    </w:p>
    <w:p>
      <w:pPr>
        <w:pStyle w:val="Normal"/>
        <w:shd w:fill="FFFFFF" w:val="clear"/>
        <w:autoSpaceDE w:val="false"/>
        <w:jc w:val="both"/>
        <w:rPr/>
      </w:pPr>
      <w:r>
        <w:rPr>
          <w:color w:val="000000"/>
        </w:rPr>
        <w:t>28.. См. след. ст.: «Провидица Светлана».—Газета «Смена», 15 марта, 1991; «Удивляющая момера».— Газета «Труд», 4 января 1991; «Дори Анджело».— Газета «Сельская жизнь», 11 октября 1990; Н. Потапов. Откуда мы, зачем и куда.— Газета «Аномалия», № 2, 1990 и т. д.</w:t>
      </w:r>
    </w:p>
    <w:p>
      <w:pPr>
        <w:pStyle w:val="Normal"/>
        <w:shd w:fill="FFFFFF" w:val="clear"/>
        <w:autoSpaceDE w:val="false"/>
        <w:jc w:val="both"/>
        <w:rPr>
          <w:color w:val="000000"/>
        </w:rPr>
      </w:pPr>
      <w:r>
        <w:rPr>
          <w:color w:val="000000"/>
        </w:rPr>
        <w:t>29.  См. ист. № 18.- С. 501.</w:t>
      </w:r>
    </w:p>
    <w:p>
      <w:pPr>
        <w:pStyle w:val="Normal"/>
        <w:shd w:fill="FFFFFF" w:val="clear"/>
        <w:autoSpaceDE w:val="false"/>
        <w:jc w:val="both"/>
        <w:rPr>
          <w:color w:val="000000"/>
        </w:rPr>
      </w:pPr>
      <w:r>
        <w:rPr>
          <w:color w:val="000000"/>
        </w:rPr>
        <w:t>30.  См. Библейский словарь Эрика Нюстрема, ст. «Астарта».— Торонто, 1989.—С. 31.</w:t>
      </w:r>
    </w:p>
    <w:p>
      <w:pPr>
        <w:pStyle w:val="Normal"/>
        <w:shd w:fill="FFFFFF" w:val="clear"/>
        <w:autoSpaceDE w:val="false"/>
        <w:jc w:val="both"/>
        <w:rPr>
          <w:color w:val="000000"/>
        </w:rPr>
      </w:pPr>
      <w:r>
        <w:rPr>
          <w:color w:val="000000"/>
        </w:rPr>
        <w:t>31.  См. ист. № 28.—С. 4.</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b/>
          <w:b/>
        </w:rPr>
      </w:pPr>
      <w:r>
        <w:rPr>
          <w:b/>
          <w:color w:val="000000"/>
          <w:lang w:val="en-US"/>
        </w:rPr>
        <w:t>V</w:t>
      </w:r>
      <w:r>
        <w:rPr>
          <w:b/>
          <w:color w:val="000000"/>
        </w:rPr>
        <w:t>. ЯВЛЕНИЕ ПОЛТЕРГЕЙСТА В СВЕТЕ СВЯТООТЕЧЕСКОГО УЧЕНИЯ.</w:t>
      </w:r>
    </w:p>
    <w:p>
      <w:pPr>
        <w:pStyle w:val="Normal"/>
        <w:shd w:fill="FFFFFF" w:val="clear"/>
        <w:autoSpaceDE w:val="false"/>
        <w:ind w:firstLine="540"/>
        <w:jc w:val="both"/>
        <w:rPr/>
      </w:pPr>
      <w:r>
        <w:rPr>
          <w:color w:val="000000"/>
        </w:rPr>
        <w:t>Время от времени на страницах нашей прессы появляются за</w:t>
        <w:softHyphen/>
        <w:t>метки о так называемых аномальных явлениях, имеющих место в квартирах людей. Слышатся стуки, шорохи, раздаются странные голоса, вещи сами собой летают по воздуху, из стен, потолка дома самопроизвольно льется вода, иногда и хозяева получают побои от невидимых рук. Что это? — гадают ученые-атеисты,—прорыв внеземной цивилизации в</w:t>
      </w:r>
      <w:r>
        <w:rPr>
          <w:i/>
          <w:iCs/>
          <w:color w:val="000000"/>
        </w:rPr>
        <w:t xml:space="preserve"> </w:t>
      </w:r>
      <w:r>
        <w:rPr>
          <w:color w:val="000000"/>
        </w:rPr>
        <w:t>наш мир? Или просто еще пока не</w:t>
        <w:softHyphen/>
        <w:t>раскрытые наукой явления природы?</w:t>
      </w:r>
    </w:p>
    <w:p>
      <w:pPr>
        <w:pStyle w:val="Normal"/>
        <w:shd w:fill="FFFFFF" w:val="clear"/>
        <w:autoSpaceDE w:val="false"/>
        <w:ind w:firstLine="540"/>
        <w:jc w:val="both"/>
        <w:rPr/>
      </w:pPr>
      <w:r>
        <w:rPr>
          <w:color w:val="000000"/>
        </w:rPr>
        <w:t>«Насчитывается более двадцати гипотез, пытающихся объяс</w:t>
        <w:softHyphen/>
        <w:t xml:space="preserve">нить полтергейст,—говорит профессор Г. Гуртовой </w:t>
      </w:r>
      <w:r>
        <w:rPr>
          <w:color w:val="000000"/>
          <w:vertAlign w:val="superscript"/>
        </w:rPr>
        <w:t>1</w:t>
      </w:r>
      <w:r>
        <w:rPr>
          <w:color w:val="000000"/>
        </w:rPr>
        <w:t>.-Для себя мы отмечаем некоторую аналогию проявлений полтергейста и ша</w:t>
        <w:softHyphen/>
        <w:t>ровой молнии». Что же заставило уважаемого профессора скло</w:t>
        <w:softHyphen/>
        <w:t xml:space="preserve">ниться «такой «глубокомысленной» гипотезе? Видимо, одинаковая непонятность для науки того и другого феномена. По данным А. А. Горбовского </w:t>
      </w:r>
      <w:r>
        <w:rPr>
          <w:color w:val="000000"/>
          <w:vertAlign w:val="superscript"/>
        </w:rPr>
        <w:t>2</w:t>
      </w:r>
      <w:r>
        <w:rPr>
          <w:color w:val="000000"/>
        </w:rPr>
        <w:t>, «проблемой полтергейста уже много лет за</w:t>
        <w:softHyphen/>
        <w:t>нимаются исследователи из разных лабораторий и научных инсти</w:t>
        <w:softHyphen/>
        <w:t>тутов страны, на территории от Прибалтики до Новосибирска и от Ленинграда до Закавказья". Результат — 20 теорий.</w:t>
      </w:r>
    </w:p>
    <w:p>
      <w:pPr>
        <w:pStyle w:val="Normal"/>
        <w:shd w:fill="FFFFFF" w:val="clear"/>
        <w:autoSpaceDE w:val="false"/>
        <w:ind w:firstLine="540"/>
        <w:jc w:val="both"/>
        <w:rPr>
          <w:color w:val="000000"/>
        </w:rPr>
      </w:pPr>
      <w:r>
        <w:rPr>
          <w:color w:val="000000"/>
        </w:rPr>
        <w:t>Итак, как мы видим, официальная материалистическая наука при объяснении этого феномена зашла в тупик. Как, впрочем, и всякий раз, когда сталкивается с проявлением невидимого мира в земной реальности.</w:t>
      </w:r>
    </w:p>
    <w:p>
      <w:pPr>
        <w:pStyle w:val="Normal"/>
        <w:shd w:fill="FFFFFF" w:val="clear"/>
        <w:autoSpaceDE w:val="false"/>
        <w:ind w:firstLine="540"/>
        <w:jc w:val="both"/>
        <w:rPr/>
      </w:pPr>
      <w:r>
        <w:rPr>
          <w:color w:val="000000"/>
        </w:rPr>
        <w:t>Меж тем, разгадка полтергейста кроется уже в самом его названии, которое в переводе с немецкого означает «шумливый дух». Дух, который своим шумом и действиями доставляет вред людям. Кто это, для христианина здесь нет загадки,— все тот же лукавый бес, неустанно ищущий погибели человека. О том, что нечистый дух способен производить все те «чудные действия», которые приводят в тупик советских ученых, наглядно показано в первой главе нашей книги, посвященной природе и свойствам пад</w:t>
        <w:softHyphen/>
        <w:t>ших ангелов. Но чтобы у учителя не осталось сомнений на этот счет, проанализируем несколько наиболее характерных случаев явления полтергейста.</w:t>
      </w:r>
    </w:p>
    <w:p>
      <w:pPr>
        <w:pStyle w:val="Normal"/>
        <w:shd w:fill="FFFFFF" w:val="clear"/>
        <w:autoSpaceDE w:val="false"/>
        <w:ind w:firstLine="540"/>
        <w:jc w:val="both"/>
        <w:rPr/>
      </w:pPr>
      <w:r>
        <w:rPr>
          <w:color w:val="000000"/>
        </w:rPr>
        <w:t xml:space="preserve">Сначала обратимся в глубь веков, когда вера у людей еще была крепка, и бесов встречали и относились к ним должным образом </w:t>
      </w:r>
      <w:r>
        <w:rPr>
          <w:color w:val="000000"/>
          <w:vertAlign w:val="superscript"/>
        </w:rPr>
        <w:t>3</w:t>
      </w:r>
      <w:r>
        <w:rPr>
          <w:color w:val="000000"/>
        </w:rPr>
        <w:t>.</w:t>
      </w:r>
    </w:p>
    <w:p>
      <w:pPr>
        <w:pStyle w:val="Normal"/>
        <w:shd w:fill="FFFFFF" w:val="clear"/>
        <w:autoSpaceDE w:val="false"/>
        <w:ind w:firstLine="540"/>
        <w:jc w:val="both"/>
        <w:rPr/>
      </w:pPr>
      <w:r>
        <w:rPr>
          <w:color w:val="000000"/>
        </w:rPr>
        <w:t>Зимой 1666 года царю Алексею, второму из династии Романо</w:t>
        <w:softHyphen/>
        <w:t>вых, сообщили, что в</w:t>
      </w:r>
      <w:r>
        <w:rPr>
          <w:smallCaps/>
          <w:color w:val="000000"/>
        </w:rPr>
        <w:t xml:space="preserve"> </w:t>
      </w:r>
      <w:r>
        <w:rPr>
          <w:color w:val="000000"/>
        </w:rPr>
        <w:t>московской богадельне, близ Иванова мона</w:t>
        <w:softHyphen/>
        <w:t>стыря, появилась нечистая сила. Кто-то невидимый стучит там днем и ночью, кричит дурным голосом, а главное, не дает спать обитателям богадельни, сбрасывая их с постели. Тогда по совету бояр царь велел разыскать и привести к себе преподобного Илла</w:t>
        <w:softHyphen/>
        <w:t>риона, о котором говорили, что ему дана власть над духами. По распоряжению царя, явившись в богадельню, преподобный отслу</w:t>
        <w:softHyphen/>
        <w:t xml:space="preserve">жил там со слезами и рвением вечернюю службу и повелел всем, перекрестившись на сон грядущий, ничего, не бояться и ложиться спать. «Я же в страхе укрылся шубою и забился под нее,— писал свидетель и </w:t>
      </w:r>
      <w:r>
        <w:rPr>
          <w:iCs/>
          <w:color w:val="000000"/>
        </w:rPr>
        <w:t>летописец</w:t>
      </w:r>
      <w:r>
        <w:rPr>
          <w:i/>
          <w:iCs/>
          <w:color w:val="000000"/>
        </w:rPr>
        <w:t xml:space="preserve"> </w:t>
      </w:r>
      <w:r>
        <w:rPr>
          <w:color w:val="000000"/>
        </w:rPr>
        <w:t>события.</w:t>
      </w:r>
    </w:p>
    <w:p>
      <w:pPr>
        <w:pStyle w:val="Normal"/>
        <w:shd w:fill="FFFFFF" w:val="clear"/>
        <w:autoSpaceDE w:val="false"/>
        <w:ind w:firstLine="540"/>
        <w:jc w:val="both"/>
        <w:rPr>
          <w:color w:val="000000"/>
        </w:rPr>
      </w:pPr>
      <w:r>
        <w:rPr>
          <w:color w:val="000000"/>
        </w:rPr>
        <w:t>«Бореся же преподобный с тем диаволом, седмиц пять, при</w:t>
        <w:softHyphen/>
        <w:t>лежный своя молитвы к Богу творя, и воду святя и повсюду кропя; абие тот демон мало по малу исчез оттуда конечно, и к тому же николиже тамо вниде».</w:t>
      </w:r>
    </w:p>
    <w:p>
      <w:pPr>
        <w:pStyle w:val="Normal"/>
        <w:shd w:fill="FFFFFF" w:val="clear"/>
        <w:autoSpaceDE w:val="false"/>
        <w:ind w:firstLine="540"/>
        <w:jc w:val="both"/>
        <w:rPr>
          <w:color w:val="000000"/>
        </w:rPr>
      </w:pPr>
      <w:r>
        <w:rPr>
          <w:color w:val="000000"/>
        </w:rPr>
        <w:t>Как мы видим, благочестивый царь Российский, с боярами, даже без помощи многих НИИ, определял источник происхожде</w:t>
        <w:softHyphen/>
        <w:t>ния беспорядка и верно назначил курс лечения, направив на место происшествия преподобного Иллариона. Тот же молитвою, при по</w:t>
        <w:softHyphen/>
        <w:t>мощи благодати Божией, изгнал нечистого духа,</w:t>
      </w:r>
    </w:p>
    <w:p>
      <w:pPr>
        <w:pStyle w:val="Normal"/>
        <w:shd w:fill="FFFFFF" w:val="clear"/>
        <w:autoSpaceDE w:val="false"/>
        <w:ind w:firstLine="540"/>
        <w:jc w:val="both"/>
        <w:rPr/>
      </w:pPr>
      <w:r>
        <w:rPr>
          <w:color w:val="000000"/>
        </w:rPr>
        <w:t xml:space="preserve">Ну а как же реагируют на появление полтергейста в наше время? Приводим следующий характерный случай </w:t>
      </w:r>
      <w:r>
        <w:rPr>
          <w:color w:val="000000"/>
          <w:vertAlign w:val="superscript"/>
        </w:rPr>
        <w:t>4</w:t>
      </w:r>
      <w:r>
        <w:rPr>
          <w:color w:val="000000"/>
        </w:rPr>
        <w:t>: «Владимир И. всегда твердо был уверен, что чудес в жизни нет. Стоял на атеисти</w:t>
        <w:softHyphen/>
        <w:t>ческой точке зрения. Но после женитьбы а сорок лет (второй брак) начались чудеса во всех трех квартирах, которые они с женой сме</w:t>
        <w:softHyphen/>
        <w:t>нили за четыре года. Среди ночи в тумбочке вдруг раздается стук. Выносят ее в другую комнату — смолкает. Минут десять тихо, затем стук переходят в другую тумбочку. Владимир был бессилен что-либо сделать, а жена смеялась, так как ей все это, оказывается, было знакомо с пятнадцати лет. Вибрировали стекла. Из-под пола раздавался душераздирающий скрип и визг, словно кто-то с тру</w:t>
        <w:softHyphen/>
        <w:t>дом открывал тяжелую дверь на ржавых петлях или старый сун</w:t>
        <w:softHyphen/>
        <w:t>дук. Жена говорила, что «он» их выгоняет. За все время совмест</w:t>
        <w:softHyphen/>
        <w:t>ной жизни — а прошли годы — «он» не оставлял супругов.</w:t>
      </w:r>
    </w:p>
    <w:p>
      <w:pPr>
        <w:pStyle w:val="Normal"/>
        <w:shd w:fill="FFFFFF" w:val="clear"/>
        <w:autoSpaceDE w:val="false"/>
        <w:ind w:firstLine="540"/>
        <w:jc w:val="both"/>
        <w:rPr/>
      </w:pPr>
      <w:r>
        <w:rPr>
          <w:color w:val="000000"/>
        </w:rPr>
        <w:t>Однажды Владимир увидел «его» собственными глазами и счи</w:t>
        <w:softHyphen/>
        <w:t>тает, что чудом остался жив. Виделись они секунд 30. «Его» взгляд парализует. Дышать, двигаться невозможно. Оставалась одна защита — кто кого пересмотрит.  Взгляд «</w:t>
      </w:r>
      <w:r>
        <w:rPr>
          <w:iCs/>
          <w:color w:val="000000"/>
        </w:rPr>
        <w:t>у</w:t>
      </w:r>
      <w:r>
        <w:rPr>
          <w:i/>
          <w:iCs/>
          <w:color w:val="000000"/>
        </w:rPr>
        <w:t xml:space="preserve"> </w:t>
      </w:r>
      <w:r>
        <w:rPr>
          <w:color w:val="000000"/>
        </w:rPr>
        <w:t>него» пронзитель</w:t>
        <w:softHyphen/>
        <w:t>ный, яростный, прожигающий. «Он» растаял, поспешно пятясь к стенке, ушел в нее, а глаза исчезли в</w:t>
      </w:r>
      <w:r>
        <w:rPr>
          <w:i/>
          <w:iCs/>
          <w:color w:val="000000"/>
        </w:rPr>
        <w:t xml:space="preserve"> </w:t>
      </w:r>
      <w:r>
        <w:rPr>
          <w:color w:val="000000"/>
        </w:rPr>
        <w:t>последнюю очередь. Влади</w:t>
        <w:softHyphen/>
        <w:t>мир успел разглядеть его хорошо — до пояса. Рост около полутора метров. Лицо продолговатое, сухощавое, глаза небольшие, нос тонкий, продолговатый, длиной, наверное, восемь-десять сантимет</w:t>
        <w:softHyphen/>
        <w:t>ров. Уши круглые, правильные, ширина плеч примерно 30 санти</w:t>
        <w:softHyphen/>
        <w:t>метров. Весь покрыт коричневой шерстью,</w:t>
      </w:r>
    </w:p>
    <w:p>
      <w:pPr>
        <w:pStyle w:val="Normal"/>
        <w:shd w:fill="FFFFFF" w:val="clear"/>
        <w:autoSpaceDE w:val="false"/>
        <w:ind w:firstLine="540"/>
        <w:jc w:val="both"/>
        <w:rPr/>
      </w:pPr>
      <w:r>
        <w:rPr>
          <w:color w:val="000000"/>
        </w:rPr>
        <w:t>В последний год</w:t>
      </w:r>
      <w:r>
        <w:rPr>
          <w:smallCaps/>
          <w:color w:val="000000"/>
        </w:rPr>
        <w:t xml:space="preserve"> </w:t>
      </w:r>
      <w:r>
        <w:rPr>
          <w:color w:val="000000"/>
        </w:rPr>
        <w:t>совместной жизни «он» стучал неистово. Же</w:t>
        <w:softHyphen/>
        <w:t>на говорила Владимиру, что ничего хорошего ждать не прихо</w:t>
        <w:softHyphen/>
        <w:t>дится. Вскоре они разошлись, возненавидев друг друга. Потом, когда Владимир жил уже без жены, «он» приходил один раз (и исчез). Вместе с женой пропали чудеса».</w:t>
      </w:r>
    </w:p>
    <w:p>
      <w:pPr>
        <w:pStyle w:val="Normal"/>
        <w:shd w:fill="FFFFFF" w:val="clear"/>
        <w:autoSpaceDE w:val="false"/>
        <w:ind w:firstLine="540"/>
        <w:jc w:val="both"/>
        <w:rPr/>
      </w:pPr>
      <w:r>
        <w:rPr>
          <w:color w:val="000000"/>
        </w:rPr>
        <w:t>Из рассказа, становится ясно, что люди незащищенные верою и благодатию Божией, оказываются беззащитными перед нечи</w:t>
        <w:softHyphen/>
        <w:t>стой, силой. Кто не слышал, особенно в деревне, рассказов о домо</w:t>
        <w:softHyphen/>
        <w:t>вых и</w:t>
      </w:r>
      <w:r>
        <w:rPr>
          <w:i/>
          <w:iCs/>
          <w:color w:val="000000"/>
        </w:rPr>
        <w:t xml:space="preserve"> </w:t>
      </w:r>
      <w:r>
        <w:rPr>
          <w:color w:val="000000"/>
        </w:rPr>
        <w:t>их проказах над людьми и животными</w:t>
      </w:r>
      <w:r>
        <w:rPr>
          <w:smallCaps/>
          <w:color w:val="000000"/>
        </w:rPr>
        <w:t xml:space="preserve">. </w:t>
      </w:r>
      <w:r>
        <w:rPr>
          <w:color w:val="000000"/>
        </w:rPr>
        <w:t>А кто он, этот домо</w:t>
        <w:softHyphen/>
        <w:t>вой? — да все тот же самый, домовой черт, который достался Вла</w:t>
        <w:softHyphen/>
        <w:t>димиру в «приданое» вместе с женой. Как здесь не вспомнить Сарру из книги Товита [Тов. 3, 8], которую полюбил демон Асмодей и убивал всех ее мужей в первую же брачную ночь. В результате же подобной «любви» демона к жене Владимира, семья оказалась разрушенной, супруги разошлись, ненавидя друг друга. Это яви</w:t>
        <w:softHyphen/>
        <w:t>лось также следствием атеистического воспитания, которое развя</w:t>
        <w:softHyphen/>
        <w:t>зало руки нечистой, силе, сделав супругов мистически беззащит</w:t>
        <w:softHyphen/>
        <w:t>ными перед невидимым миром.</w:t>
      </w:r>
    </w:p>
    <w:p>
      <w:pPr>
        <w:pStyle w:val="Normal"/>
        <w:shd w:fill="FFFFFF" w:val="clear"/>
        <w:autoSpaceDE w:val="false"/>
        <w:ind w:firstLine="540"/>
        <w:jc w:val="both"/>
        <w:rPr/>
      </w:pPr>
      <w:r>
        <w:rPr>
          <w:color w:val="000000"/>
        </w:rPr>
        <w:t xml:space="preserve">Рассмотрим еще один случай </w:t>
      </w:r>
      <w:r>
        <w:rPr>
          <w:color w:val="000000"/>
          <w:vertAlign w:val="superscript"/>
        </w:rPr>
        <w:t>5</w:t>
      </w:r>
      <w:r>
        <w:rPr>
          <w:color w:val="000000"/>
        </w:rPr>
        <w:t>. В семье Белоусовых (г. Горький) странные события начались вечером 13 ноября 1988 года. Падала мебель, носился по комнате телевизор, с подоконников летели горшки с цветами. Когда супруги, убрав, кое-как квартиру, отправились на работу, немного спустя, в 11 часов, соседке при</w:t>
        <w:softHyphen/>
        <w:t>шлось вызвать пожарных, из-под запертой двери валил дым. Ока</w:t>
        <w:softHyphen/>
        <w:t>залось, загорелась тумбочка под телевизором. Как установила по</w:t>
        <w:softHyphen/>
        <w:t>том экспертиза, запертая тумбочка вспыхнула изнутри. Этим де</w:t>
        <w:softHyphen/>
        <w:t>дом занялись специалисты-ученые. Когда сын Белоусов, 13 лет, был погружен в гипноз</w:t>
      </w:r>
      <w:r>
        <w:rPr>
          <w:color w:val="000000"/>
          <w:vertAlign w:val="superscript"/>
        </w:rPr>
        <w:t>1</w:t>
      </w:r>
      <w:r>
        <w:rPr>
          <w:color w:val="000000"/>
        </w:rPr>
        <w:t>, ему задали вопрос: «Кто двигал шкаф?» Мальчик ответил: «Существо вроде ежика или свиньи с рогом, но без ног».</w:t>
      </w:r>
    </w:p>
    <w:p>
      <w:pPr>
        <w:pStyle w:val="Normal"/>
        <w:shd w:fill="FFFFFF" w:val="clear"/>
        <w:autoSpaceDE w:val="false"/>
        <w:ind w:firstLine="540"/>
        <w:jc w:val="both"/>
        <w:rPr>
          <w:color w:val="000000"/>
        </w:rPr>
      </w:pPr>
      <w:r>
        <w:rPr>
          <w:color w:val="000000"/>
        </w:rPr>
        <w:t>Супруги Белоусовы обратились к городской ясновидящей и целительнице Галине Анатольевне, человеку глубоко верующему. «Ну что же,— сказала она Белоусовым, когда они пришли к ней,— тут видно даже, кто этот полтергейст наслал. Думаю, можно без особого труда прекратить его». Обычно, чтобы прекратить, полтер</w:t>
        <w:softHyphen/>
        <w:t>гейст, она советует предварительно тем, кто обратился к ней, пойти в церковь исповедаться и причаститься. После этого, не выходя на место происшествия, оставаясь у себя дома, она читает вместе с ними определенные молитвы, и явления действительно прекращаются...</w:t>
      </w:r>
    </w:p>
    <w:p>
      <w:pPr>
        <w:pStyle w:val="Normal"/>
        <w:shd w:fill="FFFFFF" w:val="clear"/>
        <w:autoSpaceDE w:val="false"/>
        <w:ind w:firstLine="540"/>
        <w:jc w:val="both"/>
        <w:rPr/>
      </w:pPr>
      <w:r>
        <w:rPr>
          <w:color w:val="000000"/>
        </w:rPr>
        <w:t xml:space="preserve">По данным А. Горбовского </w:t>
      </w:r>
      <w:r>
        <w:rPr>
          <w:color w:val="000000"/>
          <w:vertAlign w:val="superscript"/>
        </w:rPr>
        <w:t>5</w:t>
      </w:r>
      <w:r>
        <w:rPr>
          <w:color w:val="000000"/>
        </w:rPr>
        <w:t>, шесть подобных случаев были изучены членами горьковской секции аномальных явлений. Когда Галину Анатольевну опять попросили прекратить их, оказалось, что за каждым из шести случаев, как у Белоусовых, стояли лица, которые инспирировали их. Не всегда это были стопроцентные кол</w:t>
        <w:softHyphen/>
        <w:t>дуны, чаще люди, так или иначе причастные к такой практике.</w:t>
      </w:r>
    </w:p>
    <w:p>
      <w:pPr>
        <w:pStyle w:val="Normal"/>
        <w:shd w:fill="FFFFFF" w:val="clear"/>
        <w:autoSpaceDE w:val="false"/>
        <w:ind w:firstLine="540"/>
        <w:jc w:val="both"/>
        <w:rPr/>
      </w:pPr>
      <w:r>
        <w:rPr>
          <w:color w:val="000000"/>
        </w:rPr>
        <w:t>Как явствует из данного случая, явления полтергейста могут быть результатом колдовства, когда кто-нибудь, возненавидев своих ближних и желая им навредить, или сам колдует и насылает на них нечистую силу (полтергейст), или обращается за этим к профессиональному волхву. Во всех подробностях мы можем про</w:t>
        <w:softHyphen/>
        <w:t>следить механику подобного действия, обратившись к житию свящ. Киприана, где описывается то зло, которое он творил людям в ту пору, когда еще был дружен с нечистой силой. Но, как и в те времена, когда все его ухищрения разбивались о веру, пост и молитву св. Иустины, так и сейчас все колдовские действия обращаются в прах при столкновении с силой Божией. Но для этого прежде всего нужна христианская вера людей, пост, молит</w:t>
        <w:softHyphen/>
        <w:t xml:space="preserve">ва, церковная жизнь с исповедью и причастием. В особых случаях Церковь также использует специальные заклинательные молитвы, помещенные в большом требнике под названием «Последование молебное сопротив чародеям, обованиям </w:t>
      </w:r>
      <w:r>
        <w:rPr>
          <w:bCs/>
          <w:color w:val="000000"/>
        </w:rPr>
        <w:t xml:space="preserve">человеков </w:t>
      </w:r>
      <w:r>
        <w:rPr>
          <w:color w:val="000000"/>
        </w:rPr>
        <w:t xml:space="preserve">и скотов, домов же и мест оползняемых от злых мечтов». или «Последование молитвенное над домом </w:t>
      </w:r>
      <w:r>
        <w:rPr>
          <w:bCs/>
          <w:color w:val="000000"/>
        </w:rPr>
        <w:t xml:space="preserve">или </w:t>
      </w:r>
      <w:r>
        <w:rPr>
          <w:color w:val="000000"/>
        </w:rPr>
        <w:t xml:space="preserve">местом </w:t>
      </w:r>
      <w:r>
        <w:rPr>
          <w:bCs/>
          <w:color w:val="000000"/>
        </w:rPr>
        <w:t xml:space="preserve">очародеянным </w:t>
      </w:r>
      <w:r>
        <w:rPr>
          <w:color w:val="000000"/>
        </w:rPr>
        <w:t>и оползнаяемым от злых духов».</w:t>
      </w:r>
    </w:p>
    <w:p>
      <w:pPr>
        <w:pStyle w:val="Normal"/>
        <w:shd w:fill="FFFFFF" w:val="clear"/>
        <w:autoSpaceDE w:val="false"/>
        <w:ind w:firstLine="540"/>
        <w:jc w:val="both"/>
        <w:rPr/>
      </w:pPr>
      <w:r>
        <w:rPr>
          <w:color w:val="000000"/>
        </w:rPr>
        <w:t>Мне и самому не раз приходилось использовать этот чин при освящений домов, хозяева которых жаловались на проявление де</w:t>
        <w:softHyphen/>
        <w:t>монической силы в их жилище. Она проявлялась в частой болезни и гибели скотины, чувстве дискомфорта в доме, различных страхо</w:t>
        <w:softHyphen/>
        <w:t>ваний. После исповеди и причастия хозяев, когда они сами начи</w:t>
        <w:softHyphen/>
        <w:t>нали поститься, молиться и вести церковный образ жизни, служи</w:t>
        <w:softHyphen/>
        <w:t>лось вышеуказанное молебное пение и, как правило, все беспокоя</w:t>
        <w:softHyphen/>
        <w:t>щее хозяев исчезало.</w:t>
      </w:r>
    </w:p>
    <w:p>
      <w:pPr>
        <w:pStyle w:val="Normal"/>
        <w:shd w:fill="FFFFFF" w:val="clear"/>
        <w:autoSpaceDE w:val="false"/>
        <w:ind w:firstLine="540"/>
        <w:jc w:val="both"/>
        <w:rPr/>
      </w:pPr>
      <w:r>
        <w:rPr>
          <w:color w:val="000000"/>
        </w:rPr>
        <w:t>Однако, бывают случаи, когда беса не сразу удается изгнать из дома. Это зависит от силы демона (его иерархической степе</w:t>
        <w:softHyphen/>
        <w:t xml:space="preserve">ни,—см. главу № </w:t>
      </w:r>
      <w:r>
        <w:rPr>
          <w:color w:val="000000"/>
          <w:lang w:val="en-US"/>
        </w:rPr>
        <w:t>I</w:t>
      </w:r>
      <w:r>
        <w:rPr>
          <w:color w:val="000000"/>
        </w:rPr>
        <w:t>), образа жизни хозяев и личной благодати священника, которая связана с его личной жизнью, подвигом поста и молитвы, крепости веры, целомудрия и чистоты.</w:t>
      </w:r>
    </w:p>
    <w:p>
      <w:pPr>
        <w:pStyle w:val="Normal"/>
        <w:shd w:fill="FFFFFF" w:val="clear"/>
        <w:autoSpaceDE w:val="false"/>
        <w:ind w:firstLine="540"/>
        <w:jc w:val="both"/>
        <w:rPr/>
      </w:pPr>
      <w:r>
        <w:rPr>
          <w:color w:val="000000"/>
        </w:rPr>
        <w:t xml:space="preserve"> </w:t>
      </w:r>
      <w:r>
        <w:rPr>
          <w:color w:val="000000"/>
        </w:rPr>
        <w:t>Зафиксированы случай, когда падшие духи сильно не вредят людям, а просто промышляют мелким хулиганством, приучают к себе и становятся как бы привычной частью окружающей обста</w:t>
        <w:softHyphen/>
        <w:t>новки человека. Характерным примером этого является нашумев</w:t>
        <w:softHyphen/>
        <w:t>ший случай, имевший место в одном из</w:t>
      </w:r>
      <w:r>
        <w:rPr>
          <w:smallCaps/>
          <w:color w:val="000000"/>
        </w:rPr>
        <w:t xml:space="preserve"> </w:t>
      </w:r>
      <w:r>
        <w:rPr>
          <w:color w:val="000000"/>
        </w:rPr>
        <w:t xml:space="preserve">строительных общежитий г. Москвы </w:t>
      </w:r>
      <w:r>
        <w:rPr>
          <w:color w:val="000000"/>
          <w:vertAlign w:val="superscript"/>
        </w:rPr>
        <w:t>6</w:t>
      </w:r>
      <w:r>
        <w:rPr>
          <w:color w:val="000000"/>
        </w:rPr>
        <w:t>.</w:t>
      </w:r>
    </w:p>
    <w:p>
      <w:pPr>
        <w:pStyle w:val="Normal"/>
        <w:shd w:fill="FFFFFF" w:val="clear"/>
        <w:autoSpaceDE w:val="false"/>
        <w:ind w:firstLine="540"/>
        <w:jc w:val="both"/>
        <w:rPr>
          <w:color w:val="000000"/>
        </w:rPr>
      </w:pPr>
      <w:r>
        <w:rPr>
          <w:color w:val="000000"/>
        </w:rPr>
        <w:t>Осенью 1988 года в дверь комнаты, где жили три девушки; Флюза, Таня и Фируза, раздался стук. Открыв дверь, они никого</w:t>
      </w:r>
    </w:p>
    <w:p>
      <w:pPr>
        <w:pStyle w:val="Normal"/>
        <w:shd w:fill="FFFFFF" w:val="clear"/>
        <w:autoSpaceDE w:val="false"/>
        <w:ind w:firstLine="540"/>
        <w:jc w:val="both"/>
        <w:rPr/>
      </w:pPr>
      <w:r>
        <w:rPr>
          <w:color w:val="000000"/>
        </w:rPr>
        <w:t>не обнаружили. С этого момента начались необъяснимые стуки и самопередвижения вещей по комнате. Источник этих</w:t>
      </w:r>
      <w:r>
        <w:rPr>
          <w:i/>
          <w:iCs/>
          <w:color w:val="000000"/>
        </w:rPr>
        <w:t xml:space="preserve"> </w:t>
      </w:r>
      <w:r>
        <w:rPr>
          <w:color w:val="000000"/>
        </w:rPr>
        <w:t>явлений девушки нарекли барабашкой к «подружились» с ним. На все их вопросы он отвечал им при помощи стука, если да, то один раз, нет—два раза. Причем барабашка проявлял удивительную осведомленность во всех областях жизни. Такое общение увлекло мо</w:t>
        <w:softHyphen/>
        <w:t>лодых строителей. На них обратили внимание, стали приезжать ученые —изучать феномен. Потом барабашка дал согласие, и по</w:t>
        <w:softHyphen/>
        <w:t>друг вместе с ним увезли куда-то на изучение,</w:t>
      </w:r>
    </w:p>
    <w:p>
      <w:pPr>
        <w:pStyle w:val="Normal"/>
        <w:shd w:fill="FFFFFF" w:val="clear"/>
        <w:autoSpaceDE w:val="false"/>
        <w:ind w:firstLine="540"/>
        <w:jc w:val="both"/>
        <w:rPr>
          <w:color w:val="000000"/>
        </w:rPr>
      </w:pPr>
      <w:r>
        <w:rPr>
          <w:color w:val="000000"/>
        </w:rPr>
        <w:t xml:space="preserve">В этой истории можно видеть добровольный союз человека с падшим духом. Происшедший от религиозной неграмотности </w:t>
      </w:r>
      <w:r>
        <w:rPr>
          <w:i/>
          <w:iCs/>
          <w:color w:val="000000"/>
        </w:rPr>
        <w:t xml:space="preserve"> </w:t>
      </w:r>
      <w:r>
        <w:rPr>
          <w:color w:val="000000"/>
        </w:rPr>
        <w:t>деву</w:t>
        <w:softHyphen/>
        <w:t>шек, их неверия и отсутствия четкого представления о потусторон</w:t>
        <w:softHyphen/>
        <w:t>нем мире и его законах. Бес-барабашка постепенно завладел ума</w:t>
        <w:softHyphen/>
        <w:t xml:space="preserve">ми подруг, они стали общаться с ним и следовать его советам. А зачем падшему духу это было надо?.....- можете вы спросить. Ответ на этот вопрос дает следующий случай явления полтергейста </w:t>
      </w:r>
      <w:r>
        <w:rPr>
          <w:color w:val="000000"/>
          <w:vertAlign w:val="superscript"/>
        </w:rPr>
        <w:t>7</w:t>
      </w:r>
      <w:r>
        <w:rPr>
          <w:color w:val="000000"/>
        </w:rPr>
        <w:t>.</w:t>
      </w:r>
    </w:p>
    <w:p>
      <w:pPr>
        <w:pStyle w:val="Normal"/>
        <w:shd w:fill="FFFFFF" w:val="clear"/>
        <w:autoSpaceDE w:val="false"/>
        <w:ind w:firstLine="540"/>
        <w:jc w:val="both"/>
        <w:rPr>
          <w:color w:val="000000"/>
        </w:rPr>
      </w:pPr>
      <w:r>
        <w:rPr>
          <w:color w:val="000000"/>
        </w:rPr>
        <w:t>«с 5 января и по настоящее время в одной из комнат общежития Саратовского университета, где проживают три девушки, стали появляться странные гости. Причем появление их предварялось неприятным состоянием девушек, от которого они и просыпались.</w:t>
      </w:r>
    </w:p>
    <w:p>
      <w:pPr>
        <w:pStyle w:val="Normal"/>
        <w:shd w:fill="FFFFFF" w:val="clear"/>
        <w:autoSpaceDE w:val="false"/>
        <w:ind w:firstLine="540"/>
        <w:jc w:val="both"/>
        <w:rPr/>
      </w:pPr>
      <w:r>
        <w:rPr>
          <w:color w:val="000000"/>
        </w:rPr>
        <w:t>Если гость уделял внимание одной, то другие были в полном оце</w:t>
        <w:softHyphen/>
        <w:t xml:space="preserve">пенения и наутро обнаруживали потерю в весе и наоборот,  Однажды в комнату вошла очень высокая женщина в длинном халате (запертая до этого дверь наутро оказалась открытой),. </w:t>
      </w:r>
      <w:r>
        <w:rPr>
          <w:bCs/>
          <w:color w:val="000000"/>
        </w:rPr>
        <w:t xml:space="preserve">присела </w:t>
      </w:r>
      <w:r>
        <w:rPr>
          <w:color w:val="000000"/>
        </w:rPr>
        <w:t xml:space="preserve">на кровать и стала смотреть на девушку, которую уже разбирала </w:t>
      </w:r>
      <w:r>
        <w:rPr>
          <w:bCs/>
          <w:color w:val="000000"/>
        </w:rPr>
        <w:t xml:space="preserve">злость </w:t>
      </w:r>
      <w:r>
        <w:rPr>
          <w:color w:val="000000"/>
        </w:rPr>
        <w:t xml:space="preserve">и которая подумала;. «Что им всем от меня надо?» Женщина немедленно отреагировала: «Отдай мне твое воскресение!» На что девушке </w:t>
      </w:r>
      <w:r>
        <w:rPr>
          <w:bCs/>
          <w:color w:val="000000"/>
        </w:rPr>
        <w:t>ответила: «</w:t>
      </w:r>
      <w:r>
        <w:rPr>
          <w:color w:val="000000"/>
        </w:rPr>
        <w:t>Ни за что на свете!».</w:t>
      </w:r>
    </w:p>
    <w:p>
      <w:pPr>
        <w:pStyle w:val="Normal"/>
        <w:shd w:fill="FFFFFF" w:val="clear"/>
        <w:autoSpaceDE w:val="false"/>
        <w:ind w:firstLine="540"/>
        <w:jc w:val="both"/>
        <w:rPr/>
      </w:pPr>
      <w:r>
        <w:rPr>
          <w:color w:val="000000"/>
        </w:rPr>
        <w:t xml:space="preserve">Как мы видим из этой истории, демон, явившийся в виде высокой женщины, не скрывал своего интереса, он </w:t>
      </w:r>
      <w:r>
        <w:rPr>
          <w:bCs/>
          <w:color w:val="000000"/>
        </w:rPr>
        <w:t xml:space="preserve">хотел </w:t>
      </w:r>
      <w:r>
        <w:rPr>
          <w:color w:val="000000"/>
        </w:rPr>
        <w:t>получить власть над вечной загробной участью девушки и поэтому заявил ей прямо: «Отдай мне твое воскресение». Эту же цель демоны преследуют и при своих контактах с людьми, какой бы облик они ни принимали и в какие бы одежды ни рядились.</w:t>
      </w:r>
    </w:p>
    <w:p>
      <w:pPr>
        <w:pStyle w:val="Normal"/>
        <w:shd w:fill="FFFFFF" w:val="clear"/>
        <w:autoSpaceDE w:val="false"/>
        <w:ind w:firstLine="540"/>
        <w:jc w:val="both"/>
        <w:rPr>
          <w:color w:val="000000"/>
        </w:rPr>
      </w:pPr>
      <w:r>
        <w:rPr>
          <w:color w:val="000000"/>
        </w:rPr>
        <w:t>Подводя итоги всего вышесказанного, необходимо отметить, что участившиеся явления полтергейста в нашем обществе явля</w:t>
        <w:softHyphen/>
        <w:t>ются следствием его бездуховности и развращенности, когда демо</w:t>
        <w:softHyphen/>
        <w:t>ны, не встречая, противодействия, открытым образом входят в жизнь людей и, порабощая их, губят их души.</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СПИСОК ЦИТИРУЕМОЙ ЛИТЕРАТУРЫ</w:t>
      </w:r>
    </w:p>
    <w:p>
      <w:pPr>
        <w:pStyle w:val="Normal"/>
        <w:shd w:fill="FFFFFF" w:val="clear"/>
        <w:autoSpaceDE w:val="false"/>
        <w:ind w:firstLine="540"/>
        <w:jc w:val="both"/>
        <w:rPr/>
      </w:pPr>
      <w:r>
        <w:rPr>
          <w:color w:val="000000"/>
        </w:rPr>
        <w:t xml:space="preserve">1. Сб. «Тайны </w:t>
      </w:r>
      <w:r>
        <w:rPr>
          <w:color w:val="000000"/>
          <w:lang w:val="en-US"/>
        </w:rPr>
        <w:t>XX</w:t>
      </w:r>
      <w:r>
        <w:rPr>
          <w:color w:val="000000"/>
        </w:rPr>
        <w:t>. Века».— М., изд-во СП «Вся Москва»,   1990.— С.  159.</w:t>
      </w:r>
    </w:p>
    <w:p>
      <w:pPr>
        <w:pStyle w:val="Normal"/>
        <w:shd w:fill="FFFFFF" w:val="clear"/>
        <w:autoSpaceDE w:val="false"/>
        <w:ind w:firstLine="540"/>
        <w:jc w:val="both"/>
        <w:rPr/>
      </w:pPr>
      <w:r>
        <w:rPr>
          <w:color w:val="000000"/>
        </w:rPr>
        <w:t xml:space="preserve">2.  </w:t>
      </w:r>
      <w:r>
        <w:rPr>
          <w:bCs/>
          <w:color w:val="000000"/>
        </w:rPr>
        <w:t xml:space="preserve">Горбовский </w:t>
      </w:r>
      <w:r>
        <w:rPr>
          <w:color w:val="000000"/>
        </w:rPr>
        <w:t>А. А. Н</w:t>
      </w:r>
      <w:r>
        <w:rPr>
          <w:bCs/>
          <w:color w:val="000000"/>
        </w:rPr>
        <w:t>езванные</w:t>
      </w:r>
      <w:r>
        <w:rPr>
          <w:b/>
          <w:bCs/>
          <w:color w:val="000000"/>
        </w:rPr>
        <w:t xml:space="preserve"> </w:t>
      </w:r>
      <w:r>
        <w:rPr>
          <w:color w:val="000000"/>
        </w:rPr>
        <w:t>гости.— Знание (научно-популярная подпис</w:t>
        <w:softHyphen/>
        <w:t>ная серия), «Знак вопроса», 5, 1990.— С. 16.</w:t>
      </w:r>
    </w:p>
    <w:p>
      <w:pPr>
        <w:pStyle w:val="Normal"/>
        <w:shd w:fill="FFFFFF" w:val="clear"/>
        <w:autoSpaceDE w:val="false"/>
        <w:ind w:firstLine="540"/>
        <w:jc w:val="both"/>
        <w:rPr>
          <w:color w:val="000000"/>
        </w:rPr>
      </w:pPr>
      <w:r>
        <w:rPr>
          <w:color w:val="000000"/>
        </w:rPr>
        <w:t>3.  Дьяченко Г. Духовный мир.— М., 1901 -—С. 274—275.</w:t>
      </w:r>
    </w:p>
    <w:p>
      <w:pPr>
        <w:pStyle w:val="Normal"/>
        <w:shd w:fill="FFFFFF" w:val="clear"/>
        <w:autoSpaceDE w:val="false"/>
        <w:ind w:firstLine="540"/>
        <w:jc w:val="both"/>
        <w:rPr/>
      </w:pPr>
      <w:r>
        <w:rPr>
          <w:color w:val="000000"/>
        </w:rPr>
        <w:t>4.  Цит. по ист. № 1.—С. 132—133.</w:t>
      </w:r>
    </w:p>
    <w:p>
      <w:pPr>
        <w:pStyle w:val="Normal"/>
        <w:shd w:fill="FFFFFF" w:val="clear"/>
        <w:autoSpaceDE w:val="false"/>
        <w:ind w:firstLine="540"/>
        <w:jc w:val="both"/>
        <w:rPr>
          <w:color w:val="000000"/>
        </w:rPr>
      </w:pPr>
      <w:r>
        <w:rPr>
          <w:color w:val="000000"/>
        </w:rPr>
        <w:t xml:space="preserve">5.  </w:t>
      </w:r>
      <w:r>
        <w:rPr>
          <w:smallCaps/>
          <w:color w:val="000000"/>
        </w:rPr>
        <w:t xml:space="preserve">Цит. </w:t>
      </w:r>
      <w:r>
        <w:rPr>
          <w:color w:val="000000"/>
        </w:rPr>
        <w:t xml:space="preserve">по ист. № 2.—.С. 28—30. </w:t>
      </w:r>
    </w:p>
    <w:p>
      <w:pPr>
        <w:pStyle w:val="Normal"/>
        <w:shd w:fill="FFFFFF" w:val="clear"/>
        <w:autoSpaceDE w:val="false"/>
        <w:ind w:firstLine="540"/>
        <w:jc w:val="both"/>
        <w:rPr>
          <w:color w:val="000000"/>
        </w:rPr>
      </w:pPr>
      <w:r>
        <w:rPr>
          <w:color w:val="000000"/>
        </w:rPr>
        <w:t>6.  Цит. по ист. № 2.— С. 36—38.</w:t>
      </w:r>
    </w:p>
    <w:p>
      <w:pPr>
        <w:pStyle w:val="Normal"/>
        <w:shd w:fill="FFFFFF" w:val="clear"/>
        <w:autoSpaceDE w:val="false"/>
        <w:ind w:firstLine="540"/>
        <w:jc w:val="both"/>
        <w:rPr/>
      </w:pPr>
      <w:r>
        <w:rPr>
          <w:color w:val="000000"/>
        </w:rPr>
        <w:t>7.  Сб. «Клуб Фенид». «НЛО: за и против».— Вып. № 1—2.— Гомель, 1990.— С. 82—83.</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pPr>
      <w:r>
        <w:rPr>
          <w:b/>
          <w:color w:val="000000"/>
          <w:lang w:val="en-US"/>
        </w:rPr>
        <w:t>VI</w:t>
      </w:r>
      <w:r>
        <w:rPr>
          <w:b/>
          <w:color w:val="000000"/>
        </w:rPr>
        <w:t>. МИСТИЧЕСКИЕ КОРНИ ПРЕСТУПНОСТИ</w:t>
      </w:r>
    </w:p>
    <w:p>
      <w:pPr>
        <w:pStyle w:val="Normal"/>
        <w:shd w:fill="FFFFFF" w:val="clear"/>
        <w:autoSpaceDE w:val="false"/>
        <w:ind w:firstLine="540"/>
        <w:jc w:val="both"/>
        <w:rPr>
          <w:b/>
          <w:b/>
          <w:color w:val="000000"/>
        </w:rPr>
      </w:pPr>
      <w:r>
        <w:rPr>
          <w:b/>
          <w:color w:val="000000"/>
        </w:rPr>
      </w:r>
    </w:p>
    <w:p>
      <w:pPr>
        <w:pStyle w:val="Normal"/>
        <w:shd w:fill="FFFFFF" w:val="clear"/>
        <w:autoSpaceDE w:val="false"/>
        <w:ind w:firstLine="540"/>
        <w:jc w:val="both"/>
        <w:rPr/>
      </w:pPr>
      <w:r>
        <w:rPr>
          <w:color w:val="000000"/>
        </w:rPr>
        <w:t>О трагическом влиянии безбожия, материализма и оккуль</w:t>
        <w:softHyphen/>
        <w:t>тизма на современное общество явно свидетельствует резко воз</w:t>
        <w:softHyphen/>
        <w:t>росший, уровень преступности и самоубийств. Ученые психологи и</w:t>
      </w:r>
      <w:r>
        <w:rPr>
          <w:i/>
          <w:iCs/>
          <w:color w:val="000000"/>
        </w:rPr>
        <w:t xml:space="preserve"> </w:t>
      </w:r>
      <w:r>
        <w:rPr>
          <w:color w:val="000000"/>
        </w:rPr>
        <w:t>социологи, находясь на материалистических позициях, оказались не в состоянии объяснить природу этого феномена. Большей частью материально обеспеченные люди, из внешне благополуч</w:t>
        <w:softHyphen/>
        <w:t>ных семей, часто совершенно неожиданно для окружающих совер</w:t>
        <w:softHyphen/>
        <w:t>шают страшное, кровавое преступление. В чем причина? Где корни? — гадают ученые, отрицающие существование души, и не</w:t>
        <w:softHyphen/>
        <w:t xml:space="preserve">видимого мира. А причина находится именно </w:t>
      </w:r>
      <w:r>
        <w:rPr>
          <w:i/>
          <w:iCs/>
          <w:color w:val="000000"/>
        </w:rPr>
        <w:t xml:space="preserve">в </w:t>
      </w:r>
      <w:r>
        <w:rPr>
          <w:color w:val="000000"/>
        </w:rPr>
        <w:t>душе человека ив определенных воздействиях, исходящих из невидимого мира.</w:t>
      </w:r>
    </w:p>
    <w:p>
      <w:pPr>
        <w:pStyle w:val="Normal"/>
        <w:shd w:fill="FFFFFF" w:val="clear"/>
        <w:autoSpaceDE w:val="false"/>
        <w:ind w:firstLine="540"/>
        <w:jc w:val="both"/>
        <w:rPr/>
      </w:pPr>
      <w:r>
        <w:rPr>
          <w:color w:val="000000"/>
        </w:rPr>
        <w:t>«Свято место пусто не бывает» и</w:t>
      </w:r>
      <w:r>
        <w:rPr>
          <w:i/>
          <w:iCs/>
          <w:color w:val="000000"/>
        </w:rPr>
        <w:t xml:space="preserve"> </w:t>
      </w:r>
      <w:r>
        <w:rPr>
          <w:color w:val="000000"/>
        </w:rPr>
        <w:t>«....один источник не может изливать соленую и сладкую воду»,— свидетельствует апостол Иаков [Иак. 3, 12], и не может занимать человек нейтральную позицию в духовном мире. В силу своего онтологического устрое</w:t>
        <w:softHyphen/>
        <w:t>ния он должен приложиться или к добру или ко злу, или к Богу или к дьяволу.</w:t>
      </w:r>
    </w:p>
    <w:p>
      <w:pPr>
        <w:pStyle w:val="Normal"/>
        <w:shd w:fill="FFFFFF" w:val="clear"/>
        <w:autoSpaceDE w:val="false"/>
        <w:ind w:firstLine="540"/>
        <w:jc w:val="both"/>
        <w:rPr/>
      </w:pPr>
      <w:r>
        <w:rPr>
          <w:color w:val="000000"/>
        </w:rPr>
        <w:t>Человек, не знающий Бога и Его заповедей, как правило, жи</w:t>
        <w:softHyphen/>
        <w:t>вет в мире по закону своих страстей. Стремится делать то, что ему хочется, то, что доставляет удовольствие. А это, в основном, есть удовлетворение своих телесно-душевных потребностей. Сюда входит: вкусно поесть и выпить, иметь различные любовные отно</w:t>
        <w:softHyphen/>
        <w:t>шения, получать много денег, состоять на престижной работе, пользоваться уважением, славой и прочее. Все эти желания, не сдерживаемые верою и стремлением к Богу, не подчиненные обшей главной цели духовного совершенства, гиперболизируются, стано</w:t>
        <w:softHyphen/>
        <w:t>вятся самоцелью и превращаются в страсти. Кругозор интересов человеческой жизни практически сужается лишь до удовлетворе</w:t>
        <w:softHyphen/>
        <w:t>ния главенствующей страсти или страстей: пить, блудить, копить деньги и вещи, властвовать над другими и т. п.</w:t>
      </w:r>
    </w:p>
    <w:p>
      <w:pPr>
        <w:pStyle w:val="Normal"/>
        <w:shd w:fill="FFFFFF" w:val="clear"/>
        <w:autoSpaceDE w:val="false"/>
        <w:ind w:firstLine="540"/>
        <w:jc w:val="both"/>
        <w:rPr/>
      </w:pPr>
      <w:r>
        <w:rPr>
          <w:color w:val="000000"/>
        </w:rPr>
        <w:t>Демоны всячески стремятся усилить человеческие страсти, ведь через них, как через канал, свойственный их природе, полу</w:t>
        <w:softHyphen/>
        <w:t xml:space="preserve">чают они доступ к душе грешника. По свидетельству святых отцов, в частности, Григория Синаита </w:t>
      </w:r>
      <w:r>
        <w:rPr>
          <w:color w:val="000000"/>
          <w:vertAlign w:val="superscript"/>
        </w:rPr>
        <w:t>1</w:t>
      </w:r>
      <w:r>
        <w:rPr>
          <w:color w:val="000000"/>
        </w:rPr>
        <w:t>, каждый бес имеет свою «специализацию», предпочитает пребывать в определенной страст</w:t>
        <w:softHyphen/>
        <w:t>ной среде, питаясь и усиливаясь за счет энергии страстей. Одни род демонов распаляет похоть, другой склоняет к пьянству, третий возбуждает гнев и т, д.</w:t>
      </w:r>
    </w:p>
    <w:p>
      <w:pPr>
        <w:pStyle w:val="Normal"/>
        <w:shd w:fill="FFFFFF" w:val="clear"/>
        <w:autoSpaceDE w:val="false"/>
        <w:ind w:firstLine="540"/>
        <w:jc w:val="both"/>
        <w:rPr/>
      </w:pPr>
      <w:r>
        <w:rPr>
          <w:color w:val="000000"/>
        </w:rPr>
        <w:t xml:space="preserve">Согласно святоотеческому преданию </w:t>
      </w:r>
      <w:r>
        <w:rPr>
          <w:color w:val="000000"/>
          <w:vertAlign w:val="superscript"/>
        </w:rPr>
        <w:t>2</w:t>
      </w:r>
      <w:r>
        <w:rPr>
          <w:color w:val="000000"/>
        </w:rPr>
        <w:t>, бесы приважаются как к мысленной сфере человека (внушая ему различные мысли и пред</w:t>
        <w:softHyphen/>
        <w:t xml:space="preserve">ставления), так и к чувственной, посредством возбуждения в человеке чувства похоти, раздражения, гнева, печали, уныния и т. п. Поэтому всякий христианин, желающий вести духовную жизнь, обязан трезвиться, то есть внимательно относиться ко </w:t>
      </w:r>
      <w:r>
        <w:rPr>
          <w:iCs/>
          <w:color w:val="000000"/>
        </w:rPr>
        <w:t>всем мыслям и</w:t>
      </w:r>
      <w:r>
        <w:rPr>
          <w:i/>
          <w:iCs/>
          <w:color w:val="000000"/>
        </w:rPr>
        <w:t xml:space="preserve"> </w:t>
      </w:r>
      <w:r>
        <w:rPr>
          <w:color w:val="000000"/>
        </w:rPr>
        <w:t>чувствам, к нему приходящим. Недопустимо слепое следование всем своим чувствам и желаниям. Пробным кам</w:t>
        <w:softHyphen/>
        <w:t xml:space="preserve">нем, на котором определяется качество и источник приходящих мыслей и чувств, кроме естественного голоса совести, является Священное Писание, заповеди Христовы, опыт святых отцов к их наставления по искомым вопросам.  </w:t>
      </w:r>
    </w:p>
    <w:p>
      <w:pPr>
        <w:pStyle w:val="Normal"/>
        <w:shd w:fill="FFFFFF" w:val="clear"/>
        <w:autoSpaceDE w:val="false"/>
        <w:ind w:firstLine="540"/>
        <w:jc w:val="both"/>
        <w:rPr/>
      </w:pPr>
      <w:r>
        <w:rPr>
          <w:color w:val="000000"/>
        </w:rPr>
        <w:t>У неверующих людей, у не</w:t>
      </w:r>
      <w:r>
        <w:rPr>
          <w:i/>
          <w:iCs/>
          <w:color w:val="000000"/>
        </w:rPr>
        <w:t xml:space="preserve"> </w:t>
      </w:r>
      <w:r>
        <w:rPr>
          <w:color w:val="000000"/>
        </w:rPr>
        <w:t>христиан, для нравственной ориен</w:t>
        <w:softHyphen/>
        <w:t>тации в жизни остается только голос совести, к хорошо, если он не искорежен и не замутнен неправильным воспитанием, греховной жизнью.</w:t>
      </w:r>
    </w:p>
    <w:p>
      <w:pPr>
        <w:pStyle w:val="Normal"/>
        <w:shd w:fill="FFFFFF" w:val="clear"/>
        <w:autoSpaceDE w:val="false"/>
        <w:ind w:firstLine="540"/>
        <w:jc w:val="both"/>
        <w:rPr/>
      </w:pPr>
      <w:r>
        <w:rPr>
          <w:color w:val="000000"/>
        </w:rPr>
        <w:t>Этимологически слово «совесть» расшифровывается как совместная  весть, знание, данное совместно с кем-то. Эта совесть дана изначально всему роду человеческому, и каждый вновь рож</w:t>
        <w:softHyphen/>
        <w:t>дающийся индивидуум всегда наделен ею. Иными словами, это — голос Божий в душе человека, духовно-нравственный стержень, предохраняющий его от разложения и гибели. И если человек, не взирая на обличения совести, продолжает творить зло, то голос ее под воздействием греха ослабевает, а затем и вовсе исчезает; личность теряет всякую духовно-нравственную ориентацию.</w:t>
      </w:r>
    </w:p>
    <w:p>
      <w:pPr>
        <w:pStyle w:val="Normal"/>
        <w:shd w:fill="FFFFFF" w:val="clear"/>
        <w:autoSpaceDE w:val="false"/>
        <w:ind w:firstLine="540"/>
        <w:jc w:val="both"/>
        <w:rPr/>
      </w:pPr>
      <w:r>
        <w:rPr>
          <w:color w:val="000000"/>
        </w:rPr>
        <w:t>Человек, не ведущий христианский образ жизни, оказывается беззащитным перед действиями нечистых духов, которые через указанные каналы проникают в душу и овладевают ею. В резуль</w:t>
        <w:softHyphen/>
        <w:t>тате чего человек становится одержимым, то есть покорно испол</w:t>
        <w:softHyphen/>
        <w:t>няющим волю беса, зачастую неприметным для самого себя обра</w:t>
        <w:softHyphen/>
        <w:t>зом. Степень одержимости человека, иначе говоря, мера покор</w:t>
        <w:softHyphen/>
        <w:t>ности его чужой злой воле, прямо пропорциональна степени его страстности, в своем апогее переходящей в бесноватость, то со</w:t>
        <w:softHyphen/>
        <w:t>стояние, когда человек уже совершенно не владеет своим телом, словами и действиями. Связь между душой и телом нарушается, сюда вклинивается чужая злая вола, и телом начинает командо</w:t>
        <w:softHyphen/>
        <w:t>вать нечистый дух. Многочисленные примеры подобных случаев мы находим в Евангелии [Мф. 8, 16; 15, 28; Л к. 6, 18; 13, 11].</w:t>
      </w:r>
    </w:p>
    <w:p>
      <w:pPr>
        <w:pStyle w:val="Normal"/>
        <w:shd w:fill="FFFFFF" w:val="clear"/>
        <w:autoSpaceDE w:val="false"/>
        <w:ind w:firstLine="540"/>
        <w:jc w:val="both"/>
        <w:rPr/>
      </w:pPr>
      <w:r>
        <w:rPr>
          <w:color w:val="000000"/>
        </w:rPr>
        <w:t>Вторая причина одержимости кроется в занятиях оккультиз</w:t>
        <w:softHyphen/>
        <w:t>мом во всех его разновидностях. Увлечение и занятие астрологией, магией, экстрасенсорикой, интерес и контакт с полтергейстом, НЛО и НЛОиавтамн открывают человека для мистического кон</w:t>
        <w:softHyphen/>
        <w:t>такта и воздействия со стороны духов злобы, что в итоге приво</w:t>
        <w:softHyphen/>
        <w:t>дит к одержимости «контактеров», к их духовной гибели. Имеются достоверные данные о росте прямо-таки в геометрической про</w:t>
        <w:softHyphen/>
        <w:t>грессии числа контактеров НЛО. Они собираются в многочислен</w:t>
        <w:softHyphen/>
        <w:t xml:space="preserve">ные ассоциации, издают свои журналы, проводят конференции. Так, по данным В. Давыдова </w:t>
      </w:r>
      <w:r>
        <w:rPr>
          <w:color w:val="000000"/>
          <w:vertAlign w:val="superscript"/>
        </w:rPr>
        <w:t>3</w:t>
      </w:r>
      <w:r>
        <w:rPr>
          <w:color w:val="000000"/>
        </w:rPr>
        <w:t xml:space="preserve">, на одной только конференции в Кемерово выступали около 300 «контактеров», которые все были представителями одного лишь Кузбасского региона.  </w:t>
      </w:r>
      <w:r>
        <w:rPr>
          <w:rFonts w:cs="Arial" w:ascii="Arial" w:hAnsi="Arial"/>
          <w:color w:val="000000"/>
        </w:rPr>
        <w:t xml:space="preserve">                 </w:t>
      </w:r>
    </w:p>
    <w:p>
      <w:pPr>
        <w:pStyle w:val="Normal"/>
        <w:shd w:fill="FFFFFF" w:val="clear"/>
        <w:autoSpaceDE w:val="false"/>
        <w:ind w:firstLine="540"/>
        <w:jc w:val="both"/>
        <w:rPr>
          <w:color w:val="000000"/>
        </w:rPr>
      </w:pPr>
      <w:r>
        <w:rPr>
          <w:color w:val="000000"/>
        </w:rPr>
        <w:t>По свидетельству св. Иоанна Златоуста, демон не оставляет предавшегося ему человека, пока или не уподобит себе, или не доведет до самоубийства.</w:t>
      </w:r>
    </w:p>
    <w:p>
      <w:pPr>
        <w:pStyle w:val="Normal"/>
        <w:shd w:fill="FFFFFF" w:val="clear"/>
        <w:autoSpaceDE w:val="false"/>
        <w:ind w:firstLine="540"/>
        <w:jc w:val="both"/>
        <w:rPr/>
      </w:pPr>
      <w:r>
        <w:rPr>
          <w:color w:val="000000"/>
        </w:rPr>
        <w:t>Этот тезис хорошо подтверждается  нашей современной жизнью. В судебной психиатрии используется такой термин, как «навязчивая идея», который иначе трактуется как «насильственные влечения». Вот что мы читаем по этому поводу в учебнике «Судебная психиатрия»</w:t>
      </w:r>
      <w:r>
        <w:rPr>
          <w:color w:val="000000"/>
          <w:vertAlign w:val="superscript"/>
        </w:rPr>
        <w:t>4</w:t>
      </w:r>
      <w:r>
        <w:rPr>
          <w:color w:val="000000"/>
        </w:rPr>
        <w:t>: «К волевым нарушениям можно отнести импульсивные состояния, характеризующиеся возникновением непреодолимых или трудно преодолимых побуждений к совершению тех или иных действий, без предварительного решения. Принято выделять несколько импульсивных состояний: кататонические импульсивные действия чаще всего носят характер бессмысленных, немотивированных, агрессивных и разрушительных актов. Часто больным это переживается как подчинение чужой воле (синдром Кандинского)».</w:t>
      </w:r>
    </w:p>
    <w:p>
      <w:pPr>
        <w:pStyle w:val="Normal"/>
        <w:shd w:fill="FFFFFF" w:val="clear"/>
        <w:autoSpaceDE w:val="false"/>
        <w:ind w:firstLine="540"/>
        <w:jc w:val="both"/>
        <w:rPr/>
      </w:pPr>
      <w:r>
        <w:rPr>
          <w:color w:val="000000"/>
        </w:rPr>
        <w:t xml:space="preserve"> </w:t>
      </w:r>
      <w:r>
        <w:rPr>
          <w:color w:val="000000"/>
        </w:rPr>
        <w:t>Но если преступление совершается вопреки своей воле, под непреодолимым действием чего-то очевидно, постороннего ему, то есть чужой вели, то спрашивается, чья же это ужасная воля? Не того ли духа, которого мы называем злым?</w:t>
      </w:r>
    </w:p>
    <w:p>
      <w:pPr>
        <w:pStyle w:val="Normal"/>
        <w:shd w:fill="FFFFFF" w:val="clear"/>
        <w:autoSpaceDE w:val="false"/>
        <w:ind w:firstLine="540"/>
        <w:jc w:val="both"/>
        <w:rPr/>
      </w:pPr>
      <w:r>
        <w:rPr>
          <w:color w:val="000000"/>
        </w:rPr>
        <w:t xml:space="preserve">За последнее время в нашей стране заметно увеличилось число немотивированных убийств. Казалось бы, ни с того, ни с сего, без всякой видимой на то причины один человек убивает другого. В статье «Кто убьет меня завтра» </w:t>
      </w:r>
      <w:r>
        <w:rPr>
          <w:color w:val="000000"/>
          <w:vertAlign w:val="superscript"/>
        </w:rPr>
        <w:t>6</w:t>
      </w:r>
      <w:r>
        <w:rPr>
          <w:color w:val="000000"/>
        </w:rPr>
        <w:t xml:space="preserve"> автор В. Калита описывает три страшных преступления. Первый случай: двадцатилетний Скоробогатов избил мать, тяжело ранил ножом отчима, а через пять дней убил юношу, пытавшегося защитить своего отца, над которым убийца издевался. Тракторист Радопупов в пьяном состояния звер</w:t>
        <w:softHyphen/>
        <w:t xml:space="preserve">ски зарезал своих знакомых Анну </w:t>
      </w:r>
      <w:r>
        <w:rPr>
          <w:iCs/>
          <w:color w:val="000000"/>
        </w:rPr>
        <w:t xml:space="preserve">и </w:t>
      </w:r>
      <w:r>
        <w:rPr>
          <w:color w:val="000000"/>
        </w:rPr>
        <w:t>Александра, без видимых на то причин. Заваруев повез покататься малолетних детей в лес, и здесь у него возник умысел на убийство ребенка на почве мести его старшим сестрам, которые отказались выйти за него замуж. Звер</w:t>
        <w:softHyphen/>
        <w:t>ски убил обоих детей.</w:t>
      </w:r>
    </w:p>
    <w:p>
      <w:pPr>
        <w:pStyle w:val="Normal"/>
        <w:shd w:fill="FFFFFF" w:val="clear"/>
        <w:autoSpaceDE w:val="false"/>
        <w:ind w:firstLine="540"/>
        <w:jc w:val="both"/>
        <w:rPr/>
      </w:pPr>
      <w:r>
        <w:rPr>
          <w:color w:val="000000"/>
        </w:rPr>
        <w:t xml:space="preserve">Автор статьи, исследуя личность Заваруева, пишет: «Он жил и рос как многие деревенские ребята. Учился </w:t>
      </w:r>
      <w:r>
        <w:rPr>
          <w:iCs/>
          <w:color w:val="000000"/>
        </w:rPr>
        <w:t>в</w:t>
      </w:r>
      <w:r>
        <w:rPr>
          <w:i/>
          <w:iCs/>
          <w:color w:val="000000"/>
        </w:rPr>
        <w:t xml:space="preserve"> </w:t>
      </w:r>
      <w:r>
        <w:rPr>
          <w:color w:val="000000"/>
        </w:rPr>
        <w:t>школе, служил в армии, потом работал разнорабочим в колхозе «Родина». Никогда и нигде ни одного дня он не провел ни с убийцами, ни с на</w:t>
        <w:softHyphen/>
        <w:t>сильниками. Ни одного часа не сидел в тюрьме, колонии, зоне... И вдруг такой поворот в судьбе: убийца, насильник. Для меня, кроме прочего ужаса, самое страшное — обычность личности преступника, то есть он такой, как множество других людей. Страшно, что это множество живет рядом с нами: ходит, смотрит, говорит... И вдруг ни с того, ни с сего, а из-за «имевших место не</w:t>
        <w:softHyphen/>
        <w:t>приязненных отношений» берет нож и режет горло кому-нибудь из нас или наших детей».</w:t>
      </w:r>
    </w:p>
    <w:p>
      <w:pPr>
        <w:pStyle w:val="Normal"/>
        <w:shd w:fill="FFFFFF" w:val="clear"/>
        <w:autoSpaceDE w:val="false"/>
        <w:ind w:firstLine="540"/>
        <w:jc w:val="both"/>
        <w:rPr>
          <w:color w:val="000000"/>
        </w:rPr>
      </w:pPr>
      <w:r>
        <w:rPr>
          <w:color w:val="000000"/>
        </w:rPr>
        <w:t>Далее, комментируя вышеприведенные факты, В. Калита пи</w:t>
        <w:softHyphen/>
        <w:t xml:space="preserve">шет, что «общество горит в огне разгоревшейся преступности», а особенно страшно, что «она такая вот стихийная, принявшая масштабы подлинной гражданской (сын — отца, мать; брат — </w:t>
      </w:r>
      <w:r>
        <w:rPr>
          <w:bCs/>
          <w:color w:val="000000"/>
        </w:rPr>
        <w:t xml:space="preserve">брата, </w:t>
      </w:r>
      <w:r>
        <w:rPr>
          <w:color w:val="000000"/>
        </w:rPr>
        <w:t xml:space="preserve">друга) войны, когда каждый воюет против каждого». Автор </w:t>
      </w:r>
      <w:r>
        <w:rPr>
          <w:bCs/>
          <w:color w:val="000000"/>
        </w:rPr>
        <w:t xml:space="preserve">приводит </w:t>
      </w:r>
      <w:r>
        <w:rPr>
          <w:color w:val="000000"/>
        </w:rPr>
        <w:t xml:space="preserve">страшные факты </w:t>
      </w:r>
      <w:r>
        <w:rPr>
          <w:bCs/>
          <w:color w:val="000000"/>
        </w:rPr>
        <w:t xml:space="preserve">и </w:t>
      </w:r>
      <w:r>
        <w:rPr>
          <w:color w:val="000000"/>
        </w:rPr>
        <w:t xml:space="preserve">из них делает верные обобщения: о </w:t>
      </w:r>
      <w:r>
        <w:rPr>
          <w:bCs/>
          <w:color w:val="000000"/>
        </w:rPr>
        <w:t xml:space="preserve">немотивированности убийств, </w:t>
      </w:r>
      <w:r>
        <w:rPr>
          <w:color w:val="000000"/>
        </w:rPr>
        <w:t>о появлении новой страшной поро</w:t>
        <w:softHyphen/>
        <w:t>ды преступников, «которые только час назад были обыденными людьми и вдруг — убийцы».</w:t>
      </w:r>
      <w:r>
        <w:rPr>
          <w:rFonts w:cs="Arial" w:ascii="Arial" w:hAnsi="Arial"/>
          <w:color w:val="000000"/>
        </w:rPr>
        <w:t xml:space="preserve">                                                               </w:t>
      </w:r>
    </w:p>
    <w:p>
      <w:pPr>
        <w:pStyle w:val="Normal"/>
        <w:shd w:fill="FFFFFF" w:val="clear"/>
        <w:autoSpaceDE w:val="false"/>
        <w:ind w:firstLine="540"/>
        <w:jc w:val="both"/>
        <w:rPr>
          <w:color w:val="000000"/>
        </w:rPr>
      </w:pPr>
      <w:r>
        <w:rPr>
          <w:color w:val="000000"/>
        </w:rPr>
        <w:t>Но объяснить причины этого феномена В .Калита не может. И это понятно. Ведь объяснить данное социальное явление можно только с одной точки зрения — мистической.</w:t>
      </w:r>
    </w:p>
    <w:p>
      <w:pPr>
        <w:pStyle w:val="Normal"/>
        <w:shd w:fill="FFFFFF" w:val="clear"/>
        <w:autoSpaceDE w:val="false"/>
        <w:ind w:firstLine="540"/>
        <w:jc w:val="both"/>
        <w:rPr>
          <w:color w:val="000000"/>
        </w:rPr>
      </w:pPr>
      <w:r>
        <w:rPr>
          <w:color w:val="000000"/>
        </w:rPr>
        <w:t>Как уже говорилось выше, человек, незащищенный христиан</w:t>
        <w:softHyphen/>
        <w:t>ской верою, таинствами и молитвой, оказывается беззащитным перед сетями искушений, для него расставленных. Он попадает в ту или иную мистическую ловушку и, живя в этом мире по закону своих страстей, ловко управляется нечистым демоном.</w:t>
      </w:r>
    </w:p>
    <w:p>
      <w:pPr>
        <w:pStyle w:val="Normal"/>
        <w:shd w:fill="FFFFFF" w:val="clear"/>
        <w:autoSpaceDE w:val="false"/>
        <w:ind w:firstLine="540"/>
        <w:jc w:val="both"/>
        <w:rPr/>
      </w:pPr>
      <w:r>
        <w:rPr>
          <w:color w:val="000000"/>
        </w:rPr>
        <w:t xml:space="preserve">Так, в статье «Маньяк выходит на охоту» </w:t>
      </w:r>
      <w:r>
        <w:rPr>
          <w:color w:val="000000"/>
          <w:vertAlign w:val="superscript"/>
        </w:rPr>
        <w:t>б</w:t>
      </w:r>
      <w:r>
        <w:rPr>
          <w:color w:val="000000"/>
        </w:rPr>
        <w:t xml:space="preserve"> описывается ряд жесточайших убийств, совершенных без всякого серьезного моти</w:t>
        <w:softHyphen/>
        <w:t>ва. По данным руководителя группы ВНИИ МВД СССР Юрия Са</w:t>
        <w:softHyphen/>
        <w:t>мойлова, среди маньяков «больше людей с весьма высоким интел</w:t>
        <w:softHyphen/>
        <w:t>лектом: квалифицированных рабочих, служащих, врачей, спорт</w:t>
        <w:softHyphen/>
        <w:t>сменов, студентов... Они, как правило, прекрасные семьянины, имеют двух или более детей, никогда не замечались в крими</w:t>
        <w:softHyphen/>
        <w:t>нальных пристрастиях».</w:t>
      </w:r>
    </w:p>
    <w:p>
      <w:pPr>
        <w:pStyle w:val="Normal"/>
        <w:shd w:fill="FFFFFF" w:val="clear"/>
        <w:autoSpaceDE w:val="false"/>
        <w:ind w:firstLine="540"/>
        <w:jc w:val="both"/>
        <w:rPr>
          <w:color w:val="000000"/>
        </w:rPr>
      </w:pPr>
      <w:r>
        <w:rPr>
          <w:color w:val="000000"/>
        </w:rPr>
        <w:t>В качестве примера рассмотрим личность одного из преступ</w:t>
        <w:softHyphen/>
        <w:t>ников.</w:t>
      </w:r>
    </w:p>
    <w:p>
      <w:pPr>
        <w:pStyle w:val="Normal"/>
        <w:shd w:fill="FFFFFF" w:val="clear"/>
        <w:autoSpaceDE w:val="false"/>
        <w:ind w:firstLine="540"/>
        <w:jc w:val="both"/>
        <w:rPr/>
      </w:pPr>
      <w:r>
        <w:rPr>
          <w:color w:val="000000"/>
        </w:rPr>
        <w:t>«В Ставропольском крае в туристическом клубе работал Ана</w:t>
        <w:softHyphen/>
        <w:t>толий Сливко. Примерный семьянин. Жена. Дети. Отличный педа</w:t>
        <w:softHyphen/>
        <w:t>гог. Его учебно-воспитательную методику всячески пропагандиро</w:t>
        <w:softHyphen/>
        <w:t>вали. И вот стал вызывать мальчишек из своего клуба. Давал им 25 рублей и приказывал надевать пионерскую форму. Объявлял, что сейчас начнется эксперимент на выживание в экстремальных условиях. После чего душил их, подвешивал за ноги, всячески издевался, одновременно снимая это все на кинопленку. Семеро мальчишек погибло, около 30 удалось выжить».</w:t>
      </w:r>
    </w:p>
    <w:p>
      <w:pPr>
        <w:pStyle w:val="Normal"/>
        <w:shd w:fill="FFFFFF" w:val="clear"/>
        <w:autoSpaceDE w:val="false"/>
        <w:ind w:firstLine="540"/>
        <w:jc w:val="both"/>
        <w:rPr/>
      </w:pPr>
      <w:r>
        <w:rPr>
          <w:color w:val="000000"/>
        </w:rPr>
        <w:t>По мнению Ю. Самойлова, причиной преступления служит то, что «в глубинах подсознания некоторых из них происходят ка</w:t>
        <w:softHyphen/>
        <w:t>кие-то изменения. Оставаясь внешне такими, какими были прежде, они втайне начинают совершать кровавые поступки». Так что же это за неожиданные изменения а подсознании, которые превра</w:t>
        <w:softHyphen/>
        <w:t>щают внешне благопристойного человека в лютого зверя? Спе</w:t>
        <w:softHyphen/>
        <w:t>циалист МВД ответить не может, только сетует, что теперь стало сложно найти преступника, ибо неизвестно, среди какого контин</w:t>
        <w:softHyphen/>
        <w:t>гента населения его искать.</w:t>
      </w:r>
    </w:p>
    <w:p>
      <w:pPr>
        <w:pStyle w:val="Normal"/>
        <w:shd w:fill="FFFFFF" w:val="clear"/>
        <w:autoSpaceDE w:val="false"/>
        <w:ind w:firstLine="540"/>
        <w:jc w:val="both"/>
        <w:rPr>
          <w:color w:val="000000"/>
        </w:rPr>
      </w:pPr>
      <w:r>
        <w:rPr>
          <w:color w:val="000000"/>
        </w:rPr>
        <w:t>Как ни страшно звучат эта слова, большинство людей нашего общества — зомби'. То есть, это люди, покорно исполняющие волю вселившегося в них нечистого духа, который зачастую доводит их до страшных преступлений или самоубийства. Причем мера одер</w:t>
        <w:softHyphen/>
        <w:t>жимости прямо пропорциональна страстности и безверию челове</w:t>
        <w:softHyphen/>
        <w:t>ка. Возьмите вышеприведенные В. Калитой примеры убийств — люди, потеряв контроль разума, неожиданно для самих себя, ре</w:t>
        <w:softHyphen/>
        <w:t>шались на дикие, безумные поступки; а разгоряченный алкоголем мозг поступал приказ, а голос, его отдающий, давно уже стал своим, привычным, идентифицировался с собственным сознанием, прихоти которого давно уже исполнялись бесконтрольно и безоговорочно. И вот результат — непоправимое свершилось.</w:t>
      </w:r>
    </w:p>
    <w:p>
      <w:pPr>
        <w:pStyle w:val="Normal"/>
        <w:shd w:fill="FFFFFF" w:val="clear"/>
        <w:autoSpaceDE w:val="false"/>
        <w:ind w:firstLine="540"/>
        <w:jc w:val="both"/>
        <w:rPr/>
      </w:pPr>
      <w:r>
        <w:rPr>
          <w:color w:val="000000"/>
        </w:rPr>
        <w:t>Отчетливое подтверждение вышеприведенного тезиса мы най</w:t>
        <w:softHyphen/>
        <w:t xml:space="preserve">дем в статье «Поклонение диаволу» </w:t>
      </w:r>
      <w:r>
        <w:rPr>
          <w:color w:val="000000"/>
          <w:vertAlign w:val="superscript"/>
        </w:rPr>
        <w:t>7</w:t>
      </w:r>
      <w:r>
        <w:rPr>
          <w:color w:val="000000"/>
        </w:rPr>
        <w:t>. Вот вкратце ее содержание. Четверо пятнадцатилетних подростков в г. Чимкенте пошли про</w:t>
        <w:softHyphen/>
        <w:t>гуляться со своей одноклассницей к реке. Там они ее зарезали ку</w:t>
        <w:softHyphen/>
        <w:t>хонным ножом, отцедили кровь</w:t>
      </w:r>
      <w:r>
        <w:rPr>
          <w:color w:val="000000"/>
          <w:vertAlign w:val="subscript"/>
        </w:rPr>
        <w:t>;</w:t>
      </w:r>
      <w:r>
        <w:rPr>
          <w:color w:val="000000"/>
        </w:rPr>
        <w:t xml:space="preserve"> и все ее пригубили. Тело закопали и потом еще месяц спокойно ходили в школу, пока убийство не раскрылось. Все они из благополучных семей. Алкоголиков и преступников среди родителей нет. Каковы же мотивы преступ</w:t>
        <w:softHyphen/>
        <w:t>ления?</w:t>
      </w:r>
    </w:p>
    <w:p>
      <w:pPr>
        <w:pStyle w:val="Normal"/>
        <w:shd w:fill="FFFFFF" w:val="clear"/>
        <w:autoSpaceDE w:val="false"/>
        <w:ind w:firstLine="540"/>
        <w:jc w:val="both"/>
        <w:rPr/>
      </w:pPr>
      <w:r>
        <w:rPr>
          <w:color w:val="000000"/>
        </w:rPr>
        <w:t>Оказывается, все четверо занимались спиритизмом. И вот од</w:t>
        <w:softHyphen/>
        <w:t>ному из них явился «мужчина в черном» и велел убить однокласс</w:t>
        <w:softHyphen/>
        <w:t>ницу, которая ходила в церковь и в Воскресную школу, что и было малолетними  зомби безоговорочно организовано  и  исполнено.</w:t>
      </w:r>
    </w:p>
    <w:p>
      <w:pPr>
        <w:pStyle w:val="Normal"/>
        <w:shd w:fill="FFFFFF" w:val="clear"/>
        <w:autoSpaceDE w:val="false"/>
        <w:ind w:firstLine="540"/>
        <w:jc w:val="both"/>
        <w:rPr>
          <w:color w:val="000000"/>
        </w:rPr>
      </w:pPr>
      <w:r>
        <w:rPr>
          <w:color w:val="000000"/>
        </w:rPr>
        <w:t>Как мы видим, молодые души, незащищенные верою и христианским сознанием, в</w:t>
      </w:r>
      <w:r>
        <w:rPr>
          <w:smallCaps/>
          <w:color w:val="000000"/>
        </w:rPr>
        <w:t xml:space="preserve"> </w:t>
      </w:r>
      <w:r>
        <w:rPr>
          <w:color w:val="000000"/>
        </w:rPr>
        <w:t>результате  занятий оккультизмом стали одержимыми и послушно исполнили страшный приказ, и это не исключительный случай. Как часто м</w:t>
      </w:r>
      <w:r>
        <w:rPr>
          <w:i/>
          <w:iCs/>
          <w:color w:val="000000"/>
        </w:rPr>
        <w:t xml:space="preserve">ы </w:t>
      </w:r>
      <w:r>
        <w:rPr>
          <w:color w:val="000000"/>
        </w:rPr>
        <w:t>можем наблюдать бессмыслен</w:t>
        <w:softHyphen/>
        <w:t xml:space="preserve">ную, холодную жестокость, дикую злобу, слепое равнодушие к чужим </w:t>
      </w:r>
      <w:r>
        <w:rPr>
          <w:i/>
          <w:iCs/>
          <w:color w:val="000000"/>
        </w:rPr>
        <w:t xml:space="preserve"> </w:t>
      </w:r>
      <w:r>
        <w:rPr>
          <w:color w:val="000000"/>
        </w:rPr>
        <w:t>страданиям. Узы, все это стало главной чертой нашего безрелигиозного общества.</w:t>
      </w:r>
    </w:p>
    <w:p>
      <w:pPr>
        <w:pStyle w:val="Normal"/>
        <w:shd w:fill="FFFFFF" w:val="clear"/>
        <w:autoSpaceDE w:val="false"/>
        <w:ind w:firstLine="540"/>
        <w:jc w:val="both"/>
        <w:rPr>
          <w:color w:val="000000"/>
        </w:rPr>
      </w:pPr>
      <w:r>
        <w:rPr>
          <w:color w:val="000000"/>
        </w:rPr>
        <w:t>А как обстоит дело в капиталистических странах? Может быть в их материально благополучном обществе морально-нравственные ценности стоят неизмеримо выше? Может быть, у них все иначе? Не следует ли нам поучиться, кроме материальной, еще и духовно-нравственной жизни их общества?</w:t>
      </w:r>
    </w:p>
    <w:p>
      <w:pPr>
        <w:pStyle w:val="Normal"/>
        <w:shd w:fill="FFFFFF" w:val="clear"/>
        <w:autoSpaceDE w:val="false"/>
        <w:ind w:firstLine="540"/>
        <w:jc w:val="both"/>
        <w:rPr>
          <w:color w:val="000000"/>
        </w:rPr>
      </w:pPr>
      <w:r>
        <w:rPr>
          <w:color w:val="000000"/>
        </w:rPr>
        <w:t>Вот что мы читаем в немецком журнале «Штерн»8: «Убийства родителей – особая форма убийств, - отмечает судья Михлер, - поскольку преступник и жертвы находятся в очень близких отношениях… (такие) убийства имеют у нас давнюю традицию». И, действительно, в Германии такие случаи происходят нередко. В статье «Почему дети убивают родителей»</w:t>
      </w:r>
      <w:r>
        <w:rPr>
          <w:color w:val="000000"/>
          <w:vertAlign w:val="superscript"/>
        </w:rPr>
        <w:t>2</w:t>
      </w:r>
      <w:r>
        <w:rPr>
          <w:color w:val="000000"/>
        </w:rPr>
        <w:t xml:space="preserve">, описывается пять подобных преступлений. </w:t>
      </w:r>
    </w:p>
    <w:p>
      <w:pPr>
        <w:pStyle w:val="Normal"/>
        <w:shd w:fill="FFFFFF" w:val="clear"/>
        <w:autoSpaceDE w:val="false"/>
        <w:ind w:firstLine="540"/>
        <w:jc w:val="both"/>
        <w:rPr>
          <w:color w:val="000000"/>
        </w:rPr>
      </w:pPr>
      <w:r>
        <w:rPr>
          <w:color w:val="000000"/>
        </w:rPr>
        <w:t>В первой истории убийца Инго Геркет, сын архитектора из благополучной и состоятельной семьи. Родственники с детства исполняли все его прихоти. Как-то потребовал у матери крупную сумму на покупку дискотеки. Мать отважилась посоветоваться с отцом. Разговор не получился. Тогда Инго взял ломик, убил отца, спустился в подвал и убил мать… Прежде чем уехать за границу, позвонил приятелю и сказал: «Дискотеку на 51% я купил». Через три дня пришел и сдался в полицию. О мотивах преступления по свидетельству прокурора, говорил невнятно, загадками.</w:t>
      </w:r>
    </w:p>
    <w:p>
      <w:pPr>
        <w:pStyle w:val="Normal"/>
        <w:shd w:fill="FFFFFF" w:val="clear"/>
        <w:autoSpaceDE w:val="false"/>
        <w:ind w:firstLine="540"/>
        <w:jc w:val="both"/>
        <w:rPr>
          <w:color w:val="000000"/>
        </w:rPr>
      </w:pPr>
      <w:r>
        <w:rPr>
          <w:color w:val="000000"/>
        </w:rPr>
        <w:t>«В Гамбурге сын рабочего на бойне нанял в 1979 году своего друга в качестве убийцы за 4 тысячи марок и спокойно наблюдал за расправой над родителями. «Я хотел свободы, - сказал 18-летний сын, - поэтому они должны были уйти с моего пути». Родители же заставляли его… помогать в домашних делах».</w:t>
      </w:r>
    </w:p>
    <w:p>
      <w:pPr>
        <w:pStyle w:val="Normal"/>
        <w:shd w:fill="FFFFFF" w:val="clear"/>
        <w:autoSpaceDE w:val="false"/>
        <w:ind w:firstLine="540"/>
        <w:jc w:val="both"/>
        <w:rPr/>
      </w:pPr>
      <w:r>
        <w:rPr>
          <w:color w:val="000000"/>
        </w:rPr>
        <w:t>Для того, чтобы получить наследство и купить престижную машину, 19-летний ученик из Бад-Дюркхайма застрелил родителей из ружья, а сестре нанес множество ножевых ран. На допросе он спросил   без смущения:  «А что будет с  моим  наследством?».</w:t>
      </w:r>
    </w:p>
    <w:p>
      <w:pPr>
        <w:pStyle w:val="Normal"/>
        <w:shd w:fill="FFFFFF" w:val="clear"/>
        <w:autoSpaceDE w:val="false"/>
        <w:ind w:firstLine="540"/>
        <w:jc w:val="both"/>
        <w:rPr/>
      </w:pPr>
      <w:r>
        <w:rPr>
          <w:color w:val="000000"/>
        </w:rPr>
        <w:t>Другие два случая подобны вышеописанным. Как мы видим</w:t>
      </w:r>
      <w:r>
        <w:rPr>
          <w:smallCaps/>
          <w:color w:val="000000"/>
        </w:rPr>
        <w:t xml:space="preserve">, </w:t>
      </w:r>
      <w:r>
        <w:rPr>
          <w:color w:val="000000"/>
        </w:rPr>
        <w:t>мотивами для совершения этих страшных злодеяний послужили незначительные, довольно малозначащие причины. «Мешала моей свободе... заставляя работать по дому. Не дали денег на дискотеку, на машину". Жизнь родителей оказывается не стоящей даже по</w:t>
        <w:softHyphen/>
        <w:t>добных мелочей. Голос совести у этих людей совершенно глух. Христианская вера, которая могла бы остановить злодеяние, от</w:t>
        <w:softHyphen/>
        <w:t>сутствует. Нет даже малейшей внутренней борьбы с безумным помыслом. Есть только полная покорность той злодейской воле,  которая подталкивает к страшному преступлению.</w:t>
      </w:r>
    </w:p>
    <w:p>
      <w:pPr>
        <w:pStyle w:val="Normal"/>
        <w:shd w:fill="FFFFFF" w:val="clear"/>
        <w:autoSpaceDE w:val="false"/>
        <w:ind w:firstLine="540"/>
        <w:jc w:val="both"/>
        <w:rPr/>
      </w:pPr>
      <w:r>
        <w:rPr>
          <w:color w:val="000000"/>
        </w:rPr>
        <w:t xml:space="preserve">Все это свидетельствует о состоянии полной одержимости данных людей. Это и не удивительно. Америка и Европа задыхаются от бездуховности. </w:t>
      </w:r>
      <w:r>
        <w:rPr>
          <w:b/>
          <w:bCs/>
          <w:color w:val="000000"/>
        </w:rPr>
        <w:t xml:space="preserve"> </w:t>
      </w:r>
      <w:r>
        <w:rPr>
          <w:color w:val="000000"/>
        </w:rPr>
        <w:t>Истинно верующих -православных христиан там ничтожно мало. Служение кумиру страстей поставлено во гла</w:t>
        <w:softHyphen/>
        <w:t>ву угла всей жизни. Оккультизм, магия, культ восточных религий имеют  необычайно  широкое  распространение  и   популярность.</w:t>
      </w:r>
    </w:p>
    <w:p>
      <w:pPr>
        <w:pStyle w:val="Normal"/>
        <w:shd w:fill="FFFFFF" w:val="clear"/>
        <w:autoSpaceDE w:val="false"/>
        <w:ind w:firstLine="540"/>
        <w:jc w:val="both"/>
        <w:rPr/>
      </w:pPr>
      <w:r>
        <w:rPr>
          <w:color w:val="000000"/>
        </w:rPr>
        <w:t>Ввиду этого подобная одержимость для многих граждан Запада является нормой. Так что учиться и подражать в духовном плане нам у них нечему.</w:t>
      </w:r>
    </w:p>
    <w:p>
      <w:pPr>
        <w:pStyle w:val="Normal"/>
        <w:shd w:fill="FFFFFF" w:val="clear"/>
        <w:autoSpaceDE w:val="false"/>
        <w:ind w:firstLine="540"/>
        <w:jc w:val="both"/>
        <w:rPr>
          <w:color w:val="000000"/>
        </w:rPr>
      </w:pPr>
      <w:r>
        <w:rPr>
          <w:color w:val="000000"/>
        </w:rPr>
        <w:t>Известно, что человек создан па образу и подобию Божию, призван к великой цели любви к бесконечного совершенства. И когда он замыкается в порочном круге удовлетворения  своих страстей, становится эгоцентричным—его духовная и физическая</w:t>
      </w:r>
    </w:p>
    <w:p>
      <w:pPr>
        <w:pStyle w:val="Normal"/>
        <w:shd w:fill="FFFFFF" w:val="clear"/>
        <w:autoSpaceDE w:val="false"/>
        <w:ind w:firstLine="540"/>
        <w:jc w:val="both"/>
        <w:rPr/>
      </w:pPr>
      <w:r>
        <w:rPr>
          <w:color w:val="000000"/>
        </w:rPr>
        <w:t>гибель становится неизбежной, ибо он, отступая от Бога, выбирает небытие.</w:t>
      </w:r>
      <w:r>
        <w:rPr>
          <w:rFonts w:cs="Arial" w:ascii="Arial" w:hAnsi="Arial"/>
          <w:color w:val="000000"/>
        </w:rPr>
        <w:t xml:space="preserve">                                                                                   </w:t>
      </w:r>
    </w:p>
    <w:p>
      <w:pPr>
        <w:pStyle w:val="Normal"/>
        <w:shd w:fill="FFFFFF" w:val="clear"/>
        <w:autoSpaceDE w:val="false"/>
        <w:ind w:firstLine="540"/>
        <w:jc w:val="both"/>
        <w:rPr/>
      </w:pPr>
      <w:r>
        <w:rPr>
          <w:color w:val="000000"/>
        </w:rPr>
        <w:t xml:space="preserve">«...Даже один, исполняющий волю Божию, лучше тысяч беззаконников»,— свидетельствует Иоанн Златоуст </w:t>
      </w:r>
      <w:r>
        <w:rPr>
          <w:color w:val="000000"/>
          <w:vertAlign w:val="superscript"/>
        </w:rPr>
        <w:t>9</w:t>
      </w:r>
      <w:r>
        <w:rPr>
          <w:color w:val="000000"/>
        </w:rPr>
        <w:t>. «Святые — соль земли, они смысл ее бытия; они тот плод, ради которого она хранится. А когда земля перестанет рождать святых, тогда отни</w:t>
        <w:softHyphen/>
        <w:t>мется у нее сила, удерживающая мир от- катастрофы»,— утвер</w:t>
        <w:softHyphen/>
        <w:t xml:space="preserve">ждает преподобный Силуан </w:t>
      </w:r>
      <w:r>
        <w:rPr>
          <w:color w:val="000000"/>
          <w:vertAlign w:val="superscript"/>
        </w:rPr>
        <w:t>10</w:t>
      </w:r>
      <w:r>
        <w:rPr>
          <w:color w:val="000000"/>
        </w:rPr>
        <w:t>. То есть, когда мера зла преодолева</w:t>
        <w:softHyphen/>
        <w:t>ет грань допустимого, то общество и народ, где такое произошло, неизбежно гибнет. Пример тому — гибель первочеловечества от потопа. Также вспомним Содом к Гоморру и их гибель за неисто</w:t>
        <w:softHyphen/>
        <w:t xml:space="preserve">вый разврат. Вспомним Авраама, который умолял св. Троицу </w:t>
      </w:r>
      <w:r>
        <w:rPr>
          <w:bCs/>
          <w:color w:val="000000"/>
        </w:rPr>
        <w:t>по</w:t>
        <w:softHyphen/>
        <w:t xml:space="preserve">щадить </w:t>
      </w:r>
      <w:r>
        <w:rPr>
          <w:color w:val="000000"/>
        </w:rPr>
        <w:t>город хотя бы ради десяти праведников, и получил обе</w:t>
        <w:softHyphen/>
        <w:t xml:space="preserve">щание, что если найдется там десять, то ради них селение будет помиловано [Быт. 18, 32]. Но не нашлось и десяти. И был выведен праведный Лот с </w:t>
      </w:r>
      <w:r>
        <w:rPr>
          <w:bCs/>
          <w:color w:val="000000"/>
        </w:rPr>
        <w:t>семейством</w:t>
      </w:r>
      <w:r>
        <w:rPr>
          <w:b/>
          <w:bCs/>
          <w:color w:val="000000"/>
        </w:rPr>
        <w:t xml:space="preserve">, </w:t>
      </w:r>
      <w:r>
        <w:rPr>
          <w:color w:val="000000"/>
        </w:rPr>
        <w:t>а город с развратившимся чело</w:t>
        <w:softHyphen/>
        <w:t>вечеством  погиб.</w:t>
      </w:r>
    </w:p>
    <w:p>
      <w:pPr>
        <w:pStyle w:val="Normal"/>
        <w:shd w:fill="FFFFFF" w:val="clear"/>
        <w:autoSpaceDE w:val="false"/>
        <w:ind w:firstLine="540"/>
        <w:jc w:val="both"/>
        <w:rPr>
          <w:color w:val="000000"/>
        </w:rPr>
      </w:pPr>
      <w:r>
        <w:rPr>
          <w:color w:val="000000"/>
        </w:rPr>
        <w:t>Не стоим ли и мы с вами на пороге такой же гибели? Не под</w:t>
        <w:softHyphen/>
        <w:t xml:space="preserve">ходит ли к концу та мера беззаконий, которая переполнит чашу терпения Божия и вызовет на нас неотвратимый гнев Создателя мира. Найдется ли </w:t>
      </w:r>
      <w:r>
        <w:rPr>
          <w:b/>
          <w:bCs/>
          <w:color w:val="000000"/>
        </w:rPr>
        <w:t xml:space="preserve">среди </w:t>
      </w:r>
      <w:r>
        <w:rPr>
          <w:color w:val="000000"/>
        </w:rPr>
        <w:t>нас десять праведников, могущих удер</w:t>
        <w:softHyphen/>
        <w:t>жать возмездие, готовое излиться на нашу землю за людские без</w:t>
        <w:softHyphen/>
        <w:t>закония?</w:t>
      </w:r>
    </w:p>
    <w:p>
      <w:pPr>
        <w:pStyle w:val="Normal"/>
        <w:shd w:fill="FFFFFF" w:val="clear"/>
        <w:autoSpaceDE w:val="false"/>
        <w:ind w:firstLine="540"/>
        <w:jc w:val="both"/>
        <w:rPr>
          <w:color w:val="000000"/>
        </w:rPr>
      </w:pPr>
      <w:r>
        <w:rPr>
          <w:color w:val="000000"/>
        </w:rPr>
        <w:t>Посмотрите вокруг. Злоба, неустроенность, преддверье голода, экологическая катастрофа, национальная рознь и прочее — не есть ли это порождение нашей бездуховности, безбожной жизни, сигналы Божии, которые должны заставить нас остановиться, за</w:t>
        <w:softHyphen/>
        <w:t>думаться и измениться? А если это так, то не экономические ре</w:t>
        <w:softHyphen/>
        <w:t>формы без духовного перерождения не мудрый правитель, не оккультисты с инопланетянами помогут нам. А наша вера во Христа-Спасителя, наше покаяние и изменение жизни — вот что может вывести Россию из духовного и материального кризиса, дать Свет жизни нашему будущему.</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pPr>
      <w:r>
        <w:rPr>
          <w:color w:val="000000"/>
        </w:rPr>
        <w:t xml:space="preserve">СПИСОК </w:t>
      </w:r>
      <w:r>
        <w:rPr>
          <w:bCs/>
          <w:color w:val="000000"/>
        </w:rPr>
        <w:t xml:space="preserve">ЦИТИРУЕМОЙ </w:t>
      </w:r>
      <w:r>
        <w:rPr>
          <w:color w:val="000000"/>
        </w:rPr>
        <w:t>ЛИТЕРАТУРЫ</w:t>
      </w:r>
    </w:p>
    <w:p>
      <w:pPr>
        <w:pStyle w:val="Normal"/>
        <w:shd w:fill="FFFFFF" w:val="clear"/>
        <w:autoSpaceDE w:val="false"/>
        <w:ind w:firstLine="540"/>
        <w:jc w:val="both"/>
        <w:rPr>
          <w:color w:val="000000"/>
        </w:rPr>
      </w:pPr>
      <w:r>
        <w:rPr>
          <w:color w:val="000000"/>
        </w:rPr>
        <w:t>1.   Григорий Синаит. Главы о заповедях, догматах и проч.— Добротолюбие.— Т. 5.— М., 1900,—С. 138.</w:t>
      </w:r>
    </w:p>
    <w:p>
      <w:pPr>
        <w:pStyle w:val="Normal"/>
        <w:shd w:fill="FFFFFF" w:val="clear"/>
        <w:autoSpaceDE w:val="false"/>
        <w:ind w:firstLine="540"/>
        <w:jc w:val="both"/>
        <w:rPr>
          <w:color w:val="000000"/>
        </w:rPr>
      </w:pPr>
      <w:r>
        <w:rPr>
          <w:color w:val="000000"/>
        </w:rPr>
        <w:t>2.  Учение о воздействиях на человека нечистых духов и методах борьбы с ним подробно изложено в сб. святоотеческих работ «Добротолюбие».— Т. 1—5.— М., 1900.</w:t>
      </w:r>
    </w:p>
    <w:p>
      <w:pPr>
        <w:pStyle w:val="Normal"/>
        <w:shd w:fill="FFFFFF" w:val="clear"/>
        <w:autoSpaceDE w:val="false"/>
        <w:ind w:firstLine="540"/>
        <w:jc w:val="both"/>
        <w:rPr/>
      </w:pPr>
      <w:r>
        <w:rPr>
          <w:color w:val="000000"/>
        </w:rPr>
        <w:t xml:space="preserve">3.  Давыдов В. Инопланетяне говоришь? — Газета «Труд», </w:t>
      </w:r>
      <w:r>
        <w:rPr>
          <w:bCs/>
          <w:color w:val="000000"/>
        </w:rPr>
        <w:t xml:space="preserve">25 </w:t>
      </w:r>
      <w:r>
        <w:rPr>
          <w:color w:val="000000"/>
        </w:rPr>
        <w:t xml:space="preserve">апреля, </w:t>
      </w:r>
      <w:r>
        <w:rPr>
          <w:bCs/>
          <w:color w:val="000000"/>
        </w:rPr>
        <w:t>1991.</w:t>
      </w:r>
    </w:p>
    <w:p>
      <w:pPr>
        <w:pStyle w:val="Normal"/>
        <w:shd w:fill="FFFFFF" w:val="clear"/>
        <w:autoSpaceDE w:val="false"/>
        <w:ind w:firstLine="540"/>
        <w:jc w:val="both"/>
        <w:rPr/>
      </w:pPr>
      <w:r>
        <w:rPr>
          <w:color w:val="000000"/>
        </w:rPr>
        <w:t xml:space="preserve">4.  Судебная психиатрия.— М., 1967.— С. </w:t>
      </w:r>
      <w:r>
        <w:rPr>
          <w:bCs/>
          <w:color w:val="000000"/>
        </w:rPr>
        <w:t>164.</w:t>
      </w:r>
    </w:p>
    <w:p>
      <w:pPr>
        <w:pStyle w:val="Normal"/>
        <w:shd w:fill="FFFFFF" w:val="clear"/>
        <w:autoSpaceDE w:val="false"/>
        <w:ind w:firstLine="540"/>
        <w:jc w:val="both"/>
        <w:rPr/>
      </w:pPr>
      <w:r>
        <w:rPr>
          <w:color w:val="000000"/>
        </w:rPr>
        <w:t>5.  «Литературная Россия». № 9, 1 марта, 1991.— С. 6—7.</w:t>
      </w:r>
    </w:p>
    <w:p>
      <w:pPr>
        <w:pStyle w:val="Normal"/>
        <w:shd w:fill="FFFFFF" w:val="clear"/>
        <w:autoSpaceDE w:val="false"/>
        <w:ind w:firstLine="540"/>
        <w:jc w:val="both"/>
        <w:rPr/>
      </w:pPr>
      <w:r>
        <w:rPr>
          <w:color w:val="000000"/>
        </w:rPr>
        <w:t xml:space="preserve">6.  Белых  В.  Маньяк   выходит  на  охоту.— Газета  «Труд»,  2  </w:t>
      </w:r>
      <w:r>
        <w:rPr>
          <w:bCs/>
          <w:color w:val="000000"/>
        </w:rPr>
        <w:t>июля,   1991.</w:t>
      </w:r>
    </w:p>
    <w:p>
      <w:pPr>
        <w:pStyle w:val="Normal"/>
        <w:shd w:fill="FFFFFF" w:val="clear"/>
        <w:autoSpaceDE w:val="false"/>
        <w:ind w:firstLine="540"/>
        <w:jc w:val="both"/>
        <w:rPr/>
      </w:pPr>
      <w:r>
        <w:rPr>
          <w:color w:val="000000"/>
        </w:rPr>
        <w:t>7.  Газета «Советская Россия», 12 апреля, 1991.</w:t>
      </w:r>
    </w:p>
    <w:p>
      <w:pPr>
        <w:pStyle w:val="Normal"/>
        <w:shd w:fill="FFFFFF" w:val="clear"/>
        <w:autoSpaceDE w:val="false"/>
        <w:ind w:firstLine="540"/>
        <w:jc w:val="both"/>
        <w:rPr/>
      </w:pPr>
      <w:r>
        <w:rPr>
          <w:color w:val="000000"/>
        </w:rPr>
        <w:t xml:space="preserve">8.  Цит. по ст. «Почему дети убивают </w:t>
      </w:r>
      <w:r>
        <w:rPr>
          <w:bCs/>
          <w:color w:val="000000"/>
        </w:rPr>
        <w:t>родителей».</w:t>
      </w:r>
      <w:r>
        <w:rPr>
          <w:color w:val="000000"/>
        </w:rPr>
        <w:t xml:space="preserve">— Газета </w:t>
      </w:r>
      <w:r>
        <w:rPr>
          <w:bCs/>
          <w:color w:val="000000"/>
        </w:rPr>
        <w:t>«Труд», 30 апре</w:t>
      </w:r>
      <w:r>
        <w:rPr>
          <w:color w:val="000000"/>
        </w:rPr>
        <w:t>ля, 1991.</w:t>
      </w:r>
    </w:p>
    <w:p>
      <w:pPr>
        <w:pStyle w:val="Normal"/>
        <w:shd w:fill="FFFFFF" w:val="clear"/>
        <w:autoSpaceDE w:val="false"/>
        <w:ind w:firstLine="540"/>
        <w:jc w:val="both"/>
        <w:rPr/>
      </w:pPr>
      <w:r>
        <w:rPr>
          <w:color w:val="000000"/>
        </w:rPr>
        <w:t xml:space="preserve">9.  Иоанн Златоуст. К Федору падшему.— Полн. собр. соч., </w:t>
      </w:r>
      <w:r>
        <w:rPr>
          <w:bCs/>
          <w:color w:val="000000"/>
        </w:rPr>
        <w:t>СПб., 1898.— Т. 1.—С. 1.</w:t>
      </w:r>
    </w:p>
    <w:p>
      <w:pPr>
        <w:pStyle w:val="Normal"/>
        <w:shd w:fill="FFFFFF" w:val="clear"/>
        <w:autoSpaceDE w:val="false"/>
        <w:ind w:firstLine="540"/>
        <w:jc w:val="both"/>
        <w:rPr/>
      </w:pPr>
      <w:r>
        <w:rPr>
          <w:bCs/>
          <w:color w:val="000000"/>
        </w:rPr>
        <w:t xml:space="preserve">10. Архим. Софроний. </w:t>
      </w:r>
      <w:r>
        <w:rPr>
          <w:color w:val="000000"/>
        </w:rPr>
        <w:t>Старец Силуан.— 1952.— С. 97.</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b/>
          <w:b/>
        </w:rPr>
      </w:pPr>
      <w:r>
        <w:rPr>
          <w:b/>
          <w:color w:val="000000"/>
          <w:lang w:val="en-US"/>
        </w:rPr>
        <w:t xml:space="preserve">VII. </w:t>
      </w:r>
      <w:r>
        <w:rPr>
          <w:b/>
          <w:color w:val="000000"/>
        </w:rPr>
        <w:t>ЗАКЛЮЧЕНИЕ</w:t>
      </w:r>
    </w:p>
    <w:p>
      <w:pPr>
        <w:pStyle w:val="Normal"/>
        <w:shd w:fill="FFFFFF" w:val="clear"/>
        <w:autoSpaceDE w:val="false"/>
        <w:ind w:firstLine="540"/>
        <w:jc w:val="both"/>
        <w:rPr>
          <w:color w:val="000000"/>
        </w:rPr>
      </w:pPr>
      <w:r>
        <w:rPr>
          <w:color w:val="000000"/>
        </w:rPr>
        <w:t>От начала бытия Мира ведется борьба нечистых духов с родом человеческим, борьба не на жизнь, а на смерть. Итог этой борь</w:t>
        <w:softHyphen/>
        <w:t>бы — вечная блаженная жизнь во Христе венценосных победите</w:t>
        <w:softHyphen/>
        <w:t>лей или вечная мука во аде, уготованная «сатане и ангелам его» [Мф. 25, 34, 41], побежденным.</w:t>
      </w:r>
    </w:p>
    <w:p>
      <w:pPr>
        <w:pStyle w:val="Normal"/>
        <w:shd w:fill="FFFFFF" w:val="clear"/>
        <w:autoSpaceDE w:val="false"/>
        <w:ind w:firstLine="540"/>
        <w:jc w:val="both"/>
        <w:rPr>
          <w:color w:val="000000"/>
        </w:rPr>
      </w:pPr>
      <w:r>
        <w:rPr>
          <w:color w:val="000000"/>
        </w:rPr>
        <w:t>Как пишет св. Игнатий Брянчанинов, «ангелы находятся в непрестанной неутомимой заботе о судьбе нашей: Ангелы Света употребляют все усилия, чтобы мы, во время земного нашего стран</w:t>
        <w:softHyphen/>
        <w:t>ствия, приготовили и заслужили себе вечное блаженство; а ангелы тьмы употребляют все усилия, чтобы увлечь нас с собою в адскую пропасть. Производится лютая и непрерывная война на земле: с одной стороны сражаются святые Ангелы и православные бла</w:t>
        <w:softHyphen/>
        <w:t>гочестивые христиане, а с другой — ангелы тьмы и подчинившиеся им человеки. Предмет брани — вечная участь человеков в загроб</w:t>
        <w:softHyphen/>
        <w:t>ной жизни и истинное христианство на земле, то единственное средство, которым доставляется человеку вечное блаженство на небе» 1.</w:t>
      </w:r>
    </w:p>
    <w:p>
      <w:pPr>
        <w:pStyle w:val="Normal"/>
        <w:shd w:fill="FFFFFF" w:val="clear"/>
        <w:autoSpaceDE w:val="false"/>
        <w:ind w:firstLine="540"/>
        <w:jc w:val="both"/>
        <w:rPr>
          <w:color w:val="000000"/>
        </w:rPr>
      </w:pPr>
      <w:r>
        <w:rPr>
          <w:color w:val="000000"/>
        </w:rPr>
        <w:t>При этом необходимо отметить, что диавол и его «легионы», действуют в современном мире несколько иначе, чем тысячи или даже сотни лет назад. Бесы во главе с диаволом постоянно приспо</w:t>
        <w:softHyphen/>
        <w:t>сабливаются к уровню духовного и интеллектуального развития человечества, к новым историческим условиям.</w:t>
      </w:r>
    </w:p>
    <w:p>
      <w:pPr>
        <w:pStyle w:val="Normal"/>
        <w:shd w:fill="FFFFFF" w:val="clear"/>
        <w:autoSpaceDE w:val="false"/>
        <w:ind w:firstLine="540"/>
        <w:jc w:val="both"/>
        <w:rPr>
          <w:color w:val="000000"/>
        </w:rPr>
      </w:pPr>
      <w:r>
        <w:rPr>
          <w:color w:val="000000"/>
        </w:rPr>
        <w:t>Так, если до пришествия Иисуса Христа они являлись пад</w:t>
        <w:softHyphen/>
        <w:t>шему человечеству в образе «богов с неба», спускающихся в бли</w:t>
        <w:softHyphen/>
        <w:t>стающих колесницах, вещали через идолов и священных живот</w:t>
        <w:softHyphen/>
        <w:t>ных, требовали поклонения и жертвоприношений, иногда даже че</w:t>
        <w:softHyphen/>
        <w:t>ловеческих, то после Евангельского благовестия положение корен</w:t>
        <w:softHyphen/>
        <w:t>ным образом изменилось.</w:t>
      </w:r>
    </w:p>
    <w:p>
      <w:pPr>
        <w:pStyle w:val="Normal"/>
        <w:shd w:fill="FFFFFF" w:val="clear"/>
        <w:autoSpaceDE w:val="false"/>
        <w:ind w:firstLine="540"/>
        <w:jc w:val="both"/>
        <w:rPr>
          <w:color w:val="000000"/>
        </w:rPr>
      </w:pPr>
      <w:r>
        <w:rPr>
          <w:color w:val="000000"/>
        </w:rPr>
        <w:t>Лишенные  силы  тиранически  владеть  человеческим   родом крестным подвигом Спасителя, демоны уже не имеют власти над крестившейся частью человечества, уже не владеют им, а по</w:t>
        <w:softHyphen/>
        <w:t>беждаются от него.</w:t>
      </w:r>
    </w:p>
    <w:p>
      <w:pPr>
        <w:pStyle w:val="Normal"/>
        <w:shd w:fill="FFFFFF" w:val="clear"/>
        <w:autoSpaceDE w:val="false"/>
        <w:ind w:firstLine="540"/>
        <w:jc w:val="both"/>
        <w:rPr>
          <w:color w:val="000000"/>
        </w:rPr>
      </w:pPr>
      <w:r>
        <w:rPr>
          <w:color w:val="000000"/>
        </w:rPr>
        <w:t>Это и вызвало изменение образа их борьбы. Теперь они стара</w:t>
        <w:softHyphen/>
        <w:t>ются прельстить человека, явившись ему в образе ангела света, внеземного мудрого учителя и наставника, предлагают ему раз</w:t>
        <w:softHyphen/>
        <w:t>личные гностические и философско-мистические системы, носящие отпечаток мудрости, но не Божественной, а плотской, человече</w:t>
        <w:softHyphen/>
        <w:t>ской, и в конце концов приводящие, опять же, к общению с са</w:t>
        <w:softHyphen/>
        <w:t>таной.</w:t>
      </w:r>
    </w:p>
    <w:p>
      <w:pPr>
        <w:pStyle w:val="Normal"/>
        <w:shd w:fill="FFFFFF" w:val="clear"/>
        <w:autoSpaceDE w:val="false"/>
        <w:ind w:firstLine="540"/>
        <w:jc w:val="both"/>
        <w:rPr/>
      </w:pPr>
      <w:r>
        <w:rPr>
          <w:i/>
          <w:color w:val="000000"/>
          <w:vertAlign w:val="superscript"/>
        </w:rPr>
        <w:t>1</w:t>
      </w:r>
      <w:r>
        <w:rPr>
          <w:i/>
          <w:color w:val="000000"/>
        </w:rPr>
        <w:t xml:space="preserve"> Свят   Игнатий. Слово о ангелах.— Ж. «Богословские труды». — № 30.— М., 1990,— С. 305.</w:t>
      </w:r>
    </w:p>
    <w:p>
      <w:pPr>
        <w:pStyle w:val="Normal"/>
        <w:shd w:fill="FFFFFF" w:val="clear"/>
        <w:autoSpaceDE w:val="false"/>
        <w:ind w:firstLine="540"/>
        <w:jc w:val="both"/>
        <w:rPr/>
      </w:pPr>
      <w:r>
        <w:rPr>
          <w:color w:val="000000"/>
        </w:rPr>
        <w:t>Диавольские искушения, приведшие к падению перволюдей в Раю, продолжаются и в настоящее время в жизни каждого чело</w:t>
        <w:softHyphen/>
        <w:t>века. Призыв «Будьте как боги», но без Бога, продолжает звучать гордым лейтмотивом в искушении многих людей. Господь не дает духовных даров, не наделяет силой исцеления, даром прозорли</w:t>
        <w:softHyphen/>
        <w:t>вости (из-за греховности и нечистоты людей), лукавый бес тут же предлагает свои услуги в виде экстрасенсивных способностей, магии, астрологии. «Возьмите, усвойте их и будете как боги»,— вновь обещает он. Но за этим, как и прежде, стоят ложь и обман, поверивших ждет горькое разочарование и жестокое рабство гре</w:t>
        <w:softHyphen/>
        <w:t>ху и сатане.</w:t>
      </w:r>
    </w:p>
    <w:p>
      <w:pPr>
        <w:pStyle w:val="Normal"/>
        <w:shd w:fill="FFFFFF" w:val="clear"/>
        <w:autoSpaceDE w:val="false"/>
        <w:ind w:firstLine="540"/>
        <w:jc w:val="both"/>
        <w:rPr>
          <w:color w:val="000000"/>
        </w:rPr>
      </w:pPr>
      <w:r>
        <w:rPr>
          <w:color w:val="000000"/>
        </w:rPr>
        <w:t>По гордости и вражде к Богу нечистые духи всегда стремились к тому, чтобы падший человек воздавал им поклонение, подобаю</w:t>
        <w:softHyphen/>
        <w:t>щее Богу; по лживости своей, они употребляли к достижению этой цели все средства обольщения и обмана. В настоящее без</w:t>
        <w:softHyphen/>
        <w:t>религиозное и эклектическое время бесам выгоднее не открывать себя, всячески поддерживать мнение, что их будто вообще не су</w:t>
        <w:softHyphen/>
        <w:t>ществует, что вера в существование демонов является пустым предрассудком и достойна всякого осмеяния и порицания. На дан</w:t>
        <w:softHyphen/>
        <w:t>ном этапе развития человечества падшим духам выгоднее являться в виде НЛО и «инопланетян», «старших братьев по разуму», го</w:t>
        <w:softHyphen/>
        <w:t>товых помочь и направить развитие людей по нужному руслу.</w:t>
      </w:r>
    </w:p>
    <w:p>
      <w:pPr>
        <w:pStyle w:val="Normal"/>
        <w:shd w:fill="FFFFFF" w:val="clear"/>
        <w:autoSpaceDE w:val="false"/>
        <w:ind w:firstLine="540"/>
        <w:jc w:val="both"/>
        <w:rPr>
          <w:color w:val="000000"/>
        </w:rPr>
      </w:pPr>
      <w:r>
        <w:rPr>
          <w:color w:val="000000"/>
        </w:rPr>
        <w:t>Этим и вызвано такое обилие контактеров НЛО, людей, по</w:t>
        <w:softHyphen/>
        <w:t>стоянно держащих связь с потусторонним внеземным миром, по</w:t>
        <w:softHyphen/>
        <w:t>лучающим оттуда инструкции и наставления. Одновременно раз</w:t>
        <w:softHyphen/>
        <w:t>вращенность и неверие людей делает их мистически беззащитны</w:t>
        <w:softHyphen/>
        <w:t>ми перед искушениями сатаны и полчищами его.</w:t>
      </w:r>
    </w:p>
    <w:p>
      <w:pPr>
        <w:pStyle w:val="Normal"/>
        <w:shd w:fill="FFFFFF" w:val="clear"/>
        <w:autoSpaceDE w:val="false"/>
        <w:ind w:firstLine="540"/>
        <w:jc w:val="both"/>
        <w:rPr>
          <w:color w:val="000000"/>
        </w:rPr>
      </w:pPr>
      <w:r>
        <w:rPr>
          <w:color w:val="000000"/>
        </w:rPr>
        <w:t>Кроме того, всплеск оккультизма в нашей стране и интерес к нему во многом сознательно насаждаются сверху. Так, в начале 1985 года, как бы предваряя этот интерес, выходит книга Еремея Иудовича Парнова «Трон Люцифера», являющаяся по сути дела, настольной книгой мага-чернокнижника. Она опубликована По</w:t>
        <w:softHyphen/>
        <w:t>литиздатом огромным (100000) тиражом по благословению супер</w:t>
        <w:softHyphen/>
        <w:t>идеолога того времени А. Н. Яковлева.</w:t>
      </w:r>
    </w:p>
    <w:p>
      <w:pPr>
        <w:pStyle w:val="Normal"/>
        <w:shd w:fill="FFFFFF" w:val="clear"/>
        <w:autoSpaceDE w:val="false"/>
        <w:ind w:firstLine="540"/>
        <w:jc w:val="both"/>
        <w:rPr>
          <w:color w:val="000000"/>
        </w:rPr>
      </w:pPr>
      <w:r>
        <w:rPr>
          <w:color w:val="000000"/>
        </w:rPr>
        <w:t>Колдунам, астрологам и экстрасенсам дана в наше время не</w:t>
        <w:softHyphen/>
        <w:t>бывалая свобода. Им предоставляют свои страницы многочислен</w:t>
        <w:softHyphen/>
        <w:t>ные газеты и журналы, радио и телевидение услужливо пред</w:t>
        <w:softHyphen/>
        <w:t>лагают им свою трибуну. Они организуются в союзы и общества, имеющие права юридического лица, печатают многотомные посо</w:t>
        <w:softHyphen/>
        <w:t>бия по чернокнижию, совершенно не скрывая своих целей. Так, издательство «Собеседник», предлагая читателям 10-томную «Библиотечку медиума и экстрасенса» — «самое полное издание практических рекомендаций по волшебству, колдовству и чародейству», предваряет рекламу следующим хвастливым заявле</w:t>
        <w:softHyphen/>
        <w:t>нием ': «Медиумам и экстрасенсам. Всего лишь несколько веков назад вас бы сожгли на костре, обвинив в связи с диаволом. Время святой инквизиции прошло: пришло ваше время. Не упусти</w:t>
        <w:softHyphen/>
        <w:t>те момент». И они не упускают.</w:t>
      </w:r>
    </w:p>
    <w:p>
      <w:pPr>
        <w:pStyle w:val="Normal"/>
        <w:shd w:fill="FFFFFF" w:val="clear"/>
        <w:autoSpaceDE w:val="false"/>
        <w:ind w:firstLine="540"/>
        <w:jc w:val="both"/>
        <w:rPr>
          <w:color w:val="000000"/>
        </w:rPr>
      </w:pPr>
      <w:r>
        <w:rPr>
          <w:color w:val="000000"/>
        </w:rPr>
        <w:t>Все больше людей через неверие, порочность и страстность, через   занятие   оккультизмом   становятся   одержимыми,   своего рода покорными проводниками демонической воли — воли, на</w:t>
        <w:softHyphen/>
        <w:t>правленной к гибели человечества, подготовляющей пришествие антихриста. И, может быть, недалек тот час, когда мера челове</w:t>
        <w:softHyphen/>
        <w:t>ческих беззаконий переполнит чашу терпения Божия и настанет день Страшного Суда. Каждая наша мысль, поступок, желание или приближает тот роковой час (если мы творим зло), или уда</w:t>
        <w:softHyphen/>
        <w:t>ляет его и делает мир светлее и чище, если она восходит к Богу. Поэтому каждый человек, живущий на земле, должен помнить: во многом от него зависит будущее его детей, будущее человечества.</w:t>
      </w:r>
    </w:p>
    <w:p>
      <w:pPr>
        <w:pStyle w:val="Normal"/>
        <w:shd w:fill="FFFFFF" w:val="clear"/>
        <w:autoSpaceDE w:val="false"/>
        <w:ind w:firstLine="540"/>
        <w:jc w:val="both"/>
        <w:rPr>
          <w:color w:val="000000"/>
        </w:rPr>
      </w:pPr>
      <w:r>
        <w:rPr>
          <w:color w:val="000000"/>
        </w:rPr>
      </w:r>
    </w:p>
    <w:p>
      <w:pPr>
        <w:pStyle w:val="Normal"/>
        <w:shd w:fill="FFFFFF" w:val="clear"/>
        <w:autoSpaceDE w:val="false"/>
        <w:spacing w:lineRule="auto" w:line="480"/>
        <w:ind w:firstLine="540"/>
        <w:jc w:val="both"/>
        <w:rPr/>
      </w:pPr>
      <w:r>
        <w:rPr>
          <w:color w:val="000000"/>
        </w:rPr>
        <w:t>Ст. «Распоясались».</w:t>
      </w:r>
      <w:r>
        <w:rPr>
          <w:i/>
          <w:iCs/>
          <w:color w:val="000000"/>
        </w:rPr>
        <w:t xml:space="preserve">— </w:t>
      </w:r>
      <w:r>
        <w:rPr>
          <w:color w:val="000000"/>
        </w:rPr>
        <w:t>Газета «Земщина».—№</w:t>
      </w:r>
      <w:r>
        <w:rPr>
          <w:smallCaps/>
          <w:color w:val="000000"/>
        </w:rPr>
        <w:t xml:space="preserve"> </w:t>
      </w:r>
      <w:r>
        <w:rPr>
          <w:color w:val="000000"/>
        </w:rPr>
        <w:t xml:space="preserve">9.— </w:t>
      </w:r>
      <w:r>
        <w:rPr>
          <w:iCs/>
          <w:color w:val="000000"/>
        </w:rPr>
        <w:t>Апрель</w:t>
      </w:r>
      <w:r>
        <w:rPr>
          <w:i/>
          <w:iCs/>
          <w:color w:val="000000"/>
        </w:rPr>
        <w:t xml:space="preserve">, </w:t>
      </w:r>
      <w:r>
        <w:rPr>
          <w:color w:val="000000"/>
        </w:rPr>
        <w:t>1991.</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b/>
          <w:b/>
          <w:color w:val="000000"/>
        </w:rPr>
      </w:pPr>
      <w:r>
        <w:rPr>
          <w:b/>
          <w:color w:val="000000"/>
        </w:rPr>
      </w:r>
    </w:p>
    <w:p>
      <w:pPr>
        <w:pStyle w:val="Normal"/>
        <w:shd w:fill="FFFFFF" w:val="clear"/>
        <w:autoSpaceDE w:val="false"/>
        <w:ind w:right="-5" w:firstLine="540"/>
        <w:jc w:val="both"/>
        <w:rPr>
          <w:b/>
          <w:b/>
        </w:rPr>
      </w:pPr>
      <w:r>
        <w:rPr>
          <w:b/>
          <w:color w:val="000000"/>
        </w:rPr>
        <w:t>ОГЛАВЛЕНИЕ</w:t>
      </w:r>
    </w:p>
    <w:p>
      <w:pPr>
        <w:pStyle w:val="Normal"/>
        <w:shd w:fill="FFFFFF" w:val="clear"/>
        <w:autoSpaceDE w:val="false"/>
        <w:ind w:right="-5" w:firstLine="540"/>
        <w:jc w:val="both"/>
        <w:rPr>
          <w:color w:val="000000"/>
        </w:rPr>
      </w:pPr>
      <w:r>
        <w:rPr>
          <w:color w:val="000000"/>
        </w:rPr>
        <w:t>Предисловие</w:t>
      </w:r>
    </w:p>
    <w:p>
      <w:pPr>
        <w:pStyle w:val="Normal"/>
        <w:shd w:fill="FFFFFF" w:val="clear"/>
        <w:autoSpaceDE w:val="false"/>
        <w:ind w:right="-5" w:firstLine="540"/>
        <w:jc w:val="both"/>
        <w:rPr/>
      </w:pPr>
      <w:r>
        <w:rPr>
          <w:color w:val="000000"/>
          <w:lang w:val="en-US"/>
        </w:rPr>
        <w:t>I</w:t>
      </w:r>
      <w:r>
        <w:rPr>
          <w:color w:val="000000"/>
        </w:rPr>
        <w:t>. Учение о падших духах согласно Священному Писанию к святооте</w:t>
        <w:softHyphen/>
        <w:t xml:space="preserve">ческому преданию </w:t>
      </w:r>
    </w:p>
    <w:p>
      <w:pPr>
        <w:pStyle w:val="Normal"/>
        <w:shd w:fill="FFFFFF" w:val="clear"/>
        <w:autoSpaceDE w:val="false"/>
        <w:ind w:right="-5" w:firstLine="540"/>
        <w:jc w:val="both"/>
        <w:rPr>
          <w:color w:val="000000"/>
        </w:rPr>
      </w:pPr>
      <w:r>
        <w:rPr>
          <w:color w:val="000000"/>
        </w:rPr>
        <w:t>1.  Ангелы, причины их возникновения и назначение</w:t>
      </w:r>
    </w:p>
    <w:p>
      <w:pPr>
        <w:pStyle w:val="Normal"/>
        <w:shd w:fill="FFFFFF" w:val="clear"/>
        <w:autoSpaceDE w:val="false"/>
        <w:ind w:right="-5" w:firstLine="540"/>
        <w:jc w:val="both"/>
        <w:rPr>
          <w:color w:val="000000"/>
        </w:rPr>
      </w:pPr>
      <w:r>
        <w:rPr>
          <w:color w:val="000000"/>
        </w:rPr>
        <w:t>2.  Диавол, падшие духи и причины их падения</w:t>
      </w:r>
    </w:p>
    <w:p>
      <w:pPr>
        <w:pStyle w:val="Normal"/>
        <w:shd w:fill="FFFFFF" w:val="clear"/>
        <w:autoSpaceDE w:val="false"/>
        <w:ind w:right="-5" w:firstLine="540"/>
        <w:jc w:val="both"/>
        <w:rPr>
          <w:color w:val="000000"/>
        </w:rPr>
      </w:pPr>
      <w:r>
        <w:rPr>
          <w:color w:val="000000"/>
        </w:rPr>
        <w:t>3.  Внешний вид, телесный состав и свойства падших духов</w:t>
      </w:r>
    </w:p>
    <w:p>
      <w:pPr>
        <w:pStyle w:val="Normal"/>
        <w:shd w:fill="FFFFFF" w:val="clear"/>
        <w:autoSpaceDE w:val="false"/>
        <w:ind w:right="-5" w:firstLine="540"/>
        <w:jc w:val="both"/>
        <w:rPr>
          <w:color w:val="000000"/>
        </w:rPr>
      </w:pPr>
      <w:r>
        <w:rPr>
          <w:color w:val="000000"/>
        </w:rPr>
        <w:t>4.  Местопребывание падших духов</w:t>
      </w:r>
    </w:p>
    <w:p>
      <w:pPr>
        <w:pStyle w:val="Normal"/>
        <w:shd w:fill="FFFFFF" w:val="clear"/>
        <w:autoSpaceDE w:val="false"/>
        <w:ind w:right="-5" w:firstLine="540"/>
        <w:jc w:val="both"/>
        <w:rPr>
          <w:color w:val="000000"/>
        </w:rPr>
      </w:pPr>
      <w:r>
        <w:rPr>
          <w:color w:val="000000"/>
        </w:rPr>
        <w:t>5.  Образы   воздействия злых духов на людей</w:t>
      </w:r>
    </w:p>
    <w:p>
      <w:pPr>
        <w:pStyle w:val="Normal"/>
        <w:shd w:fill="FFFFFF" w:val="clear"/>
        <w:autoSpaceDE w:val="false"/>
        <w:ind w:right="-5" w:firstLine="540"/>
        <w:jc w:val="both"/>
        <w:rPr/>
      </w:pPr>
      <w:r>
        <w:rPr>
          <w:color w:val="000000"/>
        </w:rPr>
        <w:t>6.  Почему нужны демонам жертвоприношения, суть идолопоклонства</w:t>
      </w:r>
      <w:r>
        <w:rPr>
          <w:rFonts w:cs="Arial" w:ascii="Arial" w:hAnsi="Arial"/>
          <w:color w:val="000000"/>
        </w:rPr>
        <w:t xml:space="preserve">       </w:t>
      </w:r>
    </w:p>
    <w:p>
      <w:pPr>
        <w:pStyle w:val="Normal"/>
        <w:shd w:fill="FFFFFF" w:val="clear"/>
        <w:autoSpaceDE w:val="false"/>
        <w:ind w:right="-5" w:firstLine="540"/>
        <w:jc w:val="both"/>
        <w:rPr>
          <w:color w:val="000000"/>
        </w:rPr>
      </w:pPr>
      <w:r>
        <w:rPr>
          <w:color w:val="000000"/>
        </w:rPr>
        <w:t>7.  Почему большинство людей не видят духов и не чувствуют их воз</w:t>
        <w:softHyphen/>
        <w:t xml:space="preserve">действия   </w:t>
      </w:r>
    </w:p>
    <w:p>
      <w:pPr>
        <w:pStyle w:val="Normal"/>
        <w:shd w:fill="FFFFFF" w:val="clear"/>
        <w:autoSpaceDE w:val="false"/>
        <w:ind w:right="-5" w:firstLine="540"/>
        <w:jc w:val="both"/>
        <w:rPr>
          <w:color w:val="000000"/>
        </w:rPr>
      </w:pPr>
      <w:r>
        <w:rPr>
          <w:color w:val="000000"/>
        </w:rPr>
        <w:t xml:space="preserve">8.  Образы  воздействия  людей  на  злых духов     </w:t>
      </w:r>
    </w:p>
    <w:p>
      <w:pPr>
        <w:pStyle w:val="Normal"/>
        <w:shd w:fill="FFFFFF" w:val="clear"/>
        <w:autoSpaceDE w:val="false"/>
        <w:ind w:right="-5" w:firstLine="540"/>
        <w:jc w:val="both"/>
        <w:rPr/>
      </w:pPr>
      <w:r>
        <w:rPr>
          <w:color w:val="000000"/>
        </w:rPr>
        <w:t>9.  Причины, по которым Господь допускает существование злых духов</w:t>
      </w:r>
      <w:r>
        <w:rPr>
          <w:rFonts w:cs="Arial" w:ascii="Arial" w:hAnsi="Arial"/>
          <w:color w:val="000000"/>
        </w:rPr>
        <w:t xml:space="preserve">       </w:t>
      </w:r>
    </w:p>
    <w:p>
      <w:pPr>
        <w:pStyle w:val="Normal"/>
        <w:shd w:fill="FFFFFF" w:val="clear"/>
        <w:autoSpaceDE w:val="false"/>
        <w:ind w:right="-5" w:firstLine="540"/>
        <w:jc w:val="both"/>
        <w:rPr>
          <w:color w:val="000000"/>
        </w:rPr>
      </w:pPr>
      <w:r>
        <w:rPr>
          <w:color w:val="000000"/>
        </w:rPr>
        <w:t>10.  О должном отношении к демонам</w:t>
      </w:r>
    </w:p>
    <w:p>
      <w:pPr>
        <w:pStyle w:val="Normal"/>
        <w:shd w:fill="FFFFFF" w:val="clear"/>
        <w:autoSpaceDE w:val="false"/>
        <w:ind w:right="-5" w:firstLine="540"/>
        <w:jc w:val="both"/>
        <w:rPr>
          <w:color w:val="000000"/>
        </w:rPr>
      </w:pPr>
      <w:r>
        <w:rPr>
          <w:color w:val="000000"/>
        </w:rPr>
        <w:t>11.  Список цитируемой литературы</w:t>
      </w:r>
    </w:p>
    <w:p>
      <w:pPr>
        <w:pStyle w:val="Normal"/>
        <w:shd w:fill="FFFFFF" w:val="clear"/>
        <w:autoSpaceDE w:val="false"/>
        <w:ind w:right="-5" w:firstLine="540"/>
        <w:jc w:val="both"/>
        <w:rPr>
          <w:color w:val="000000"/>
        </w:rPr>
      </w:pPr>
      <w:r>
        <w:rPr>
          <w:color w:val="000000"/>
        </w:rPr>
      </w:r>
    </w:p>
    <w:p>
      <w:pPr>
        <w:pStyle w:val="Normal"/>
        <w:shd w:fill="FFFFFF" w:val="clear"/>
        <w:autoSpaceDE w:val="false"/>
        <w:ind w:right="-5" w:firstLine="540"/>
        <w:jc w:val="both"/>
        <w:rPr/>
      </w:pPr>
      <w:r>
        <w:rPr>
          <w:color w:val="000000"/>
          <w:lang w:val="en-US"/>
        </w:rPr>
        <w:t>II</w:t>
      </w:r>
      <w:r>
        <w:rPr>
          <w:color w:val="000000"/>
        </w:rPr>
        <w:t>.  Астрология и магия в свете православного учения</w:t>
      </w:r>
    </w:p>
    <w:p>
      <w:pPr>
        <w:pStyle w:val="Normal"/>
        <w:shd w:fill="FFFFFF" w:val="clear"/>
        <w:autoSpaceDE w:val="false"/>
        <w:ind w:right="-5" w:firstLine="540"/>
        <w:jc w:val="both"/>
        <w:rPr>
          <w:color w:val="000000"/>
        </w:rPr>
      </w:pPr>
      <w:r>
        <w:rPr>
          <w:color w:val="000000"/>
        </w:rPr>
        <w:t>1.  Вступление</w:t>
      </w:r>
    </w:p>
    <w:p>
      <w:pPr>
        <w:pStyle w:val="Normal"/>
        <w:shd w:fill="FFFFFF" w:val="clear"/>
        <w:autoSpaceDE w:val="false"/>
        <w:ind w:right="-5" w:firstLine="540"/>
        <w:jc w:val="both"/>
        <w:rPr>
          <w:color w:val="000000"/>
        </w:rPr>
      </w:pPr>
      <w:r>
        <w:rPr>
          <w:color w:val="000000"/>
        </w:rPr>
        <w:t>2.  Что говорит официальная наука  об астрологии?</w:t>
      </w:r>
    </w:p>
    <w:p>
      <w:pPr>
        <w:pStyle w:val="Normal"/>
        <w:shd w:fill="FFFFFF" w:val="clear"/>
        <w:autoSpaceDE w:val="false"/>
        <w:ind w:right="-5" w:firstLine="540"/>
        <w:jc w:val="both"/>
        <w:rPr>
          <w:color w:val="000000"/>
        </w:rPr>
      </w:pPr>
      <w:r>
        <w:rPr>
          <w:color w:val="000000"/>
        </w:rPr>
        <w:t xml:space="preserve">3.  История происхождения магии и астрологии    </w:t>
      </w:r>
    </w:p>
    <w:p>
      <w:pPr>
        <w:pStyle w:val="Normal"/>
        <w:shd w:fill="FFFFFF" w:val="clear"/>
        <w:autoSpaceDE w:val="false"/>
        <w:ind w:right="-5" w:firstLine="540"/>
        <w:jc w:val="both"/>
        <w:rPr>
          <w:color w:val="000000"/>
        </w:rPr>
      </w:pPr>
      <w:r>
        <w:rPr>
          <w:color w:val="000000"/>
        </w:rPr>
        <w:t>4.  Церковь и астрология</w:t>
      </w:r>
    </w:p>
    <w:p>
      <w:pPr>
        <w:pStyle w:val="Normal"/>
        <w:shd w:fill="FFFFFF" w:val="clear"/>
        <w:autoSpaceDE w:val="false"/>
        <w:ind w:right="-5" w:firstLine="540"/>
        <w:jc w:val="both"/>
        <w:rPr>
          <w:color w:val="000000"/>
        </w:rPr>
      </w:pPr>
      <w:r>
        <w:rPr>
          <w:color w:val="000000"/>
        </w:rPr>
        <w:t xml:space="preserve">5.  Причины  совпадения  некоторых  астрологических  предсказаний с реальностью      </w:t>
      </w:r>
    </w:p>
    <w:p>
      <w:pPr>
        <w:pStyle w:val="Normal"/>
        <w:shd w:fill="FFFFFF" w:val="clear"/>
        <w:autoSpaceDE w:val="false"/>
        <w:ind w:right="-5" w:firstLine="540"/>
        <w:jc w:val="both"/>
        <w:rPr>
          <w:color w:val="000000"/>
        </w:rPr>
      </w:pPr>
      <w:r>
        <w:rPr>
          <w:color w:val="000000"/>
        </w:rPr>
        <w:t xml:space="preserve">6.  Волхвы и Рождество Христово  </w:t>
      </w:r>
    </w:p>
    <w:p>
      <w:pPr>
        <w:pStyle w:val="Normal"/>
        <w:shd w:fill="FFFFFF" w:val="clear"/>
        <w:autoSpaceDE w:val="false"/>
        <w:ind w:right="-5" w:firstLine="540"/>
        <w:jc w:val="both"/>
        <w:rPr>
          <w:color w:val="000000"/>
        </w:rPr>
      </w:pPr>
      <w:r>
        <w:rPr>
          <w:color w:val="000000"/>
        </w:rPr>
        <w:t>7.  Астрология  и  современность</w:t>
      </w:r>
    </w:p>
    <w:p>
      <w:pPr>
        <w:pStyle w:val="Normal"/>
        <w:shd w:fill="FFFFFF" w:val="clear"/>
        <w:autoSpaceDE w:val="false"/>
        <w:ind w:right="-5" w:firstLine="540"/>
        <w:jc w:val="both"/>
        <w:rPr>
          <w:color w:val="000000"/>
        </w:rPr>
      </w:pPr>
      <w:r>
        <w:rPr>
          <w:color w:val="000000"/>
        </w:rPr>
        <w:t>8.  Список цитируемой литературы</w:t>
      </w:r>
    </w:p>
    <w:p>
      <w:pPr>
        <w:pStyle w:val="Normal"/>
        <w:shd w:fill="FFFFFF" w:val="clear"/>
        <w:autoSpaceDE w:val="false"/>
        <w:ind w:right="-5" w:firstLine="540"/>
        <w:jc w:val="both"/>
        <w:rPr>
          <w:color w:val="000000"/>
        </w:rPr>
      </w:pPr>
      <w:r>
        <w:rPr>
          <w:color w:val="000000"/>
        </w:rPr>
      </w:r>
    </w:p>
    <w:p>
      <w:pPr>
        <w:pStyle w:val="Normal"/>
        <w:shd w:fill="FFFFFF" w:val="clear"/>
        <w:autoSpaceDE w:val="false"/>
        <w:ind w:right="-5" w:firstLine="540"/>
        <w:jc w:val="both"/>
        <w:rPr>
          <w:color w:val="000000"/>
        </w:rPr>
      </w:pPr>
      <w:r>
        <w:rPr>
          <w:color w:val="000000"/>
        </w:rPr>
      </w:r>
    </w:p>
    <w:p>
      <w:pPr>
        <w:pStyle w:val="Normal"/>
        <w:shd w:fill="FFFFFF" w:val="clear"/>
        <w:autoSpaceDE w:val="false"/>
        <w:ind w:right="-5" w:firstLine="540"/>
        <w:jc w:val="both"/>
        <w:rPr>
          <w:color w:val="000000"/>
        </w:rPr>
      </w:pPr>
      <w:r>
        <w:rPr>
          <w:color w:val="000000"/>
          <w:lang w:val="en-US"/>
        </w:rPr>
        <w:t>III</w:t>
      </w:r>
      <w:r>
        <w:rPr>
          <w:color w:val="000000"/>
        </w:rPr>
        <w:t>.  Экстрасенсы: их происхождение и сущность, православная кон</w:t>
        <w:softHyphen/>
        <w:t>цепция</w:t>
      </w:r>
    </w:p>
    <w:p>
      <w:pPr>
        <w:pStyle w:val="Normal"/>
        <w:shd w:fill="FFFFFF" w:val="clear"/>
        <w:autoSpaceDE w:val="false"/>
        <w:ind w:right="-5" w:firstLine="540"/>
        <w:jc w:val="both"/>
        <w:rPr>
          <w:color w:val="000000"/>
        </w:rPr>
      </w:pPr>
      <w:r>
        <w:rPr>
          <w:color w:val="000000"/>
        </w:rPr>
        <w:t>Список цитируемой литературы</w:t>
      </w:r>
    </w:p>
    <w:p>
      <w:pPr>
        <w:pStyle w:val="Normal"/>
        <w:shd w:fill="FFFFFF" w:val="clear"/>
        <w:autoSpaceDE w:val="false"/>
        <w:ind w:right="-5" w:firstLine="540"/>
        <w:jc w:val="both"/>
        <w:rPr>
          <w:color w:val="000000"/>
        </w:rPr>
      </w:pPr>
      <w:r>
        <w:rPr>
          <w:color w:val="000000"/>
        </w:rPr>
      </w:r>
    </w:p>
    <w:p>
      <w:pPr>
        <w:pStyle w:val="Normal"/>
        <w:shd w:fill="FFFFFF" w:val="clear"/>
        <w:autoSpaceDE w:val="false"/>
        <w:ind w:right="-5" w:firstLine="540"/>
        <w:jc w:val="both"/>
        <w:rPr/>
      </w:pPr>
      <w:r>
        <w:rPr>
          <w:color w:val="000000"/>
          <w:lang w:val="en-US"/>
        </w:rPr>
        <w:t>IV</w:t>
      </w:r>
      <w:r>
        <w:rPr>
          <w:color w:val="000000"/>
        </w:rPr>
        <w:t>.  Феномен НЛО согласно учению Православной Церкви</w:t>
      </w:r>
    </w:p>
    <w:p>
      <w:pPr>
        <w:pStyle w:val="Normal"/>
        <w:shd w:fill="FFFFFF" w:val="clear"/>
        <w:autoSpaceDE w:val="false"/>
        <w:ind w:right="-5" w:firstLine="540"/>
        <w:jc w:val="both"/>
        <w:rPr>
          <w:color w:val="000000"/>
        </w:rPr>
      </w:pPr>
      <w:r>
        <w:rPr>
          <w:color w:val="000000"/>
        </w:rPr>
        <w:t>1.  Вступление</w:t>
      </w:r>
    </w:p>
    <w:p>
      <w:pPr>
        <w:pStyle w:val="Normal"/>
        <w:shd w:fill="FFFFFF" w:val="clear"/>
        <w:autoSpaceDE w:val="false"/>
        <w:ind w:right="-5" w:firstLine="540"/>
        <w:jc w:val="both"/>
        <w:rPr>
          <w:color w:val="000000"/>
        </w:rPr>
      </w:pPr>
      <w:r>
        <w:rPr>
          <w:color w:val="000000"/>
        </w:rPr>
        <w:t xml:space="preserve">2.  История  происхождения НЛО    </w:t>
      </w:r>
    </w:p>
    <w:p>
      <w:pPr>
        <w:pStyle w:val="Normal"/>
        <w:shd w:fill="FFFFFF" w:val="clear"/>
        <w:autoSpaceDE w:val="false"/>
        <w:ind w:right="-5" w:firstLine="540"/>
        <w:jc w:val="both"/>
        <w:rPr>
          <w:color w:val="000000"/>
        </w:rPr>
      </w:pPr>
      <w:r>
        <w:rPr>
          <w:color w:val="000000"/>
        </w:rPr>
        <w:t>3.  Современные свидетельства о феномене НЛО</w:t>
      </w:r>
    </w:p>
    <w:p>
      <w:pPr>
        <w:pStyle w:val="Normal"/>
        <w:shd w:fill="FFFFFF" w:val="clear"/>
        <w:autoSpaceDE w:val="false"/>
        <w:ind w:right="-5" w:firstLine="540"/>
        <w:jc w:val="both"/>
        <w:rPr>
          <w:color w:val="000000"/>
        </w:rPr>
      </w:pPr>
      <w:r>
        <w:rPr>
          <w:color w:val="000000"/>
        </w:rPr>
        <w:t>4.  Случаи контакта землян с «инопланетянами</w:t>
      </w:r>
    </w:p>
    <w:p>
      <w:pPr>
        <w:pStyle w:val="Normal"/>
        <w:shd w:fill="FFFFFF" w:val="clear"/>
        <w:autoSpaceDE w:val="false"/>
        <w:ind w:right="-5" w:firstLine="540"/>
        <w:jc w:val="both"/>
        <w:rPr>
          <w:color w:val="000000"/>
        </w:rPr>
      </w:pPr>
      <w:r>
        <w:rPr>
          <w:color w:val="000000"/>
        </w:rPr>
        <w:t xml:space="preserve">5.  Образы искушения христиан-подвижников злыми духами   </w:t>
      </w:r>
    </w:p>
    <w:p>
      <w:pPr>
        <w:pStyle w:val="Normal"/>
        <w:shd w:fill="FFFFFF" w:val="clear"/>
        <w:autoSpaceDE w:val="false"/>
        <w:ind w:right="-5" w:firstLine="540"/>
        <w:jc w:val="both"/>
        <w:rPr>
          <w:color w:val="000000"/>
        </w:rPr>
      </w:pPr>
      <w:r>
        <w:rPr>
          <w:color w:val="000000"/>
        </w:rPr>
        <w:t>6.  Сравнительный анализ контактов и воздействий НЛО и бесов на людей</w:t>
      </w:r>
    </w:p>
    <w:p>
      <w:pPr>
        <w:pStyle w:val="Normal"/>
        <w:shd w:fill="FFFFFF" w:val="clear"/>
        <w:autoSpaceDE w:val="false"/>
        <w:ind w:right="-5" w:firstLine="540"/>
        <w:jc w:val="both"/>
        <w:rPr>
          <w:color w:val="000000"/>
        </w:rPr>
      </w:pPr>
      <w:r>
        <w:rPr>
          <w:color w:val="000000"/>
        </w:rPr>
        <w:t>7.  Контактеры НЛО</w:t>
      </w:r>
    </w:p>
    <w:p>
      <w:pPr>
        <w:pStyle w:val="Normal"/>
        <w:shd w:fill="FFFFFF" w:val="clear"/>
        <w:autoSpaceDE w:val="false"/>
        <w:ind w:right="-5" w:firstLine="540"/>
        <w:jc w:val="both"/>
        <w:rPr>
          <w:color w:val="000000"/>
        </w:rPr>
      </w:pPr>
      <w:r>
        <w:rPr>
          <w:color w:val="000000"/>
        </w:rPr>
        <w:t>8.  Список цитируемой литературы</w:t>
      </w:r>
    </w:p>
    <w:p>
      <w:pPr>
        <w:pStyle w:val="Normal"/>
        <w:shd w:fill="FFFFFF" w:val="clear"/>
        <w:autoSpaceDE w:val="false"/>
        <w:ind w:right="-5" w:firstLine="540"/>
        <w:jc w:val="both"/>
        <w:rPr>
          <w:color w:val="000000"/>
        </w:rPr>
      </w:pPr>
      <w:r>
        <w:rPr>
          <w:color w:val="000000"/>
        </w:rPr>
      </w:r>
    </w:p>
    <w:p>
      <w:pPr>
        <w:pStyle w:val="Normal"/>
        <w:shd w:fill="FFFFFF" w:val="clear"/>
        <w:autoSpaceDE w:val="false"/>
        <w:ind w:right="-5" w:firstLine="540"/>
        <w:jc w:val="both"/>
        <w:rPr/>
      </w:pPr>
      <w:r>
        <w:rPr>
          <w:color w:val="000000"/>
          <w:lang w:val="en-US"/>
        </w:rPr>
        <w:t>V</w:t>
      </w:r>
      <w:r>
        <w:rPr>
          <w:color w:val="000000"/>
        </w:rPr>
        <w:t>.  Явление полтергейста в свете святоотеческого учения</w:t>
      </w:r>
    </w:p>
    <w:p>
      <w:pPr>
        <w:pStyle w:val="Normal"/>
        <w:shd w:fill="FFFFFF" w:val="clear"/>
        <w:autoSpaceDE w:val="false"/>
        <w:ind w:right="-5" w:firstLine="540"/>
        <w:jc w:val="both"/>
        <w:rPr>
          <w:color w:val="000000"/>
        </w:rPr>
      </w:pPr>
      <w:r>
        <w:rPr>
          <w:color w:val="000000"/>
        </w:rPr>
        <w:t>Список цитируемой литературы</w:t>
      </w:r>
    </w:p>
    <w:p>
      <w:pPr>
        <w:pStyle w:val="Normal"/>
        <w:shd w:fill="FFFFFF" w:val="clear"/>
        <w:autoSpaceDE w:val="false"/>
        <w:ind w:right="-5" w:firstLine="540"/>
        <w:jc w:val="both"/>
        <w:rPr>
          <w:color w:val="000000"/>
        </w:rPr>
      </w:pPr>
      <w:r>
        <w:rPr>
          <w:color w:val="000000"/>
        </w:rPr>
      </w:r>
    </w:p>
    <w:p>
      <w:pPr>
        <w:pStyle w:val="Normal"/>
        <w:shd w:fill="FFFFFF" w:val="clear"/>
        <w:autoSpaceDE w:val="false"/>
        <w:ind w:right="-5" w:firstLine="540"/>
        <w:jc w:val="both"/>
        <w:rPr/>
      </w:pPr>
      <w:r>
        <w:rPr>
          <w:color w:val="000000"/>
          <w:lang w:val="en-US"/>
        </w:rPr>
        <w:t>VI</w:t>
      </w:r>
      <w:r>
        <w:rPr>
          <w:color w:val="000000"/>
        </w:rPr>
        <w:t>.  Мистические корни преступности</w:t>
      </w:r>
    </w:p>
    <w:p>
      <w:pPr>
        <w:pStyle w:val="Normal"/>
        <w:shd w:fill="FFFFFF" w:val="clear"/>
        <w:autoSpaceDE w:val="false"/>
        <w:ind w:right="-5" w:firstLine="540"/>
        <w:jc w:val="both"/>
        <w:rPr>
          <w:color w:val="000000"/>
        </w:rPr>
      </w:pPr>
      <w:r>
        <w:rPr>
          <w:color w:val="000000"/>
        </w:rPr>
        <w:t xml:space="preserve">Список цитируемой литературы   </w:t>
      </w:r>
    </w:p>
    <w:p>
      <w:pPr>
        <w:pStyle w:val="Normal"/>
        <w:shd w:fill="FFFFFF" w:val="clear"/>
        <w:autoSpaceDE w:val="false"/>
        <w:ind w:right="-5" w:firstLine="540"/>
        <w:jc w:val="both"/>
        <w:rPr>
          <w:color w:val="000000"/>
        </w:rPr>
      </w:pPr>
      <w:r>
        <w:rPr>
          <w:color w:val="000000"/>
        </w:rPr>
      </w:r>
    </w:p>
    <w:p>
      <w:pPr>
        <w:pStyle w:val="Normal"/>
        <w:shd w:fill="FFFFFF" w:val="clear"/>
        <w:autoSpaceDE w:val="false"/>
        <w:ind w:right="-5" w:firstLine="540"/>
        <w:jc w:val="both"/>
        <w:rPr>
          <w:color w:val="000000"/>
        </w:rPr>
      </w:pPr>
      <w:r>
        <w:rPr>
          <w:color w:val="000000"/>
          <w:lang w:val="en-US"/>
        </w:rPr>
        <w:t>VII</w:t>
      </w:r>
      <w:r>
        <w:rPr>
          <w:color w:val="000000"/>
        </w:rPr>
        <w:t>.  Заключение</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autoSpaceDE w:val="false"/>
        <w:ind w:firstLine="540"/>
        <w:jc w:val="both"/>
        <w:rPr/>
      </w:pPr>
      <w:r>
        <w:rPr/>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4:42:00Z</dcterms:created>
  <dc:creator>Секретарь</dc:creator>
  <dc:description/>
  <cp:keywords/>
  <dc:language>en-US</dc:language>
  <cp:lastModifiedBy>АН</cp:lastModifiedBy>
  <cp:lastPrinted>2006-08-11T10:40:00Z</cp:lastPrinted>
  <dcterms:modified xsi:type="dcterms:W3CDTF">2006-09-20T06:17:00Z</dcterms:modified>
  <cp:revision>80</cp:revision>
  <dc:subject/>
  <dc:title>Священник Родион</dc:title>
</cp:coreProperties>
</file>