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tLeast" w:line="400"/>
        <w:ind w:firstLine="709"/>
        <w:jc w:val="center"/>
        <w:rPr>
          <w:b/>
          <w:b/>
          <w:sz w:val="28"/>
        </w:rPr>
      </w:pPr>
      <w:r>
        <w:rPr>
          <w:b/>
          <w:sz w:val="28"/>
        </w:rPr>
        <w:t>25_</w:t>
      </w:r>
      <w:r>
        <w:rPr/>
        <w:t xml:space="preserve"> </w:t>
      </w:r>
      <w:r>
        <w:rPr>
          <w:b/>
          <w:sz w:val="28"/>
        </w:rPr>
        <w:t>Никифора Ксанфопула собрания на праздники Триоди,</w:t>
      </w:r>
    </w:p>
    <w:p>
      <w:pPr>
        <w:pStyle w:val="Normal"/>
        <w:ind w:firstLine="720"/>
        <w:jc w:val="center"/>
        <w:rPr>
          <w:b/>
          <w:b/>
          <w:sz w:val="28"/>
        </w:rPr>
      </w:pPr>
      <w:r>
        <w:rPr>
          <w:b/>
          <w:sz w:val="28"/>
        </w:rPr>
        <w:t>Синаксарий Недели Жен-Мироносиц</w:t>
      </w:r>
    </w:p>
    <w:p>
      <w:pPr>
        <w:pStyle w:val="Normal"/>
        <w:ind w:firstLine="720"/>
        <w:jc w:val="both"/>
        <w:rPr>
          <w:b/>
          <w:b/>
          <w:sz w:val="28"/>
          <w:szCs w:val="28"/>
        </w:rPr>
      </w:pPr>
      <w:r>
        <w:rPr>
          <w:b/>
          <w:sz w:val="28"/>
          <w:szCs w:val="28"/>
        </w:rPr>
        <w:t>Стих:</w:t>
      </w:r>
    </w:p>
    <w:p>
      <w:pPr>
        <w:pStyle w:val="Normal"/>
        <w:ind w:firstLine="720"/>
        <w:jc w:val="both"/>
        <w:rPr>
          <w:sz w:val="28"/>
        </w:rPr>
      </w:pPr>
      <w:r>
        <w:rPr>
          <w:sz w:val="28"/>
        </w:rPr>
        <w:t>Христу ученицы приносят миро,</w:t>
      </w:r>
    </w:p>
    <w:p>
      <w:pPr>
        <w:pStyle w:val="Normal"/>
        <w:ind w:firstLine="720"/>
        <w:jc w:val="both"/>
        <w:rPr>
          <w:sz w:val="28"/>
          <w:szCs w:val="28"/>
        </w:rPr>
      </w:pPr>
      <w:r>
        <w:rPr>
          <w:sz w:val="28"/>
        </w:rPr>
        <w:t>Я же им, как миро, песнь принош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В этот день, в третье воскресенье после Пасхи празднуем память святых жен-мироносиц. А также совершаем память Иосифа Аримафейского, который был тайным учеником из числа 70. А с ними вспоминаем и Никодима, который пришел ко Христу из числа старейшин иудейских. Жены эти - первые и правдивые свидетельницы Воскресения, Иосиф же и Никодим - свидетели погребения, что является основой и сутью главного догмата христианства. Так что Никодим тотчас же из судебного собрания евреев был изгнан, не желая разделять их рассуждения. Иосиф же после того, как совершил погребение Тела Христова, евреями был брошен в яму и божественной силой оттуда спасен, а затем отправился на свою родину, в Аримафей. Когда же Христос воскрес, явился Иосифу, закованному в цепи, чтобы удостоверить его еще больше в таинстве Воскресения. Многие и другие страдания претерпел Иосиф от иудеев, не позволяя таинственным событиям оставаться в безвестности, но всем мужественно рассказывал про то, что случилось. Известно, что и Никодим самый первый написал подробное сочинение о Страданиях Христовых, так как был одним из судебного совета иудейского и хорошо знал рассуждения евреев из первых рук. И именно по этой причине, как уже было сказано, как истинные свидетели погребения поминаются Иосиф с Никодимом вместе с женами, видевшими Христово Воскресение. И после праздника уверения Фомы, поставленного первым, этот установлен был, так как сказано, что после восьми дней придет благовестие. Жены же эти, первые видевшие Воскресение, ученикам о нем рассказали. Подобало же женскому роду, первому впавшему в грех и получившему в наследие проклятие, первым и Воскресение видеть, и радость испытать, тем, кто вначале слышал: «В болезнях родишь детей своих». Мироносицами же были названы вот почему: из-за приготовлений к пасхе ветхозаветной, поскольку суббота эта была великим днем, когда готовились к погребению Тела Господа, Иосиф с Никодимом по иудейскому обычаю помазали Его миром, но не так, как подобало, так как добавили в него алоэ и смирну, а затем, обвив плащаницей, положили во гробе. Поэтому жены, имея горячую любовь ко Христу, как ученицы, купив драгоценное миро, ночью пошли ко гробу. Ночью же отправились, и потому что опасались иудеев, и потому что существовал обычай ранним утром оплакать и помазать тело. Отправились совершить то, что было упущено в спешке, и, когда пришли, увидели различные явления: двух ангелов блистающих внутри гроба, и еще одного на камне сидящего, а после и Христа увидели и поклонились Ему. Магдалина же приняла Его за сторожа сада и о Нем же Самом спросила. Было же мироносиц очень много, евангелисты же упоминают только о самых важных, о других же умалчивают. Вот же кто они были. Первая Мария Магдалина, из которой Христос изгнал семь бесов, которая после Вознесения Христа отправилась в Рим и по проповеди ее Пилат и архиерей были преданы смерти, так как возвестила она о Христе Спасителе кесарю Тиверию. Умерла она в Ефесе, была погребена Иоанном Богословом, а затем Лев Премудрый перенес ее мощи в Константинополь. Вторая - Сало́ми, или Саломея, которая была дочерью Иосифа Обручника [], была женой Зеведея и матерью евангелиста Иоанна и Иакова. Четыре же сына было у Иосифа: Иаков, называемый Юным, Иос</w:t>
      </w:r>
      <w:r>
        <w:rPr>
          <w:b/>
          <w:sz w:val="28"/>
        </w:rPr>
        <w:t>и</w:t>
      </w:r>
      <w:r>
        <w:rPr>
          <w:sz w:val="28"/>
        </w:rPr>
        <w:t>́я, С</w:t>
      </w:r>
      <w:r>
        <w:rPr>
          <w:b/>
          <w:sz w:val="28"/>
        </w:rPr>
        <w:t>и́</w:t>
      </w:r>
      <w:r>
        <w:rPr>
          <w:sz w:val="28"/>
        </w:rPr>
        <w:t xml:space="preserve">мон и Иуда, - и три дочери: Эсфи́рь, Фама́рь и Сало́ми Зеведеова. Когда в Евангелии говорится о Марии Иакова Юного и Иосиевой матери, нельзя считать, что речь идет о Богородице. [] Третья из мироносиц - жена Иоанна Хуза́ня, который был смотрителем и строителем дома царя Ирода. Четвертая и пятая - Мария и Марфа, сестры Лазаря. Шестая - Мария Клеопина. Седьмая - Сосанна, и другие многие были, как повествует божественный Лука, говоря, что они служили Христу и ученикам Его. Эти жены Воскресение проповедовали, и многие догматы утвердили, удостоверяя и свидетельствуя об истинности Христова Воскресения. После праздника Фомы именно их память совершается в Церкви Христовой, так как они первые видели Христа, воскресшего из мёртвых, и всем возвестили спасительную проповедь и после пришествия Христа жизнь благочестиво окончили, как и подобало женам, принимавшим наставления от Христа. </w:t>
      </w:r>
    </w:p>
    <w:p>
      <w:pPr>
        <w:pStyle w:val="Normal"/>
        <w:spacing w:lineRule="auto" w:line="360"/>
        <w:ind w:firstLine="720"/>
        <w:jc w:val="both"/>
        <w:rPr>
          <w:b/>
          <w:b/>
          <w:sz w:val="28"/>
          <w:lang w:val="en-US" w:eastAsia="en-US"/>
        </w:rPr>
      </w:pPr>
      <w:r>
        <w:rPr>
          <w:b/>
          <w:sz w:val="28"/>
          <w:lang w:val="en-US" w:eastAsia="en-US"/>
        </w:rPr>
        <w:t xml:space="preserve">Молитвами святых Жен-Мироносиц, Боже, помилуй нас. </w:t>
      </w:r>
      <w:r>
        <w:rPr>
          <w:b/>
          <w:sz w:val="28"/>
        </w:rPr>
        <w:t>Аминь.</w: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50215</wp:posOffset>
                </wp:positionV>
                <wp:extent cx="4695190" cy="580390"/>
                <wp:effectExtent l="0" t="0" r="0" b="0"/>
                <wp:wrapNone/>
                <wp:docPr id="1" name="Frame1"/>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35.45pt;mso-position-vertical-relative:text;margin-left:89.65pt;mso-position-horizontal-relative:text">
                <v:textbo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p>
      <w:pPr>
        <w:pStyle w:val="Normal"/>
        <w:spacing w:lineRule="auto" w:line="360"/>
        <w:ind w:firstLine="720"/>
        <w:jc w:val="both"/>
        <w:rPr>
          <w:b/>
          <w:b/>
          <w:sz w:val="28"/>
          <w:lang w:val="en-US" w:eastAsia="en-US"/>
        </w:rPr>
      </w:pPr>
      <w:r>
        <w:rPr>
          <w:b/>
          <w:sz w:val="28"/>
          <w:lang w:val="en-US" w:eastAsia="en-US"/>
        </w:rPr>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38:00Z</dcterms:created>
  <dc:creator>1</dc:creator>
  <dc:description/>
  <cp:keywords/>
  <dc:language>en-US</dc:language>
  <cp:lastModifiedBy>1</cp:lastModifiedBy>
  <dcterms:modified xsi:type="dcterms:W3CDTF">2010-04-15T14:01:00Z</dcterms:modified>
  <cp:revision>5</cp:revision>
  <dc:subject/>
  <dc:title>24_ Никифора Ксанфопула собрания на праздники Триоди, </dc:title>
</cp:coreProperties>
</file>