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09_Никифора Ксанфопула собрания на праздники Триоди, </w:t>
      </w:r>
    </w:p>
    <w:p>
      <w:pPr>
        <w:pStyle w:val="Normal"/>
        <w:spacing w:lineRule="atLeast" w:line="400"/>
        <w:jc w:val="center"/>
        <w:rPr>
          <w:b/>
          <w:b/>
        </w:rPr>
      </w:pPr>
      <w:r>
        <w:rPr>
          <w:b/>
        </w:rPr>
        <w:t>Недели памяти Григория Пала´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Света светлого проповедника ныне воистину память,</w:t>
      </w:r>
    </w:p>
    <w:p>
      <w:pPr>
        <w:pStyle w:val="Normal"/>
        <w:spacing w:lineRule="auto" w:line="240"/>
        <w:rPr/>
      </w:pPr>
      <w:r>
        <w:rPr/>
        <w:t>Источник света, к Вечному приводит Свету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Этот святой Божественного и невечернего света сын, воистину Божий человек и чудный Божественный слуга и служитель, отечество его – над всеми городами царствующее, родители его – пресветлые и славные, и не только внешне (что чувствам человека доступно), но более того внутренне и невидимо, старались достичь добродетелей и постичь учение. Когда же святой Григорий был еще ребенком, его отец скончался, мать же его и братьев его и сестер в наставлении закону Христову и Священному Писанию воспитывала, и отправляла учиться светским наукам, чтобы узнавали доброе и там. Святой же Григорий, по остроте ума и природным склонностям соединив старание с учением, быстро приобрел дар слова и словесных хитростей. Когда же было ему 20 лет, все прелести земной жизни показались ему хуже сонных грез, и он захотел приблизиться к причине всякой мудрости и Подателю благ Богу, и совершенной жизнью всего себя ему принести. Тогда открыл он свое угодное Богу намерение матери, и великую любовь к Богу, и горячее желание послужить Ему, та же, болевшая долгое время, наравне с ним обрадовалась. Тотчас мать детей к себе собрала и с веселием сказала: «Вот я и дети, которых мне дал Бог», искушая их помыслы, о добре ли помышляют, и намерение Великого Григория им открыла. Он же, поговорив с ними, обнаружил, что все они согласны с ним и хотят последовать ему в достижении любви и удалению от мира. Тогда же, раздав все, что у них было и оставив земные почести и царскую любовь, последовали за Христом. Поместив мать и сестер в женский монастырь, вместе с братьями на святую Афонскую гору отправился, но братьев уговорил в других обителях остаться, чтобы не терять время на общение друг с другом, но жизнь по заповедям Божьим совершить. Сам же в послушание поступает к некому удивительному человеку по имени Никодим, в безмолвии ради Бога живущего. От него же всем заповедям и всем добродетелям и смирению души научившись и приняв заступничество Всечистой Богородицы и в откровении тайном приняв дар непременной помощи, после отшествия своего наставника к Богу некоторое время жил в великой Лавре и подвизался с великим усердием и достигшим совершенства разумом, с любовью к безмолвию. Затем он ушел из Лавры и поселился в пустыне. Любовь постоянно прилагая к любви, и непрестанно с Богом желая быть, святой вел крайне суровый образ жизни. Всегда внимательно удерживал чувства, и направив ум к познанию Бога, непрестанно упражнялся в молитве и поучался божественному, и жизнь свою устроил по Божиим повелениям достойно. Нападения бесов с Божьей помощью побеждал и, в каждодневной борьбе слезами душу очистив, сделался сосудом избранным даров Божественного Духа, и сподобился видеть Бога. И в Верский скит придя, был понуждаем с разными людьми беседовать. Так прилежно проходя по жизненному пути, будучи не молод, очистив тело и душу, по Божьему повелению великое помазание священства принял []. Воистину был великим этот святой, и те, кто жил в Боге, способны были понять, что он исполнен благодати Духа Святаго. Таким его видели и те, кто только внешнее видит: власть имел над демонами, и избавлял людей от их прельщений и коварства, неспособность принести плоды изменил на изобильный урожай, будущее предвидел и другими дарованиями и плодами Божественного Духа был украшен. Потому что развивать добродетели в нашей власти, а подвергаться искушениям – нет. Без искушений же нет совершенства или веры в Бога [совершенное же деяние и нашедшая страсть подвигают человека к Богу], и Бог попускает, чтобы великий святой различным и частым искушениям подвергался, чтобы действительно совершенным стал. И искушения эти являлись отовсюду, что только можно изречь словом и каждое новое больше прежних: козни лютого врага, и наветы новоявленных богоборцев, и клевета – от всего этого к 20 годам претерпел различные притеснения и скорби. Варлаам Калаврийский, по виду имеющий великие и мудрые помыслы и думающий, что все знает, а в действительности имеющий лишь суетные помышления, жестокое гонение начал на Церковь Христову, и на благочестивую нашу веру, и на тех, кто придерживался ее точно и тщательно. Общую же благодать Отца и Сына и Святого Духа, и свет будущего века, когда и праведные возсияют, подобно солнцу, что явил Христос, возсияв и преобразившись на горе, и неделимую на части Божественную сущность, всю силу и воздействие Триипостасного Божества он представлял как созданную, сотворенную, и так учил понимать других, и благочестиво отличающих несозданный Божественный этот свет и всю силу и воздействие [], в пространных поучениях двоебожными называл и многобожными, как иудеи Савелий и Арий называют нас. По этой причине божественный Григорий как поборник благочестия, и защитник пресветлый, и первый, кто боролся за это и был оклеветан, послан был от Церкви в Константинополь. В царствование же божественного Андроника, радеющего о благочестии, четвертого из Палеологов, собирается священный Собор. И когда пришел Варлаам с его злославным учением, достойным отвращения, Григорий Великий исполнился Духа Божия, и силой непобедимой был облечен свыше, слова Варлаами против Бога обличил, а самого его окончательно посрамил. И ниспосланными Духом Святым в виде огня словами и сочинениями выросшие наподобие хвороста ереси Варлаама испепелил. Не стерпев стыда, противник благочестия к латинам (как называли римлян, поляков, венгров и богемцев), от которых и прибыл, поспешил вернулся, после чего был соборно изобличен, и сочинения и домыслы его разрушены. Но те, кто приобщился к этим погибельным мыслям, не перестали нападать на Церковь Божию. Поэтому, понуждаемый священным Собором и самим царем, но прежде того убежденный Божественным повелением, Григорий был возведен на архиерейский престол и поставлен пастырем Священной Фессалонитской Церкви. И в этом сане подвиги, превосходящие прежние, совершает мужественно и терпеливо. Лукавые преемники Акивдина и Варлаама, многочисленные и жестокие и жестоких зверей жестокие порождения, и их учения и сочинения не один раз и не два и не три, но множество и не при одном царе или патриархе, но в царствование трех царей и стольких же патриархов, и Соборов, число которых и учесть невозможно, многообразно возвращал к вере и окончательно победил. Но некоторые остались упорны в своих заблуждениях, не ставя ни во что Высший Суд, и некоторые остатки ересей еще бесстыдно существуют, несмотря на победивший их святых, так вседерзкий род еврейский до сих пор имеет злобу на Христа. Таковы в кратком изложении победы Григория Великого на нечестивых. Бог же по неявному промышлению этого великого учителя отсылает на Восток. Послан он был как старейшина Фессалонитской Церкви в Константинополь примирить враждующих царей. Отправляется же от агарян (то есть потомков Измаила от Агари) и постоянно находится в пути, со страданием проходя из одного места в другое, из города в город и уча безбоязненно Христову Евангелию. И некоторых утвердил в вере и убедил, умоляя колеблющихся в вере пребывать, и некие недоумения и спорные мнения богомудренно разрешал, и исцеления творил. Другим же неверным и отступившим от христианства достойным сожаления и поносящим нашу веру / о воплощенном Образе Господа и Бога нашего и о поклонении Честному Кресту и святым иконам, совершаемом христианами, неоднократно не колеблясь проповедовал. А также говорил и о Моамеде и о многих других спорных мнениях, предлагаемых людьми, и некоторые из них удивлялись его мудрости, другие же неистовствовали и руку поднимали на него и убили бы его, если бы Божиим Промыслом не был спасен, будучи христолюбивыми людьми выкуплен за деньги. После чего мученик бескровный вернулся к своему стаду. И к другим многим и великим дарованиям и добродетелям, которые имел, ранами Христовыми украсился и лишения Христовы, о которых говорит апостол Павел, имел в себе. И вот каковы были лишь некоторые его качества: кротость и смирение, незлопамятность и беззлобие, которое старается как можно большим добром воздать за зло, способность не отвечать некоторым, что не всегда легко, терпение и великодушие к приближающимся искушениям, способность быть выше всякого сластолюбия и тщеславия, умеренность и непритязательность во всех потребностях телесных, так что долгое время мог сохранять силы и не уставать; терпение же безмолвное и тихое, и всегда благодатное ему было отмерено без предела, что было видимо и внешне, всегда разумное и внимательное и нерассеянное. И глаза его никогда не были свободны от слёз, но всегда святой имел попечение об источниках слёз, то есть о видении грехов. Так от начала и до конца со страстями и демонами со страданием и с усердием боролся, и изгнал из Христовой Церкви еретиков, и православную веру поучениями и сочинениями своими разъяснил, и ими, как печатью, все Писание Боговдохновенное запечатав, а его житие и проповедь подобны некому итогу и печати жития и речей святых. Он же, по-апостольски и богоугодно пасший свое стадо в течение 13 лет и высоконравственными поучениями украсивший и ко ограде небесной направивший и, надо заметить, ставший наставником для всех православных, живущих и еще будущих, в вечное блаженство будущей жизни преселился, прожив всего 63 года. Дух же Господу предал, тело же пастве оставил, к концу жизни особенно просвещенное и прославленное как некое сокровище пречестное. Христос же каждый день по молитвам святого Григория Великого чудеса сотворяет приходящим с верой и от недугов разнообразных исцеляет, о чем многократно в его житии говорится. </w:t>
      </w:r>
    </w:p>
    <w:p>
      <w:pPr>
        <w:pStyle w:val="Normal"/>
        <w:rPr>
          <w:b/>
          <w:b/>
        </w:rPr>
      </w:pPr>
      <w:r>
        <w:rPr>
          <w:b/>
        </w:rPr>
        <w:t>Молитвами Святого Григория, Боже, помилуй нас. Аминь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43205</wp:posOffset>
                </wp:positionV>
                <wp:extent cx="1266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1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74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21:00Z</dcterms:created>
  <dc:creator>user</dc:creator>
  <dc:description/>
  <cp:keywords/>
  <dc:language>en-US</dc:language>
  <cp:lastModifiedBy>1</cp:lastModifiedBy>
  <cp:lastPrinted>2008-03-23T08:06:00Z</cp:lastPrinted>
  <dcterms:modified xsi:type="dcterms:W3CDTF">2010-02-16T13:49:00Z</dcterms:modified>
  <cp:revision>14</cp:revision>
  <dc:subject/>
  <dc:title/>
</cp:coreProperties>
</file>