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 xml:space="preserve">06_Никифора Ксанфопула собрания на праздники Триоди,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Синаксарь в неделю сыропустную, воспоминание Адамова изг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Пусть плачет горько с прародителями мир,</w:t>
      </w:r>
    </w:p>
    <w:p>
      <w:pPr>
        <w:pStyle w:val="Normal"/>
        <w:spacing w:lineRule="auto" w:line="240"/>
        <w:rPr/>
      </w:pPr>
      <w:r>
        <w:rPr/>
        <w:t>Как павший с ними, из-за сладкой пищи павши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 этот день мы творим воспоминание изгнания первозданного Адама из рая сладости, которое наши божественные отцы установили прежде (начала) святой Четыредесятницы, показывая этим, насколько полезно человеческому естеству лекарство поста и насколько, напротив, отвратительны последствия сластолюбия и непослушания. Итак, отцы, оставив повествования относительно случившегося в мире из-за этих страстей, как бесчисленные, представляют нам первозданного Адама, ясно показывая, насколько жестоко он пострадал оттого, что не постился, привнеся тем (смерть) в наше естество, и как он не сохранил первой святой Божией заповеди людям — о посте и, послушавшись чрева, а вернее, коварного змия через Еву, не только не стал богом, но и навлек смерть, и принес погибель всему роду (человеческому).</w:t>
      </w:r>
    </w:p>
    <w:p>
      <w:pPr>
        <w:pStyle w:val="Normal"/>
        <w:rPr/>
      </w:pPr>
      <w:r>
        <w:rPr/>
        <w:t>Это из-за (вкушения) пищи первым Адамом Господь постился сорок дней и был послушен (см. Флп. 2, 8); из-за Адама же святые апостолы задумали и эту Великую Четыредесятницу, чтобы мы, сохранив то[1], что он не сохранив, пострадал, потеряв бессмертие, снова приобрели (последнее) через пост.</w:t>
      </w:r>
    </w:p>
    <w:p>
      <w:pPr>
        <w:pStyle w:val="Normal"/>
        <w:rPr/>
      </w:pPr>
      <w:r>
        <w:rPr/>
        <w:t>Кроме того, как мы раньше говорили, намерение святых (отцов) — коротко изложить дела, совершенные Богом, от начала даже до конца. А поскольку причиной всех наших (бед) было преступление (заповеди) и падение Адама через вкушение, — по сей причине и предлагают сегодня творить память об этом, чтобы мы избежали сего, и особенно чтобы не подражали невоздержанию во всем.</w:t>
      </w:r>
    </w:p>
    <w:p>
      <w:pPr>
        <w:pStyle w:val="Normal"/>
        <w:rPr/>
      </w:pPr>
      <w:r>
        <w:rPr/>
        <w:t>В шестой день создан был Адам рукою Божией, будучи почтен и образом (Его) через вдуновение; и, получив заповедь, с этого времени до шестого часа жил в раю, а затем, преступив ее, был изгнан оттуда. Впрочем, иудей Филон[2] считал, что Адам прожил в раю сто лет, другие же называют семь лет или дней, из-за значимости числа семь. А что в шестой час (Адам), протянув руки, коснулся (запретного) плода, — показал Новый Адам — Христос, в шестой час и день простерший руки на Кресте, исцеляя того от погибели.</w:t>
      </w:r>
    </w:p>
    <w:p>
      <w:pPr>
        <w:pStyle w:val="Normal"/>
        <w:rPr/>
      </w:pPr>
      <w:r>
        <w:rPr/>
        <w:t>(Адам) был создан между смертью и бессмертием, чтобы получить то, что сам выберет. Хотя возможно было Богу создать его и безгрешным, но чтобы было испытано и его собственное произволение, дается заповедь употреблять (в пищу) от всех деревьев, кроме одного, — это значит, разрешается помышлять о познании Божественной силы через все творения Божии, но только не о естестве Божием. Так и Григорий Богослов любомудрствует, что (другие) райские деревья — это божественные помыслы, а запрещенное дерево — созерцание. То есть, говорит он, Бог повелел Адаму интересоваться  всеми остальными стихиями и качествами и умом размышлять (о них), равно и о своей природе, прославляя за это Бога, ибо это — истинная пища; однако о Боге: Кто же (Он) по естеству, и где (Он), и как привел все из небытия, — отнюдь не допытываться. Однако Адам, оставив всё другое, стал более и более выведывать о Боге и тщательно исследовать Его сущность. Поскольку был еще несовершенен и неразумен, как младенец, то и впал в это, когда сатана через Еву внушил ему мечту обожения.</w:t>
      </w:r>
    </w:p>
    <w:p>
      <w:pPr>
        <w:pStyle w:val="Normal"/>
        <w:rPr/>
      </w:pPr>
      <w:r>
        <w:rPr/>
        <w:t>А великий и божественный Златоуст, хотя и следуя Писанию, но вместе с тем не по букве, приписывает этому древу (познания) некую двойную силу и говорит, что рай был на земле, считая его вместе и духовным, и материальным, — как и Адам был между смертью и бессмертием.</w:t>
      </w:r>
    </w:p>
    <w:p>
      <w:pPr>
        <w:pStyle w:val="Normal"/>
        <w:rPr/>
      </w:pPr>
      <w:r>
        <w:rPr/>
        <w:t>Некоторые же думают, что древом преслушания была смоковница, так как (Адам и Ева), внезапно познав свою наготу, прикрылись, употребив ее листья. Потому Христос и проклял смоковницу, что она была причиной непослушания; она имеет даже и некое сходство с грехом. Прежде всего, — это сладость (плодов), затем жесткость листьев и прилепление клейким соком. Но есть и такие, которые неправильно помышляют, будто (запрещенное) дерево — соблазнение Адама Евою и познание (ее).</w:t>
      </w:r>
    </w:p>
    <w:p>
      <w:pPr>
        <w:pStyle w:val="Normal"/>
        <w:rPr/>
      </w:pPr>
      <w:r>
        <w:rPr/>
        <w:t>Итак, преступив заповедь Божию, Адам оделся в смертную плоть, был проклят и изгнан из рая; и повелено было, чтобы огненный меч охранял его вход. Адам же, сидя напротив (рая), плакал (о том), скольких благ лишился из-за того, что не постился в свое время. И в его лице весь человеческий род подвергся проклятию, пока Создатель наш, пожалев наше естество, погубленное сатаною, не возвел нас снова в первозданное достоинство, родившись от Святой Девы и безгрешно пожив, показав нам путь через противоположное тому (что сделал Адам), то есть пост и смирение, и победив прельстившего нас хитростью.</w:t>
      </w:r>
    </w:p>
    <w:p>
      <w:pPr>
        <w:pStyle w:val="Normal"/>
        <w:rPr/>
      </w:pPr>
      <w:r>
        <w:rPr/>
        <w:t>Итак, богоносные отцы, желая все это представить в целой Триоди, вначале предлагают  ветхозаветные (события); первое из них — сотворение Адама и изгнание из рая, память которого сегодня совершаем, также чтения и из других (книг Библии): Моисеевых, пророческих и более всего Давидовых, прибавляя при этом нечто и по благодати. Затем, по порядку, следуют и (события) Нового Завета, из которых первое — Благовещение, по неизреченному Божию Промышлению всегда приходящееся на Четыредесятницу; воскрешение Лазаря и цветоносная (Неделя), святая Великая седмица, когда прочитываются священные Евангелия и со умилением воспеваются сами святые и спасительные Страсти Христовы. Потом, в период от Воскресения до Сошествия Святого Духа, прочитываются Деяния (апостолов): как происходила (их) проповедь и призвала всех уверовавших, — ибо Деяния чудесами свидетельствуют о Воскресении.</w:t>
      </w:r>
    </w:p>
    <w:p>
      <w:pPr>
        <w:pStyle w:val="Normal"/>
        <w:rPr/>
      </w:pPr>
      <w:r>
        <w:rPr/>
        <w:t>Итак, поскольку мы столь сильно пострадали из-за того, что Адам однажды не сохранил поста, то предлагается воспоминание об этом теперь, на пороге святой Четыредесятницы, чтобы, памятуя, какое зло принесло невоздержание, мы постарались с радостью начать пост и соблюдать его. Потому что через пост мы получим то, чего не достиг Адам [то есть обожения], плача, постясь и смиряясь, пока не посетит нас Бог, — ведь без этого трудно получить то, что потеряли.</w:t>
      </w:r>
    </w:p>
    <w:p>
      <w:pPr>
        <w:pStyle w:val="Normal"/>
        <w:rPr/>
      </w:pPr>
      <w:r>
        <w:rPr/>
        <w:t>Да будет же известно, что сия святая и Великая Четыредесятница — десятина от всего года. Поскольку мы по лености не хотим постоянно поститься и избегать зла, то апостолы и божественные отцы дали ее нам как некое плодоносное для души время, чтобы всё, сколько за весь год мы сделали безрассудного, теперь очистить сокрушением и смирением в посте. И эту (Четыредесятницу) мы должны тщательно соблюдать, как, впрочем, и другие три (поста), то есть святых апостолов, Богородицы (Успенский) и Рождества Христова, — соответственно четырем временам года. Четыредесятницу же передали (нам) святые апостолы, почтив ее особо из-за святых Страстей и из-за того, что Христос постился (40 дней) и прославился; и Моисей 40 дней постился, чтобы принять закон; также и Илия, и Даниил, и все, которые прославлены у Бога. И Адам доказывает от противного, что пост — это благо. По этой причине Адамово изгнание и помещено здесь святыми отцами.</w:t>
      </w:r>
    </w:p>
    <w:p>
      <w:pPr>
        <w:pStyle w:val="Normal"/>
        <w:rPr>
          <w:b/>
          <w:b/>
        </w:rPr>
      </w:pPr>
      <w:r>
        <w:rPr>
          <w:b/>
        </w:rPr>
        <w:t>Христе Боже наш, по несказанному милосердию Твоему сподоби нас райской сладости и помилуй, ибо Ты один Человеколюбец. Ами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[1] То есть пост.</w:t>
      </w:r>
    </w:p>
    <w:p>
      <w:pPr>
        <w:pStyle w:val="Normal"/>
        <w:rPr/>
      </w:pPr>
      <w:r>
        <w:rPr>
          <w:sz w:val="24"/>
        </w:rPr>
        <w:t>[2] Филон Александрийский, иудей, род. в 20 г. до Р. Х. Пытался согласовать Библию с учением греческих и восточных мудрецов и толковал закон Моисеев аллегорически.</w:t>
      </w:r>
    </w:p>
    <w:p>
      <w:pPr>
        <w:pStyle w:val="Normal"/>
        <w:spacing w:lineRule="atLeast" w:line="40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9385</wp:posOffset>
                </wp:positionV>
                <wp:extent cx="5838190" cy="429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вод с церковнославянского языка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www.pravoslavie.ru/put/2139.ht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3.85pt;mso-wrap-distance-left:9.05pt;mso-wrap-distance-right:9.05pt;mso-wrap-distance-top:0pt;mso-wrap-distance-bottom:0pt;margin-top:1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еревод с церковнославянского языка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www.pravoslavie.ru/put/2139.ht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26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tabs>
        <w:tab w:val="left" w:pos="1440" w:leader="none"/>
        <w:tab w:val="left" w:pos="5040" w:leader="none"/>
      </w:tabs>
      <w:spacing w:lineRule="auto" w:line="240" w:before="0" w:after="240"/>
      <w:ind w:left="1440" w:right="616" w:hanging="720"/>
      <w:jc w:val="center"/>
      <w:outlineLvl w:val="9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аблица"/>
    <w:basedOn w:val="Normal"/>
    <w:qFormat/>
    <w:pPr>
      <w:tabs>
        <w:tab w:val="clear" w:pos="5040"/>
      </w:tabs>
      <w:spacing w:lineRule="auto" w:line="240"/>
      <w:ind w:hanging="0"/>
      <w:jc w:val="left"/>
    </w:pPr>
    <w:rPr>
      <w:rFonts w:cs="Arial CYR"/>
      <w:sz w:val="22"/>
      <w:szCs w:val="20"/>
    </w:rPr>
  </w:style>
  <w:style w:type="paragraph" w:styleId="Style17">
    <w:name w:val="нзт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tabs>
        <w:tab w:val="clear" w:pos="5040"/>
      </w:tabs>
      <w:spacing w:lineRule="auto" w:line="240" w:before="280" w:after="280"/>
      <w:ind w:hanging="0"/>
      <w:jc w:val="left"/>
    </w:pPr>
    <w:rPr>
      <w:sz w:val="24"/>
    </w:rPr>
  </w:style>
  <w:style w:type="paragraph" w:styleId="Header">
    <w:name w:val="Head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slavie.ru/put/2139.htm" TargetMode="External"/><Relationship Id="rId3" Type="http://schemas.openxmlformats.org/officeDocument/2006/relationships/hyperlink" Target="http://www.pravoslavie.ru/put/2139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41:00Z</dcterms:created>
  <dc:creator>user</dc:creator>
  <dc:description/>
  <cp:keywords/>
  <dc:language>en-US</dc:language>
  <cp:lastModifiedBy>1</cp:lastModifiedBy>
  <dcterms:modified xsi:type="dcterms:W3CDTF">2010-02-16T13:41:00Z</dcterms:modified>
  <cp:revision>2</cp:revision>
  <dc:subject/>
  <dc:title>05_Никифора Ксанфопула собрания на праздники Триоди, </dc:title>
</cp:coreProperties>
</file>