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tLeast" w:line="400"/>
        <w:ind w:firstLine="709"/>
        <w:jc w:val="center"/>
        <w:rPr>
          <w:b/>
          <w:b/>
          <w:sz w:val="28"/>
        </w:rPr>
      </w:pPr>
      <w:r>
        <w:rPr>
          <w:b/>
          <w:sz w:val="28"/>
        </w:rPr>
        <w:t>28_</w:t>
      </w:r>
      <w:r>
        <w:rPr/>
        <w:t xml:space="preserve"> </w:t>
      </w:r>
      <w:r>
        <w:rPr>
          <w:b/>
          <w:sz w:val="28"/>
        </w:rPr>
        <w:t>Никифора Ксанфопула собрания на праздники Триоди,</w:t>
      </w:r>
    </w:p>
    <w:p>
      <w:pPr>
        <w:pStyle w:val="Normal"/>
        <w:ind w:firstLine="720"/>
        <w:jc w:val="center"/>
        <w:rPr>
          <w:b/>
          <w:b/>
          <w:sz w:val="28"/>
        </w:rPr>
      </w:pPr>
      <w:r>
        <w:rPr>
          <w:b/>
          <w:sz w:val="28"/>
        </w:rPr>
        <w:t>Синаксарий Недели о слепом</w:t>
      </w:r>
    </w:p>
    <w:p>
      <w:pPr>
        <w:pStyle w:val="Normal"/>
        <w:ind w:firstLine="720"/>
        <w:jc w:val="both"/>
        <w:rPr>
          <w:b/>
          <w:b/>
          <w:sz w:val="28"/>
          <w:szCs w:val="28"/>
        </w:rPr>
      </w:pPr>
      <w:r>
        <w:rPr>
          <w:b/>
          <w:sz w:val="28"/>
          <w:szCs w:val="28"/>
        </w:rPr>
        <w:t>Стих:</w:t>
      </w:r>
    </w:p>
    <w:p>
      <w:pPr>
        <w:pStyle w:val="Normal"/>
        <w:ind w:firstLine="720"/>
        <w:jc w:val="both"/>
        <w:rPr>
          <w:sz w:val="28"/>
        </w:rPr>
      </w:pPr>
      <w:r>
        <w:rPr>
          <w:sz w:val="28"/>
        </w:rPr>
        <w:t>Податель Света, от Света происходящий Свет!</w:t>
      </w:r>
    </w:p>
    <w:p>
      <w:pPr>
        <w:pStyle w:val="Normal"/>
        <w:ind w:firstLine="720"/>
        <w:jc w:val="both"/>
        <w:rPr>
          <w:sz w:val="28"/>
        </w:rPr>
      </w:pPr>
      <w:r>
        <w:rPr>
          <w:sz w:val="28"/>
        </w:rPr>
        <w:t>Слепому от рождения даруешь зр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тот день, в шестое воскресенье после Пасхи празднуем чудо, совершенное Господом Богом Иисусом Христом, исцелившим слепого, так как и это чудо от воды произошло, так же как и беседа с самарянкой и исцеление расслабленного. Это случилось, когда Христос беседовал с иудеями и открыл, что Он равен Отцу и был прежде Авраама, говоря: «Это Я», они же в ответ камни в Него начали кидать. Он же, уйдя из этого места, находит слепого запинающегося, уже родившегося слепым, только вид глаз и глазницы имеющему, но не зрение. Найдя его в таком состоянии, ученики, слышавшие при исцелении расслабленного «Вот ты исцелился и впредь не греши» и слышавшие о том, что грех родителей на детях отражается, задали вопрос Спасителю: «Кто согрешил, этот человек или его родители, раз родился слепым?» Другими словами выразили взгляды эпикурейцев о том, что у душ есть некое предбытие и те, кто согрешили невещественно, сводятся в тело. Христос же, отрицая это, отвечал: «Не по этим причинам он слеп, а для того, чтобы явились дела Бога, то есть Мои». И, сказав это, Христос плюнул на землю и сотворил брение, грязь и помазал ему место глаз и повелел идти к Силоамскому источнику, чтобы показать, что именно Он есть Тот, Кто в начале взял прах земной и создал человека. И поскольку глаза - очень важный орган в теле человека, создал их заново Господь, показав, что и душевной силе движение Он подает. При этом не помазал глаза водой, но плюновением, чтобы было известно, что благодать всякая бывает от движения уст Его. И, так как хотел послать слепого к Силоаму, повелевает Господь ему умыться, чтобы никто не посчитал, что именно землей и брением этого места подал исцеление. Послал слепого к Силоаму, чтобы имел многие свидетели исцеления, поскольку многих людей встретил слепой по дороге туда, идя с помазанными глазами. Некоторые считают, что поскольку пошел умыться сразу, то брение, соединившись с водой из Силоамского источника, привело к воссозданию глаз. Само слово «Силоам»  переводится как «Посланный», этот источник был за пределами Иерусалима. Когда при Иезикии войско осадило город и захватило Силоам, вода прекратила поступать в источник, осажденные же колодцы и рвы выкопали внутри, чтобы добыть воды. И если кто по повелению пророка Исаии туда посылался, вода исходила, и ее можно было набрать, если же кто из воинов хотел набрать воды, удерживались внутри источники воды. Так, Христос посылает туда слепого, чтобы показать, что Сам Он от Бога и чтобы посланный тотчас увидел свет. Некоторые считают, что название «Силоам», то есть «Посланный» было дано и из-за этого слепого, которого Христос послал на источник. Даровалось же зрение слепому, умывшемуся, несказанной некой силой, чтобы и сам исцеленный суть таинства не уразумел. Соседи же его и другие знакомые, видя его полностью прозревшим, сомневались. Он же рассказывал всем, что прежде был слепым, и, будучи спрошен об исцелившем его, исповедует Христа как Исцелителя страданий. Когда же фарисеи услышали об этом преславном чуде, снова возводили хулу на Спасителя за то, что не соблюдал покой в субботу, поскольку чудо это именно в субботу, как и другие многие, произошло. Из-за этого среди них случились разногласия, так как одни говорили, что от Бога послан Иисус, судя по сотворенным Им чудесам, другие считали, что не от Бога, так как не хранит повеления закона о субботе. Те, кто доброе мнение о Христе имели, спрашивали слепого: «Что ты нам скажешь о Нем?» Слепой же в ответ исповедует Христа как пророка, более достойного всякого почтения, чем иные. Они же, тем не менее не поверили, что Христос слепому от рождения даровал исцеление, и призвали его родителей, хотя скрыть случившееся. Но тем самым еще более явным чудо делают, когда родители, признав сына, о6 обстоятельствах исцеления отправляют узнавать у сына, бывшего слепым, так как он уже в совершенных летах. И снова обратились они к слепому, говоря: «Воздай славу Богу, так как от Него исцеление произошло, а не от Христа, который грешен, потому что нарушает субботу. Он же отвечал, хотя показать, что дела свидетельствуют о том, что Христос есть Бог: «Не знаю, грешник ли Он, одно знаю, что был слепым, а теперь прозрел». И снова к нему обращались: «Как отверз Он глаза твои?». Тот же, раздосадованный, не намеками уже отвечал, но открыто: «Если бы не был от Бога, не мог бы такое чудо сотворить». И был обвинен фарисеями в том, что он ученик Христа, он же отвечал: «Никто еще не мог даровать зрение слепому от рождения, ослепшим в течение жизни и другие даровали свет, рожденному же слепым - ни один». Поиздевавшись над ним, фарисеи изгнали его из своего совета. После этого нашел его Христос и сказал ему: «Веруешь ли ты в Сына Божия?» Он же, узнав в этот момент, Кто есть Тот, Который с ним говорит, поскольку, хотя Христос и видел его раньше, но слепой не мог увидеть Иисуса, поклонился Христу и стал Его учеником, рассказывая всем о благодеянии, которое с ним произошло. [] Христос, придя к евреям, пришел и к другим народам, и сотворил брение, и помазал им, вместо того, чему прежде их учил, поскольку Сам, как капля сошел на землю и воплотился от Святой Девы. А также и божественное крещение даровал, которое символизирует Силоам. Поэтому христиане, пришедшие от любого народа, на разные подвиги дерзают, и гонимы за Христа бывают, и свидетельствуют о Нем, и потом Христом бывают признаны и прославлены.</w:t>
      </w:r>
    </w:p>
    <w:p>
      <w:pPr>
        <w:pStyle w:val="Normal"/>
        <w:spacing w:lineRule="auto" w:line="360"/>
        <w:ind w:firstLine="720"/>
        <w:jc w:val="both"/>
        <w:rPr/>
      </w:pPr>
      <w:r>
        <w:rPr>
          <w:sz w:val="28"/>
        </w:rPr>
        <w:t xml:space="preserve"> </w:t>
      </w:r>
      <w:r>
        <w:rPr>
          <w:b/>
          <w:sz w:val="28"/>
          <w:lang w:val="en-US" w:eastAsia="en-US"/>
        </w:rPr>
        <w:t>Неисчислимой Твоей милостью, Христе Боже наш, Податель Света, помилуй и спаси нас, Аминь.</w:t>
      </w:r>
    </w:p>
    <w:p>
      <w:pPr>
        <w:pStyle w:val="Normal"/>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7145</wp:posOffset>
                </wp:positionV>
                <wp:extent cx="4695190" cy="580390"/>
                <wp:effectExtent l="0" t="0" r="0" b="0"/>
                <wp:wrapNone/>
                <wp:docPr id="1" name="Frame1"/>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1.35pt;mso-position-vertical-relative:text;margin-left:35.65pt;mso-position-horizontal-relative:text">
                <v:textbo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07:00Z</dcterms:created>
  <dc:creator>1</dc:creator>
  <dc:description/>
  <cp:keywords/>
  <dc:language>en-US</dc:language>
  <cp:lastModifiedBy>new</cp:lastModifiedBy>
  <dcterms:modified xsi:type="dcterms:W3CDTF">2010-04-30T08:37:00Z</dcterms:modified>
  <cp:revision>5</cp:revision>
  <dc:subject/>
  <dc:title>24_ Никифора Ксанфопула собрания на праздники Триоди, </dc:title>
</cp:coreProperties>
</file>