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</w:rPr>
      </w:pPr>
      <w:r>
        <w:rPr>
          <w:b/>
        </w:rPr>
        <w:t xml:space="preserve">01_Никифора Ксанфопула собрания на праздники Триоди, </w:t>
      </w:r>
    </w:p>
    <w:p>
      <w:pPr>
        <w:pStyle w:val="Normal"/>
        <w:spacing w:lineRule="atLeast" w:line="400"/>
        <w:jc w:val="center"/>
        <w:rPr/>
      </w:pPr>
      <w:r>
        <w:rPr>
          <w:b/>
        </w:rPr>
        <w:t>Недели о мытаре и фарисее чт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198755</wp:posOffset>
                </wp:positionV>
                <wp:extent cx="1266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7.7pt;mso-wrap-distance-left:9.05pt;mso-wrap-distance-right:9.05pt;mso-wrap-distance-top:0pt;mso-wrap-distance-bottom:0pt;margin-top:15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rPr/>
      </w:pPr>
      <w:r>
        <w:rPr/>
        <w:t>Зиждителю небесных и земных,</w:t>
      </w:r>
    </w:p>
    <w:p>
      <w:pPr>
        <w:pStyle w:val="Normal"/>
        <w:spacing w:lineRule="atLeast" w:line="400"/>
        <w:rPr/>
      </w:pPr>
      <w:r>
        <w:rPr/>
        <w:t>Как принимаешь Трисвятую песнь от ангелов,</w:t>
      </w:r>
    </w:p>
    <w:p>
      <w:pPr>
        <w:pStyle w:val="Normal"/>
        <w:spacing w:lineRule="atLeast" w:line="400"/>
        <w:rPr/>
      </w:pPr>
      <w:r>
        <w:rPr/>
        <w:t>Трипеснец же и от людей прими.</w:t>
      </w:r>
    </w:p>
    <w:p>
      <w:pPr>
        <w:pStyle w:val="Normal"/>
        <w:spacing w:lineRule="atLeast" w:line="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400"/>
        <w:rPr/>
      </w:pPr>
      <w:r>
        <w:rPr/>
        <w:t>Кто живет по-фарисейски, удален от Церкви,</w:t>
      </w:r>
    </w:p>
    <w:p>
      <w:pPr>
        <w:pStyle w:val="Normal"/>
        <w:spacing w:lineRule="atLeast" w:line="400"/>
        <w:rPr/>
      </w:pPr>
      <w:r>
        <w:rPr/>
        <w:t>Христос же приемлем бывает смиренными.</w:t>
      </w:r>
    </w:p>
    <w:p>
      <w:pPr>
        <w:pStyle w:val="Normal"/>
        <w:spacing w:lineRule="atLeast" w:line="400"/>
        <w:rPr/>
      </w:pPr>
      <w:r>
        <w:rPr/>
        <w:t>В настоящий день с Богом триодь начинаем, которую многие из святых и богоносных отцев наших, движимых Святым Духом, достойно и как подобает составили, подобно песням. Первым же это задумал, а именно три песни, подобно образу, думаю, Святой Живоначальной Троицы, был великий творец Косма на великой и святой Страстей Господа и Бога и Спаса нашего Иисуса Христа седмице, по наименованию краткому, на каждый день по акростиху составив песни. После него и другие отцы, больше же других Феодор  и Иосиф Студиты, подобны по старанию подражать Косме, и на другие седмицы Святой и Великой Четыредесятницы сочинили песни и сначала их обители Студитской передали. Кроме песней написали и другие книги, и устав им положили, собрав и снискав его от отцев. И поскольку первым из дней является неделя как день воскресный, первый и восьмой, конечный, начали со второго дня, то есть понедельника, определив для него первую песнь. Третьему дню, вторнику, определили вторую песнь, Четвертому, среде, - третью. Пятому, то есть четвергу, четвертую. И шестому дню, пятнице, - пятую песнь. Шестую же – субботе, а также и седьмую и прочие две, восьмую и девятую, которые все дни имеют. Так же как божественный Косма в Великую Субботу положил четверопеснец, так и потом премудрейший царь Лев повелел совершать канон монаха Марка епископам идрунским. Справедливо же эта книга триодью именуется, так как содержит трипеснец и всесовершеннейшие правила предлагает. Мысль же воплощена святыми отцами следующая: книгою триодью всей все Божия благодеяния от начала воспомянуть и на воспоминание всем изложить: как от Бога были созданы и от пищи райской были изгнаны и данную нам к обучению заповедь отвергли и отвержены были по зависти начальника зла змея и врага, низложенного из-за гордости. И как пребывали отвержены от благих и диаволом водимы. И как Сын и Слово Божие милосердием Своим  пострадал, приклонив небеса сошел и в Деву вселился и ради нас был Человеком и возможность восхождения на небеса показал под руководством смирения, и поста, и отвержения от зла, и прочих Его деяний. И как пострадал и воскрес, и на небеса взошел снова, и Духа Святаго ниспослал святым Своим ученикам и апостолам, и о том, как от них был проповедан как Сын Божий и Бог Совершенный. И о том, как божественные апостолы содействием благодати Пресвятаго Духа от всех концов земли святых собрали проповедью и наполнили ими вышний мир, что и было изначально задумано Создателем. В триоди же три наступающих праздника: мытаря и фарисея, блуднаго сына и второго пришествия, - уподобляются святыми отцами некоему предобручению и поучению, для того чтобы измениться и готовым нам быть к духовным подвигам постов, оставив привычные скверные навыки. И, прежде всего притчу о мытаре и фарисее нам предлагают и следующую седмицу предвозглашенной называют, то есть предвозвещающей наступающий святой пост. Подобно тому, как готовятся к телесной битве, военному сражению и от воевод предварительно узнают время сражения, чтобы, оружие начистив и наточив, и прочее все устроив хорошо, и всякое препятствие устранив, к подвигам усердно подготовиться. Не однажды бывало перед сражением и слова, и повести, и притчи читали, поощряя души к соревнованию, к старанию подражать тем, о ком в них говориться, леность  же и боязнь, и уныние, и другие дурные чувства отгоняя. Так же и божественные отцы подготовляют пощение последующее и на демоны ополчение, чтобы душам нашим некую приобретенную страсть и яд, от долгого действия страсти накопленный, очистить. То же, что еще не имеем от благих, постаравшись и потрудившись, приобретем, и так же, как воины, вооружившись на брань, к подвигам поста пойдем. А первое оружие в приобретении добродетели – покаяние  и смирение, а преткновение на пути к величайшему смирению – гордость и самовозвышение. Святые же отцы настоящую притчу Святаго Евангелия прежде всех приводят, поучающее отложить фарисейскую страсть – гордыню (гордость и надменность) и сотворить, подобно мытарю, противоположно</w:t>
      </w:r>
      <w:r>
        <w:rPr>
          <w:b/>
        </w:rPr>
        <w:t>е</w:t>
      </w:r>
      <w:r>
        <w:rPr/>
        <w:t xml:space="preserve"> этой страсти смирение и покаяние. Потому что первая и наигорчайшая страсть – гордыня, ведь из-за нее падение диавола произошло, прежде бывшего денницей, а из-за это страсти ставшего и называемого тьмою. Из-за гордыни произошло и изгнание родоначальника Адама. В некотором смысле этим святые поучают нас о начале всех своих подвигов: никто не должен самовозвышаться и превозноситься над ближними, но всегда быть должны смиренными, ведь Господь гордым противиться, смиренным же дает благодать, потому что лучше согрешающему каяться и возвращаться к добродетели, чем исправляющемуся возгордиться. Сказано ведь: «Глаголю вам, что мытарь вышел более оправданным, нежели фарисей». Таким образом, притча разъясняет: никому же не должно возвышаться, даже если и делает добрые дела, но всегда смиряться и молиться от души к Богу, даже если и в злой грех впадет, так как всегда вблизи спасение есть. Мытарь же тот, кто дань от имени господ собирал и из-за этого был оскорбляем и презираем. Фарисей же как некто отсеченный и отделенный не превосходил ли других разумом? Саддукеи же – те, кто от саддиока, что означает «праведен», «седек» же означает «правда». У евреев было три ереси: ессеи, фарисеи и саддукеи, которые не верили в воскресение, в ангелов  и в Духа. </w:t>
      </w:r>
      <w:r>
        <w:rPr>
          <w:b/>
        </w:rPr>
        <w:t>Святых всех песнотворцев Твоих молитвами, Христе Боже наш, помилуй нас. Аминь.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5:24:00Z</dcterms:created>
  <dc:creator>user</dc:creator>
  <dc:description/>
  <cp:keywords/>
  <dc:language>en-US</dc:language>
  <cp:lastModifiedBy>1</cp:lastModifiedBy>
  <cp:lastPrinted>2010-01-23T19:15:00Z</cp:lastPrinted>
  <dcterms:modified xsi:type="dcterms:W3CDTF">2010-02-16T13:29:00Z</dcterms:modified>
  <cp:revision>13</cp:revision>
  <dc:subject/>
  <dc:title/>
</cp:coreProperties>
</file>