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center"/>
        <w:rPr/>
      </w:pPr>
      <w:r>
        <w:rPr>
          <w:b/>
        </w:rPr>
        <w:t xml:space="preserve">10_Никифора Ксанфопула собрания на праздники Триоди, </w:t>
      </w:r>
    </w:p>
    <w:p>
      <w:pPr>
        <w:pStyle w:val="Normal"/>
        <w:spacing w:lineRule="atLeast" w:line="400"/>
        <w:jc w:val="center"/>
        <w:rPr>
          <w:b/>
          <w:b/>
        </w:rPr>
      </w:pPr>
      <w:r>
        <w:rPr>
          <w:b/>
        </w:rPr>
        <w:t>Недели Крестопоклонн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Вся земля, поклонись Кресту,</w:t>
      </w:r>
    </w:p>
    <w:p>
      <w:pPr>
        <w:pStyle w:val="Normal"/>
        <w:spacing w:lineRule="auto" w:line="240"/>
        <w:rPr/>
      </w:pPr>
      <w:r>
        <w:rPr/>
        <w:t>Которым познала, как Тебе поклоняться, Слов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В этот же день, в третье воскресенье Поста, празднуем поклонение Честному и Животворящему Кресту, и вот по какой причине. Поскольку сорокадневным постом и мы некоторым образом распинаемся, унывающие и падающие, появляется чувство горести, выносится и ставится перед нами Честный и Животворящий Крест, дающий нам прохладу, и утверждающий нас, и напоминающий нам Страсти Господа нашего Иисуса Христа, и утешающий. Если Бог ради нас был распят, сколько нам подобает ради Него делать, облегчая болезни наши тем, что перед нашими глазами постоянно находится образ скорбей Владыки Крест Славы, и воспоминанием их, и упованием. Подобно тому, как Спаситель наш на Крест взойдя, прославился при помощи бесчестного, позорного суда и приятия поношений и огорчений, так же подобает и нам делать, чтобы получить часть Его славы, если по какой-либо причине когда-нибудь пострадаем. И иначе говоря: подобно тому, как люди, совершающие долгое и суровое путешествие и изнуренные трудностями, если где найдут дерево, листва которого дает приятную тень, немного посидев, отдохнут, и, как будто юные, оставшийся путь проходят, так и теперь во время подвигов, во время прискорбного пути поста святые отцы насадили Живоносный Крест, послабление и прохладу нам подавая, чтобы мы с благоразумной смелостью и легкостью предприняли и дальнейшие труды. Или подобно тому, как перед появлением царя, проносят символы его власти и скипетры, а затем и сам царь появляется, радующийся о победе, и совместно с ним радуются и подданные. Так и Господь наш Иисус Христос, хотя показать твердую и неизбежную победу над смертью и со славой восстать в воскресный день, сначала послал скипетр Свой, знак царской власти, Животворящий Крест, дающий нам радость и прохладу, и приготовляющий нас к тому, чтобы встретить Царя и восхвалить Его, светло побеждающего. Установлено же это празднование посредине Великого поста, потому что Святая Четырядесятница подобна горькому источнику из-за сокрушения и бывающих нам от поста горестей и печалей. Как в середину горького источника Божественный Моисей древо погрузил и сделал источник сладким, так и Бог, проведший нас сквозь духовное Чермное море и спасший нас от фараона, Животворящим Древом Честного и Животворящего Креста услаждает горесть поста и, утешая нас, как будто в пустыни пребывающих, наконец к духовному Иерусалиму возведет Своим Воскресением. Или поскольку Крест называется Древом Жизни, и является им, а это же Древо посредине рая Эдема было насаждено, подобающим образом божественные отцы Древо Креста посредине Сорокадневного поста насадили, одновременно и вкушение Адама от Древа вспоминая и его прощение от Древа Креста изображая, соединяясь же с ним уже не умираем более, но исцеляемся и возвращаемся к жизни. </w:t>
      </w:r>
    </w:p>
    <w:p>
      <w:pPr>
        <w:pStyle w:val="Normal"/>
        <w:rPr>
          <w:b/>
          <w:b/>
        </w:rPr>
      </w:pPr>
      <w:r>
        <w:rPr>
          <w:b/>
        </w:rPr>
        <w:t>Силою Креста, Христе Боже, сохрани нас от искушений лукавого, и сподоби нас поклониться Божественным Твоим Страстям и Живоносному Воскресению, светло прошедших сорокадневное поприще, и помилуй нас как Един Благой и Человеколюбец. Аминь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232410</wp:posOffset>
                </wp:positionV>
                <wp:extent cx="12661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вод с церковнославянского языка выполнен кандидатом филологических наук Зайцевой О.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17.7pt;mso-wrap-distance-left:9.05pt;mso-wrap-distance-right:9.05pt;mso-wrap-distance-top:0pt;mso-wrap-distance-bottom:0pt;margin-top:18.3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еревод с церковнославянского языка выполнен кандидатом филологических наук Зайцевой О.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40" w:right="851" w:gutter="0" w:header="0" w:top="357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040" w:leader="none"/>
      </w:tabs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Введение"/>
    <w:basedOn w:val="Heading1"/>
    <w:qFormat/>
    <w:pPr>
      <w:numPr>
        <w:ilvl w:val="0"/>
        <w:numId w:val="0"/>
      </w:numPr>
      <w:tabs>
        <w:tab w:val="left" w:pos="1440" w:leader="none"/>
        <w:tab w:val="left" w:pos="5040" w:leader="none"/>
      </w:tabs>
      <w:spacing w:lineRule="auto" w:line="240" w:before="0" w:after="240"/>
      <w:ind w:left="1440" w:right="616" w:hanging="720"/>
      <w:jc w:val="center"/>
      <w:outlineLvl w:val="9"/>
    </w:pPr>
    <w:rPr/>
  </w:style>
  <w:style w:type="paragraph" w:styleId="Style15">
    <w:name w:val="Дата"/>
    <w:basedOn w:val="Normal"/>
    <w:next w:val="Normal"/>
    <w:qFormat/>
    <w:pPr/>
    <w:rPr/>
  </w:style>
  <w:style w:type="paragraph" w:styleId="Style16">
    <w:name w:val="Таблица"/>
    <w:basedOn w:val="Normal"/>
    <w:qFormat/>
    <w:pPr>
      <w:tabs>
        <w:tab w:val="clear" w:pos="5040"/>
      </w:tabs>
      <w:spacing w:lineRule="auto" w:line="240"/>
      <w:ind w:hanging="0"/>
      <w:jc w:val="left"/>
    </w:pPr>
    <w:rPr>
      <w:rFonts w:cs="Arial CYR"/>
      <w:sz w:val="22"/>
      <w:szCs w:val="20"/>
    </w:rPr>
  </w:style>
  <w:style w:type="paragraph" w:styleId="Style17">
    <w:name w:val="нзт"/>
    <w:basedOn w:val="Normal"/>
    <w:qFormat/>
    <w:pPr>
      <w:spacing w:lineRule="auto" w:line="24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0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04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12:44:00Z</dcterms:created>
  <dc:creator>user</dc:creator>
  <dc:description/>
  <cp:keywords/>
  <dc:language>en-US</dc:language>
  <cp:lastModifiedBy>1</cp:lastModifiedBy>
  <cp:lastPrinted>2008-03-30T08:23:00Z</cp:lastPrinted>
  <dcterms:modified xsi:type="dcterms:W3CDTF">2010-02-16T13:49:00Z</dcterms:modified>
  <cp:revision>5</cp:revision>
  <dc:subject/>
  <dc:title/>
</cp:coreProperties>
</file>