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tLeast" w:line="400"/>
        <w:ind w:firstLine="709"/>
        <w:jc w:val="center"/>
        <w:rPr>
          <w:b/>
          <w:b/>
          <w:sz w:val="28"/>
        </w:rPr>
      </w:pPr>
      <w:r>
        <w:rPr>
          <w:b/>
          <w:sz w:val="28"/>
        </w:rPr>
        <w:t>24_</w:t>
      </w:r>
      <w:r>
        <w:rPr/>
        <w:t xml:space="preserve"> </w:t>
      </w:r>
      <w:r>
        <w:rPr>
          <w:b/>
          <w:sz w:val="28"/>
        </w:rPr>
        <w:t xml:space="preserve">Никифора Ксанфопула собрания на праздники Триоди, </w:t>
      </w:r>
    </w:p>
    <w:p>
      <w:pPr>
        <w:pStyle w:val="Normal"/>
        <w:tabs>
          <w:tab w:val="clear" w:pos="708"/>
          <w:tab w:val="left" w:pos="5040" w:leader="none"/>
        </w:tabs>
        <w:spacing w:lineRule="atLeast" w:line="400"/>
        <w:ind w:firstLine="709"/>
        <w:jc w:val="center"/>
        <w:rPr>
          <w:b/>
          <w:b/>
          <w:sz w:val="28"/>
        </w:rPr>
      </w:pPr>
      <w:r>
        <w:rPr>
          <w:b/>
          <w:sz w:val="28"/>
        </w:rPr>
        <w:t>Синаксарь в Неделю Фомину</w:t>
      </w:r>
    </w:p>
    <w:p>
      <w:pPr>
        <w:pStyle w:val="Normal"/>
        <w:ind w:firstLine="720"/>
        <w:jc w:val="both"/>
        <w:rPr>
          <w:b/>
          <w:b/>
          <w:sz w:val="28"/>
          <w:szCs w:val="28"/>
        </w:rPr>
      </w:pPr>
      <w:r>
        <w:rPr>
          <w:b/>
          <w:sz w:val="28"/>
          <w:szCs w:val="28"/>
        </w:rPr>
        <w:t>Стих:</w:t>
      </w:r>
    </w:p>
    <w:p>
      <w:pPr>
        <w:pStyle w:val="Normal"/>
        <w:ind w:firstLine="720"/>
        <w:jc w:val="both"/>
        <w:rPr>
          <w:sz w:val="28"/>
          <w:szCs w:val="28"/>
        </w:rPr>
      </w:pPr>
      <w:r>
        <w:rPr>
          <w:sz w:val="28"/>
          <w:szCs w:val="28"/>
        </w:rPr>
        <w:t>Если двери ада или гроба не могут препятствовать</w:t>
      </w:r>
    </w:p>
    <w:p>
      <w:pPr>
        <w:pStyle w:val="Normal"/>
        <w:ind w:firstLine="720"/>
        <w:jc w:val="both"/>
        <w:rPr>
          <w:sz w:val="28"/>
          <w:szCs w:val="28"/>
        </w:rPr>
      </w:pPr>
      <w:r>
        <w:rPr>
          <w:sz w:val="28"/>
          <w:szCs w:val="28"/>
        </w:rPr>
        <w:t>Твоему стремлению, Спасе, как же простые запертые двери воспрепятствуют?</w:t>
      </w:r>
    </w:p>
    <w:p>
      <w:pPr>
        <w:pStyle w:val="Normal"/>
        <w:ind w:firstLine="720"/>
        <w:jc w:val="both"/>
        <w:rPr>
          <w:sz w:val="28"/>
          <w:szCs w:val="28"/>
        </w:rPr>
      </w:pPr>
      <w:r>
        <w:rPr>
          <w:sz w:val="28"/>
          <w:szCs w:val="28"/>
        </w:rPr>
      </w:r>
    </w:p>
    <w:p>
      <w:pPr>
        <w:pStyle w:val="Normal"/>
        <w:spacing w:lineRule="auto" w:line="360"/>
        <w:ind w:firstLine="720"/>
        <w:jc w:val="both"/>
        <w:rPr/>
      </w:pPr>
      <w:r>
        <w:rPr>
          <w:sz w:val="28"/>
        </w:rPr>
        <w:t>В этот день, в воскресенье второе после Пасхи, празднуем обновление Христова Воскресения и осязание ран Христовых, содеянное апостолом Фомой. Существовал древний обычай устраивать праздник обновления по некоторым особо важным поводам: когда проходил годовой круг, в тот день, когда произошло какое-либо знаменательное событие, праздновали память, годовщину, чтобы не были забыты великие дела. Поэтому евреи сначала пасху сотворили в Галгалах, празднуя и обновляя прохождение через Чермное море. Потому празднуется ими обновление скинии свидетельства (то есть шатер общего богослужения), что является великим праздником. Потому праздновалось и обновление царства Давида и других событии, не стоит все перечислять, потому что всех событий в жизни важнее Господне Воскресение, превосходящее все мыслимые дела и подвиги, так что не только каждый год празднуем и обновляем это событие, но и каждый раз в восьмой день. Первый же смысл этого праздника в обновлении: это воскресенье называется восьмыми первым. Восьмое, если считать дни от Пасхи, а первое, так как является началом празднования других воскресных дней. Кроме того, называется восьмой, так как определяется этот день как образ бесконечного воскресного дня, который будет в вечной жизни, который будет первым и единственным, который не будет разделяться ночью. Вот в чем смысл обновления, а смысл осязания, сотворенного Фомой, вот в чем: когда Христос в тот день, когда воскрес, чуть позже явился ученикам, сними не было Фомы, так как он из страха не присоединился к остальным. через некоторое время, узнав о явлении Христа, не поверил не только словам учеником, что те видели Учителя, но и тому, что воскрес Господь, хотя и был одним из 12 учеников. Бог же, разными способами пытающийся человека привести к благу, заботящийся и об одном человеке и пытающийся спасти каждого, а также неким большим Промыслом задумавший, чтобы и следующие поколения уверились в Воскресении, позволил пройти восьми дням, чтобы совершенную любовь Фомы поощрить и чтобы не поверивший стал для всех уверением в Воскресении, снова явился, несмотря на то, что двери были заперты, как и в прежний раз, был же там и Фома. Христос вошел, пожелав мира, а затем приблизился к Фоме и сказал: «Подай перст твой сюда и посмотри руки Мои, и подай руку твою сюда, и вложи в рёбра Мои, и не будь неверующим, но верующим». Так что не только видением хотел удостоверить Свое Воскресение, чтобы не приняли его за привидение, но и осязание упомянул, чтобы не усомнились  в достоверности. Словами к ученикам показал же этими: « Вложи руку твою в ребра Моя», - то, что рана на рёбрах была такой широкой, что вмещала руку. Фома же, осторожно и тщательно осмотрев, и веру вернув через осязание ран, был допущен это видеть и делать, хотя и с нетленным и измененным божественной природой телом, воскликнул за данную ему возможность удостовериться: «Господь мой и Бог мой!» Первое же для телесной, человеческой природы Христа, второе - для Божественной сущности. И Христос ему сказал: «Поскольку, видев Меня, уверовал, то более блаженны те, кто не видел и уверовал».</w:t>
      </w:r>
    </w:p>
    <w:p>
      <w:pPr>
        <w:pStyle w:val="Normal"/>
        <w:ind w:firstLine="720"/>
        <w:jc w:val="both"/>
        <w:rPr>
          <w:i/>
          <w:i/>
          <w:sz w:val="28"/>
        </w:rPr>
      </w:pPr>
      <w:r>
        <w:rPr>
          <w:i/>
          <w:sz w:val="28"/>
        </w:rPr>
        <w:t>Фома же назывался близнецом или потому что вместе с другим ребенком родился, или потому, что усомнился в Воскресении и от природы у него были слеплены два пальца вместе, средний и указательный, может быть, кто скажет, что это потому что усомнился и ими осязал. Другие же говорят, и это мнение самое распространенное, что само имя Фома переводится как «близнец».</w:t>
      </w:r>
    </w:p>
    <w:p>
      <w:pPr>
        <w:pStyle w:val="Normal"/>
        <w:spacing w:lineRule="auto" w:line="360"/>
        <w:ind w:firstLine="720"/>
        <w:jc w:val="both"/>
        <w:rPr>
          <w:sz w:val="28"/>
        </w:rPr>
      </w:pPr>
      <w:r>
        <w:rPr>
          <w:sz w:val="28"/>
        </w:rPr>
        <w:t xml:space="preserve">Это явление Христа было вторым после Воскресения. Третье же было на море Тивериадском при ловле рыбы, когда Христос вкусил пищи, при помощи божественного огня приготовленную, каким образом, знает только Господь Сам, и более точно показал суть Воскресения. Затем являлся Иисус во Еммаусе, а в пятый раз - в Галилеи, и одиннадцать раз, как свидетельствуют, являлся до самого Вознесения, многие и превосходящие естественный порядок вещей творя чудеса перед учениками после Воскресения, но не перед многими это показывая. Умолчали же об этом в своих повествованиях евангелисты, так как невозможно это многим живущим в мире людям слышать, так как слишком необычно и таинственно. </w:t>
      </w:r>
    </w:p>
    <w:p>
      <w:pPr>
        <w:pStyle w:val="Normal"/>
        <w:spacing w:lineRule="auto" w:line="360"/>
        <w:ind w:firstLine="720"/>
        <w:jc w:val="both"/>
        <w:rPr>
          <w:b/>
          <w:b/>
          <w:sz w:val="28"/>
        </w:rPr>
      </w:pPr>
      <w:r>
        <w:rPr>
          <w:b/>
          <w:sz w:val="28"/>
        </w:rPr>
        <w:t>Молитвами Твоего апостола Фомы, Христе Боже наш, помилуй нас, Аминь.</w: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450215</wp:posOffset>
                </wp:positionV>
                <wp:extent cx="4695190" cy="580390"/>
                <wp:effectExtent l="0" t="0" r="0" b="0"/>
                <wp:wrapNone/>
                <wp:docPr id="1" name="Frame1"/>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35.45pt;mso-position-vertical-relative:text;margin-left:89.65pt;mso-position-horizontal-relative:text">
                <v:textbo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p>
      <w:pPr>
        <w:pStyle w:val="Normal"/>
        <w:spacing w:lineRule="auto" w:line="360"/>
        <w:ind w:firstLine="720"/>
        <w:jc w:val="both"/>
        <w:rPr>
          <w:b/>
          <w:b/>
          <w:sz w:val="28"/>
        </w:rPr>
      </w:pPr>
      <w:r>
        <w:rPr>
          <w:b/>
          <w:sz w:val="28"/>
        </w:rPr>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37:00Z</dcterms:created>
  <dc:creator>1</dc:creator>
  <dc:description/>
  <cp:keywords/>
  <dc:language>en-US</dc:language>
  <cp:lastModifiedBy>1</cp:lastModifiedBy>
  <dcterms:modified xsi:type="dcterms:W3CDTF">2010-04-01T13:51:00Z</dcterms:modified>
  <cp:revision>1</cp:revision>
  <dc:subject/>
  <dc:title>24_ Никифора Ксанфопула собрания на праздники Триоди, </dc:title>
</cp:coreProperties>
</file>