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tLeast" w:line="40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0_</w:t>
      </w:r>
      <w:r>
        <w:rPr/>
        <w:t xml:space="preserve"> </w:t>
      </w:r>
      <w:r>
        <w:rPr>
          <w:b/>
          <w:sz w:val="28"/>
        </w:rPr>
        <w:t>Никифора Ксанфопула собрания на праздники Триоди,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инаксарий на Святую Пятидесятниц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Стих: </w:t>
      </w:r>
      <w:r>
        <w:rPr>
          <w:sz w:val="28"/>
        </w:rPr>
        <w:t xml:space="preserve">Дыханием нужным языкоогненно подает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Христос Божественного Духа апостола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лился в великий день Дух рыбак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т день, в восьмое воскресенье по Пасхе, празднуем Святую Пятидесятницу, подобно иудеям. Ибо как они празднуют пятидесятницу, почитая седьмое число и потому что через пятьдесят дней после Пасхи приняли закон, так и мы, празднуя пятьдесят дней по Пасхе, принимаем Всесвятого Духа, законополагающего и наставляющего на всякую истину, и повелевающего угодное Богу. Известно, что у евреев было три праздника: Пасха, Пятидесятница и Праздник кущей. Пасху праздновали в воспоминание перехода через Чермное море, ибо Пасха переводится как «переход». Означает же этот праздник наш переход и возвращение от темного греха к раю. Пятидесятницу же праздновали в воспоминание своих страданий в пустыне, и как через многие скорби были приведены в землю о6етования и насладились тогда плодами пшеницы и вином. И означает этот праздник наше страдание от неверия, и приход в Церковь, где мы причащаемся Владычнего Тела и Крови. Впрочем, лишь некоторые в этом видят причину празднования Пятидесятницы у иудеев, иные же считают, что она празднуется в честь пятидесяти дней, когда постился Моисей, приняв богописанный закон, вместе с тем вспоминая и жертвоприношение тельца, и иное, совершенное Моисеем, когда он восходил на гору и спускался с горы. Другие же полагают, что Пятидесятница у иудеев праздновалась в честь седьмого числа, ибо оно на себя умноженное, дает пятьдесят без одного д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 иудеев почитание седьмого числа выражается не только в днях, но даже и в годах, когда творят юбилей, называемый «освобождение». И6о в седьмой год бывает, что и землю оставляют незасеянной, и животным подают отдых, и отпускают купленных ра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етий же праздник, скинопигия, то есть, Поставление кущей, празднуется после сбора урожая, через пять месяцев после Пасхи. Совершается этот праздник в воспоминание дня, когда Моисей поставил скинию на горе Синайской, осененную облаком и приготовленную строителем-художником Веселиилом. Также и они строили шалаши, праздновали этот праздник и собирали плоды своих трудов с полей, благодаря Бога. В честь этого праздника, вероятно, и Давид писал псалмы, которые имеют написание «о точилех» (тисках для давления винограда). Этот праздник является образом нашего воскресения из мертвых, когда наши разрушенные телесные шатры созиждутся вновь, и мы получим плоды своих трудов, торжествуя в вечных шатр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ледует знать, что в день Пятидесятницы Святой Дух сошел на учеников. Но поскольку святые отцы изволили разделить праздники, ради величания Пресвятого и Животворящего Духа, то и мы расскажем о том, как сошел Святой Дух, на другой д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 w:eastAsia="en-US"/>
        </w:rPr>
        <w:t xml:space="preserve">Молитвами святых апостолов, Христе, помилуй нас. Аминь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4695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5.7pt;mso-wrap-distance-left:9.05pt;mso-wrap-distance-right:9.05pt;mso-wrap-distance-top:0pt;mso-wrap-distance-bottom:0pt;margin-top:1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2:00Z</dcterms:created>
  <dc:creator>1</dc:creator>
  <dc:description/>
  <cp:keywords/>
  <dc:language>en-US</dc:language>
  <cp:lastModifiedBy>new</cp:lastModifiedBy>
  <dcterms:modified xsi:type="dcterms:W3CDTF">2010-04-30T08:51:00Z</dcterms:modified>
  <cp:revision>5</cp:revision>
  <dc:subject/>
  <dc:title>24_ Никифора Ксанфопула собрания на праздники Триоди, </dc:title>
</cp:coreProperties>
</file>