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pPr>
      <w:r>
        <w:rPr>
          <w:b/>
        </w:rPr>
        <w:t xml:space="preserve">04_Никифора Ксанфопула собрания на праздники Триоди, </w:t>
      </w:r>
    </w:p>
    <w:p>
      <w:pPr>
        <w:pStyle w:val="Normal"/>
        <w:spacing w:lineRule="atLeast" w:line="400"/>
        <w:jc w:val="center"/>
        <w:rPr/>
      </w:pPr>
      <w:r>
        <w:rPr>
          <w:b/>
        </w:rPr>
        <w:t>Недели о Страшном Суде чтение.</w:t>
      </w:r>
    </w:p>
    <w:p>
      <w:pPr>
        <w:pStyle w:val="Normal"/>
        <w:rPr>
          <w:b/>
          <w:b/>
        </w:rPr>
      </w:pPr>
      <w:r>
        <w:rPr>
          <w:b/>
        </w:rPr>
      </w:r>
    </w:p>
    <w:p>
      <w:pPr>
        <w:pStyle w:val="Normal"/>
        <w:spacing w:lineRule="auto" w:line="240"/>
        <w:rPr/>
      </w:pPr>
      <w:r>
        <w:rPr/>
        <w:t>Когда судить мир сядешь, Судия всех,</w:t>
      </w:r>
    </w:p>
    <w:p>
      <w:pPr>
        <w:pStyle w:val="Normal"/>
        <w:spacing w:lineRule="auto" w:line="240"/>
        <w:rPr/>
      </w:pPr>
      <w:r>
        <w:rPr/>
        <w:t>«Придите» - этого возгласа достойна быть и мне присуди.</w:t>
      </w:r>
    </w:p>
    <w:p>
      <w:pPr>
        <w:pStyle w:val="Normal"/>
        <w:spacing w:lineRule="auto" w:line="240"/>
        <w:rPr>
          <w:sz w:val="20"/>
          <w:szCs w:val="20"/>
        </w:rPr>
      </w:pPr>
      <w:r>
        <w:rPr>
          <w:sz w:val="20"/>
          <w:szCs w:val="20"/>
        </w:rPr>
      </w:r>
    </w:p>
    <w:p>
      <w:pPr>
        <w:pStyle w:val="Normal"/>
        <w:rPr/>
      </w:pPr>
      <w:r>
        <w:rPr/>
        <w:t xml:space="preserve">В этот день Второго и Беспристрастного пришествия Христова память совершаем, которую божественнейшие отцы определили после двух первых притч, чтобы никто, узнав о Божием человеколюбии, не пожил леностно, говоря: Человеколюбив Бог, и когда оставлю греховную жизнь, легко успею все совершить. Память этого страшного дня здесь установили, чтобы, смертью и ожиданием возможных будущих бед и тягостей устрашив, тех, кто живет леностно, к добродетели привести, чтобы не надеялись люди только на человеколюбие, но помнили, что Господь и справедлив и воздает каждому по делам его. Кроме того, и души усопших должны будут прийти на суд, чем образом служит сегодняшний праздник, поскольку сегодняшний праздник -  конец всех праздников, и Суд всех будет окончанием всего. Подобает помнить, что в будущую неделю будет совершаться воспоминание начала (сотворения) мира и падения Адама и изгнания из рая, сегодня же всех дней конец и мира самого. Думаю, что место этому празднику на мясопустной неделе определили потому, что пугающий смысл праздника способствует тому, чтобы ограничить себя в пище и призывает к милосердию и любви к ближнему. И, кроме того, поскольку из-за пищи были изгнаны из Эдема и осуждены были и прокляты, то сегодняшний установили праздник. И подобно тому, как в грядущую неделю, как Адам, будем изгнаны до тех пор, пока не придет Христос и не возведет нас в рай. Вторым пришествие называется, поскольку сначала воплотился Христос и явился нам, но явился кротким и без славы, теперь же явится с чудесами, нарушающими естественный порядок, сияя божественным небесным светом, и явится во плоти, чтобы быть узнанным всеми, что это Тот же, Который являлся и в Первое пришествие, и род человеческий избавил, и пришедший судить Сам тех, кто заповеданное им соблюдал.  Никто не знает, когда случится это пришествие, это Господь скрыл даже от Апостолов. Тогда будут знамения некоторые предваряющие Судный день, которые некоторые из святых подробно объяснили. Говорится же, что после семи тысяч лет пришествие Его будет. Прежде же Его пришествия придет антихрист и родится, как указывает святой Ипполит Римский, от жены распутной, мнимой девицы, из колена Данова, от которого происходил и отрок Иакова, и станет проповедовать, подражая Христовой жизни, и чудеса совершит, как и Христос совершал, и мертвых будет воскрешать. Однако лишь мнимое, кажущееся все сделает: и рождение, и плоть, и все прочее, как указывает апостол (в послании к солунянам), говоря: И тогда откроется, что он сын погибели по всем свойствам и признакам и чудесам ложным. Однако не сам диавол воплотится, как говорит Иоанн Дамаскин, но человек, родившийся во блуде, примет воздействие сатаны и внезапно взбунтуется против Бога, а для всех покажется добрым и кротким.  И голод тогда будет великий, антихрист же угодит людям, и Божественное Писание изучит, и постником будет, и, поощряемый людьми, и царем провозглашен будет, и большее предпочтение отдаст еврейскому народу, и во Иерусалиме воцарится, и храм их воздвигнет. В это время до истечения семи лет, как говорит Даниил, придут Енох и Илия, проповедуя людям не принимать его, потому что антихрист – это их мучитель и он головы их отсечет. Те же, кто захочет остаться благочестивым, удалятся от селений. Тех, кого найдет в горах, будет искушать при помощи демонов. Семь же лет будут сокращены ради избранных, и будет великий голод, когда все стихии изменятся и разрушатся, так как вскоре суждено будет истребиться всему. После этого же неожиданно, как молния сходит с небес, произойдет Христово пришествие, перед которым явится Честной Его Крест и клокочущая огненная река, очищающая всю землю от нечистоты и распутства. Свержен будет антихрист и его слуги, и преданы будут вечному огню. Когда вострубят ангелы, соберутся все люди ото всей земли и от всех стихий во Иерусалим, так как он есть середина мира, и там сядут Престолы на суде. Тела и души людей будут при помощи стихий изменены к лучшему, и одинаковый будут иметь вид, и станут вечными, нетленными.  И разделит Господь одним только словом праведников и грешников. И добродетельные пойдут в вечную жизнь, грешники же – в вечную муку, которая никогда не кончится. Известно же, что Христос тогда не подвиги поста или лишения или чудеса оценит, хоть это и добрые дела, но гораздо лучше – милосердие и простоту души. Говорит же праведникам и грешникам шесть неких заповедей, соблюдаемых одними и нарушаемых другими: голоден был, и накормили Меня; жаждал, и напоили Меня; странником был, и ввели Меня в дом; наг был, и одели Меня, болен был, и посетили Меня; в темнице был, и посетили Меня; в тюрьме был заключен, и пришли ко Мне. То что сделали одному из нуждающихся, для Меня сделали, то, что может каждый сделать посильно и делает, это и есть исповедание Господа Иисуса Христа во славу Бога Отца. Муки же, о которых повествует Священное Евангелие, таковы: там будет плачь и скрежет зубов, червь, мучащий грешных, никогда не остановится, и огонь никогда не угаснет, и бросят грешника во тьму кромешную. Церковь Божья, все великолепие принявшая, ожидает пришествия сладости и Царствия Небесного, сопребывания святых и Богом, будущего их сияния вечного и возвышения и, с другой стороны, мучения же и тьмы и грешных от Бога удаления и мук совести из-за того, что из-за лености и желания временных благ божественного сияния лишились. </w:t>
      </w:r>
    </w:p>
    <w:p>
      <w:pPr>
        <w:pStyle w:val="Normal"/>
        <w:rPr>
          <w:b/>
          <w:b/>
        </w:rPr>
      </w:pPr>
      <w:r>
        <w:rPr>
          <w:b/>
        </w:rPr>
        <w:t>По несказанному человеколюбию Твоему, Христе Боже, желаемого Твоего приговора нас сподоби, и к правой части, части праведных причисли, и помилуй нас. Аминь.</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34290</wp:posOffset>
                </wp:positionV>
                <wp:extent cx="1266190" cy="1494790"/>
                <wp:effectExtent l="0" t="0" r="0" b="0"/>
                <wp:wrapNone/>
                <wp:docPr id="1"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ind w:hanging="0"/>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2.7pt;mso-position-vertical-relative:text;margin-left:17.65pt;mso-position-horizontal-relative:text">
                <v:textbox>
                  <w:txbxContent>
                    <w:p>
                      <w:pPr>
                        <w:pStyle w:val="Normal"/>
                        <w:ind w:hanging="0"/>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040" w:leader="none"/>
      </w:tabs>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ведение"/>
    <w:basedOn w:val="Heading1"/>
    <w:qFormat/>
    <w:pPr>
      <w:numPr>
        <w:ilvl w:val="0"/>
        <w:numId w:val="0"/>
      </w:numPr>
      <w:tabs>
        <w:tab w:val="left" w:pos="1440" w:leader="none"/>
        <w:tab w:val="left" w:pos="5040" w:leader="none"/>
      </w:tabs>
      <w:spacing w:lineRule="auto" w:line="240" w:before="0" w:after="240"/>
      <w:ind w:left="1440" w:right="616" w:hanging="720"/>
      <w:jc w:val="center"/>
      <w:outlineLvl w:val="9"/>
    </w:pPr>
    <w:rPr/>
  </w:style>
  <w:style w:type="paragraph" w:styleId="Style15">
    <w:name w:val="Дата"/>
    <w:basedOn w:val="Normal"/>
    <w:next w:val="Normal"/>
    <w:qFormat/>
    <w:pPr/>
    <w:rPr/>
  </w:style>
  <w:style w:type="paragraph" w:styleId="Style16">
    <w:name w:val="Таблица"/>
    <w:basedOn w:val="Normal"/>
    <w:qFormat/>
    <w:pPr>
      <w:tabs>
        <w:tab w:val="clear" w:pos="5040"/>
      </w:tabs>
      <w:spacing w:lineRule="auto" w:line="240"/>
      <w:ind w:hanging="0"/>
      <w:jc w:val="left"/>
    </w:pPr>
    <w:rPr>
      <w:rFonts w:cs="Arial CYR"/>
      <w:sz w:val="22"/>
      <w:szCs w:val="20"/>
    </w:rPr>
  </w:style>
  <w:style w:type="paragraph" w:styleId="Style17">
    <w:name w:val="нзт"/>
    <w:basedOn w:val="Normal"/>
    <w:qFormat/>
    <w:pPr>
      <w:spacing w:lineRule="auto" w:line="240"/>
      <w:jc w:val="left"/>
    </w:pPr>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Footer">
    <w:name w:val="Footer"/>
    <w:basedOn w:val="Normal"/>
    <w:pPr>
      <w:tabs>
        <w:tab w:val="clear" w:pos="504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7:07:00Z</dcterms:created>
  <dc:creator>user</dc:creator>
  <dc:description/>
  <cp:keywords/>
  <dc:language>en-US</dc:language>
  <cp:lastModifiedBy>1</cp:lastModifiedBy>
  <dcterms:modified xsi:type="dcterms:W3CDTF">2010-02-16T13:32:00Z</dcterms:modified>
  <cp:revision>10</cp:revision>
  <dc:subject/>
  <dc:title/>
</cp:coreProperties>
</file>